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5646"/>
        <w:gridCol w:w="1677"/>
      </w:tblGrid>
      <w:tr>
        <w:trPr/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28.04.2023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rStyle w:val="24"/>
          <w:sz w:val="44"/>
        </w:rPr>
      </w:pPr>
      <w:r>
        <w:rPr>
          <w:sz w:val="28"/>
          <w:szCs w:val="28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926" w:hRule="atLeast"/>
        </w:trPr>
        <w:tc>
          <w:tcPr>
            <w:tcW w:w="8689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дача разрешения на ввод объекта в эксплуатацию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территории </w:t>
            </w:r>
            <w:r>
              <w:rPr>
                <w:b/>
                <w:sz w:val="28"/>
                <w:szCs w:val="28"/>
              </w:rPr>
              <w:t>муниципального образования Слободской муниципальный район Кировской области</w:t>
            </w:r>
          </w:p>
        </w:tc>
      </w:tr>
    </w:tbl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Уставом Слободского муниципального района, соглашениями  о передаче осуществления части полномочий в области градостроительной деятельности, администрация Слободского района ПОСТАНОВЛЯЕТ: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«Выдача разрешения на ввод объекта в эксплуатацию»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>муниципального образования Слободской муниципальный район Киров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е администрации Слободского района от 16.11.2022 № 1538 </w:t>
      </w: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 xml:space="preserve">Выдача разрешения на ввод объекта в эксплуатацию»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>муниципального образования Слободской муниципальный район Кировской област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постановления возложить на заместителя главы администрации района по вопросам жизнеобеспечения Лопаткина С.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10"/>
        <w:jc w:val="both"/>
        <w:outlineLvl w:val="0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44"/>
      </w:tblGrid>
      <w:tr>
        <w:trPr>
          <w:trHeight w:val="645" w:hRule="atLeast"/>
        </w:trPr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Глава Слободского район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ind w:firstLine="70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И. Костыл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9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/>
    <w:rPr>
      <w:rFonts w:eastAsia="SimSun1;Times New Roman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35:00Z</dcterms:created>
  <dc:creator>User</dc:creator>
  <dc:description/>
  <cp:keywords/>
  <dc:language>en-US</dc:language>
  <cp:lastModifiedBy>Professional</cp:lastModifiedBy>
  <cp:lastPrinted>2023-05-11T15:49:00Z</cp:lastPrinted>
  <dcterms:modified xsi:type="dcterms:W3CDTF">2023-05-22T06:35:00Z</dcterms:modified>
  <cp:revision>2</cp:revision>
  <dc:subject/>
  <dc:title> </dc:title>
</cp:coreProperties>
</file>