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ЛОБОДС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/>
            </w:pPr>
            <w:r>
              <w:rPr/>
              <w:t>15.12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tbl>
      <w:tblPr>
        <w:tblW w:w="7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</w:tblGrid>
      <w:tr>
        <w:trPr>
          <w:trHeight w:val="1471" w:hRule="atLeast"/>
        </w:trPr>
        <w:tc>
          <w:tcPr>
            <w:tcW w:w="720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Развитие культуры Слободского района Кировской области» в новой редакции</w:t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>
          <w:rStyle w:val="36"/>
          <w:sz w:val="28"/>
        </w:rPr>
        <w:tab/>
      </w:r>
      <w:r>
        <w:rPr>
          <w:sz w:val="28"/>
          <w:szCs w:val="28"/>
        </w:rPr>
        <w:t xml:space="preserve">На основании решения Слободской районной Думы от 26.10.2023            № 26/266,  от 29.09.2023 № 25/254 «О внесении изменений в решение районной Думы от 19.12.2022 №17/165  «Об утверждении бюджета Слободского района на 2023 и плановый период 2024 и 2025 годов», </w:t>
      </w:r>
      <w:r>
        <w:rPr>
          <w:rStyle w:val="36"/>
          <w:sz w:val="28"/>
        </w:rPr>
        <w:t>на основании постановления администрации Слободского района  от 02.08.2016 № 1043 «О разработке, реализации и оценке эффективности реализации муниципальных программ Слободского района»</w:t>
      </w:r>
      <w:r>
        <w:rPr>
          <w:sz w:val="28"/>
          <w:szCs w:val="28"/>
        </w:rPr>
        <w:t xml:space="preserve">, </w:t>
      </w:r>
      <w:r>
        <w:rPr>
          <w:rStyle w:val="36"/>
          <w:sz w:val="28"/>
        </w:rPr>
        <w:t>Администрация Слобод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36"/>
          <w:sz w:val="28"/>
        </w:rPr>
      </w:pPr>
      <w:r>
        <w:rPr>
          <w:rStyle w:val="36"/>
          <w:sz w:val="28"/>
        </w:rPr>
        <w:t>Утвердить муниципальную программу «Развитие культуры Слободского района Кировской области» на 2020 - 2030 годы (далее – муниципальная программа)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я администрации Слободского рай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т 15.11.2019 № 1888 «Об утверждении муниципальной программы «Развитие культуры Слободского района Кировской области» на 2020-2025 годы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т 10.02.2020 № 127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От 16.03.2020 № 301 «О внесение изменений в постановление администрации Слободского района от 15.11.2019 № 1888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От 19.08.2020 № 927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 От  16.10.2020 № 1169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 От 30.12.2020 № 1553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 От 12.04.2021 № 412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 От 09.11.2021 № 1520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9. От 13.01.2022 № 10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0. От 31.03.2022 № 364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1. От 06.06.2022 № 634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2. От 26.07.2022 № 894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3. От 17.10.2022 № 1361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4. От 20.01.2023 № 78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 От  06.02.2023 № 173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6. От 28.03.2023 № 403 «</w:t>
      </w:r>
      <w:bookmarkStart w:id="0" w:name="_Hlk153963199"/>
      <w:r>
        <w:rPr>
          <w:sz w:val="28"/>
          <w:szCs w:val="28"/>
        </w:rPr>
        <w:t>О внесение изменений в постановление администрации Слободского района от 15.11.2019 № 1888</w:t>
      </w:r>
      <w:bookmarkEnd w:id="0"/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7. От 09.06.2023 № 806 «О внесение изменений в постановление администрации Слободского района от 15.11.2019 № 1888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8. От  17.08.2023 № 1127 «О внесение изменений в постановление администрации Слободского района от 15.11.2019 № 1888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9. От 14.09.2023 № 1293 «О внесение изменений в постановление администрации Слободского района от 15.11.2019 № 188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   настоящее    постановление    в    информационном бюллетене органов местного самоуправления Слободского муницип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Кировской области и </w:t>
      </w:r>
      <w:r>
        <w:rPr>
          <w:sz w:val="28"/>
        </w:rPr>
        <w:t>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лободского района                                                            А.И. Костылев</w:t>
      </w:r>
    </w:p>
    <w:p>
      <w:pPr>
        <w:pStyle w:val="Normal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8:00Z</dcterms:created>
  <dc:creator>User</dc:creator>
  <dc:description/>
  <cp:keywords/>
  <dc:language>en-US</dc:language>
  <cp:lastModifiedBy>Professional</cp:lastModifiedBy>
  <cp:lastPrinted>2023-12-20T09:32:00Z</cp:lastPrinted>
  <dcterms:modified xsi:type="dcterms:W3CDTF">2023-12-20T08:18:00Z</dcterms:modified>
  <cp:revision>2</cp:revision>
  <dc:subject/>
  <dc:title> </dc:title>
</cp:coreProperties>
</file>