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ind w:left="-851" w:right="-5" w:firstLine="425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2"/>
        <w:gridCol w:w="1677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3</w:t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 внесении изменений в постановление администрации Слободского района от 14.11.2019    № 186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решением Слободской районной Думы от 25.05.2023 № 22/222  «О внесении изменений в решение Слободской районной Думы от 19.12.2022 №17/165 «Об утверждении бюджета Слободской района на 2023 год и плановый период 2024 и 2025 годов», на основании постановления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Внести в постановление администрации Слободского района от 14.11.2019 № 1869 «Об утверждении  муниципальной программы «Развитие транспортной системы в Слободском районе на 2020 - 2025 годы»»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спорт муниципальной Программы «Развитие транспортной системы в Слободском районе на 2020-2025 годы»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ложение № 1 к Программе утвердить в новой редакции согласно приложению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. Опубликовать постановление в информационном бюллетене органов местного самоуправления Слободского муниципального  района и информационно - телекоммуникационной сети «Интернет»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5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Глава Слободского района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                                                     </w:t>
            </w:r>
            <w:r>
              <w:rPr>
                <w:spacing w:val="4"/>
                <w:sz w:val="28"/>
                <w:szCs w:val="28"/>
              </w:rPr>
              <w:t>А.И. Костыле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остановлением       администраци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Слободского района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от  26.06.2023 № 882 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транспортной системы в Слободском районе</w:t>
      </w:r>
    </w:p>
    <w:p>
      <w:pPr>
        <w:pStyle w:val="Normal"/>
        <w:autoSpaceDE w:val="false"/>
        <w:ind w:left="1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"</w:t>
      </w:r>
    </w:p>
    <w:p>
      <w:pPr>
        <w:pStyle w:val="Normal"/>
        <w:autoSpaceDE w:val="false"/>
        <w:ind w:left="1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Ответственный исполнитель муниципальной программы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/>
              <w:t xml:space="preserve"> </w:t>
            </w:r>
            <w:r>
              <w:rPr/>
              <w:t>Управление муниципального хозяйства администрации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Боб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 администрация Ден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За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ль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зерницко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ктябрь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ветоз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ту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ес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и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современной и эффективной транспортной инфраструктуры Слободского района, повышение уровня безопасности движения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и Муниципальной         </w:t>
              <w:br/>
              <w:t xml:space="preserve">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ведение автомобильных дорог Слободского района в нормативное транспортно-эксплуатационное состоя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повышению безопасности дорожного движения на территории Слободского района, а также формированию безопасного поведения участников дорожного движения и предупреждению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Организация мероприятий, направленных на сокращение детского дорожно 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овышение уровня удовлетворенности граждан состоянием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эффективности реализации Муниципальной 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тяжённость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ротяжё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ротяженности  автомобильных дорог местного значения, не отвечающих нормативным требованиям, в общей протяженности автомобильных дорог местного значения.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монт автомобильных дорог общего пользования местного значения вне границ населенных пунктов;                   </w:t>
              <w:br/>
              <w:t>5) доля дорожно-транспортных  происшествий  (далее  -  ДТП),</w:t>
              <w:br/>
              <w:t>совершению      которых       сопутствовало       наличие неудовлетворительных дорожных условий, в общем количестве</w:t>
              <w:br/>
              <w:t>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мест концентрации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) доля количества лиц, погибших в результате 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лиц погибших в результате дорожно- транспортных происшеств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число происшествий с пострадавшими в дорожно-транспортных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число детей, пострадавших в результате дорожно - транспортных происшествий по собственной неосторож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20 – 2025 годы. Этапы реализации Муниципальной программы не выделяютс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финансового обеспечения Муниципальной программы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финансирования Муниципальной программы составит                511 060,403  тыс. руб., в том числе: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416 888,550 тыс. рублей (по соглаше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81 216,15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7 966,2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25 853,6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4 287,700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44 581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42 539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 бюджета -  94 171,853 тыс.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  <w:br/>
              <w:t>2020 г. –   17 848,95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18 300,40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  19 414,400 тыс. руб.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  19 555,100 тыс. руб.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  9 314,300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10 168,7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внебюджетных  источников финансирования –  0 тыс. рублей (по соглашению)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–  0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ть содержание сети автомобильных дорог общего пользования местного значения 409,7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долю протяжённости автомобильных дорог общего пользования местного значения, соответствующим нормативным требованиям к транспортно- эксплуатационным показателям на 31.12.2025, до 8,3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91,7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ить ремонт автомобильных    дорог    общего    пользования значения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 границ населенных пункт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кращение доли  ДТП,  совершению  которых сопутствовало</w:t>
              <w:br/>
              <w:t>наличие неудовлетворительных дорожных  условий,  в  общем</w:t>
              <w:br/>
              <w:t xml:space="preserve">количестве ДТП до 14,8 %;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Сокращение мест концентрации дорожно-транспортных происшествий до 50%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7) Сокращение количества погибших в результате ДТП  в 2025 г. к уровню 2020г. до 7,9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окращение количества ДТП, в которых пострадали люди, в 2025 г. к уровню 2020г. на 28 %.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кращение  количества детей, пострадавших в результате ДТП до 5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 – 10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 – 12 маршру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45:00Z</dcterms:created>
  <dc:creator>Admin</dc:creator>
  <dc:description/>
  <cp:keywords/>
  <dc:language>en-US</dc:language>
  <cp:lastModifiedBy>Professional</cp:lastModifiedBy>
  <cp:lastPrinted>2023-03-09T12:00:00Z</cp:lastPrinted>
  <dcterms:modified xsi:type="dcterms:W3CDTF">2023-06-29T08:45:00Z</dcterms:modified>
  <cp:revision>2</cp:revision>
  <dc:subject/>
  <dc:title> </dc:title>
</cp:coreProperties>
</file>