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решению Слободской районной Думы от 24.11.2023 №27/280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й в решение Слободской районной Думы от 19.12.2022 №17/165 «Об утверждении бюджета Слободской района на 2023 год и плановый период 2024 и 2025 годов»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7"/>
          <w:szCs w:val="27"/>
        </w:rPr>
        <w:t xml:space="preserve">Вносимые изменения в решение районной Думы «Об утверждении бюджета </w:t>
      </w:r>
      <w:r>
        <w:rPr>
          <w:sz w:val="27"/>
          <w:szCs w:val="27"/>
        </w:rPr>
        <w:t>Слободского района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на 2023 год и плановый период 2024 и 2025 годов» обусловлены необходимостью уточнения прогнозируемых объемов поступлений налоговых и неналоговых доходов, корректировкой безвозмездных поступлений, обеспечением расходов по первоочередным направлениям с учетом изменений, внесенных в сводную бюджетную роспись районного бюдже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носимые изменения в решение районной Думы «Об утверждении бюджета Слободского района на 2023 год и плановый период 2024 и 2025 годов» обусловлены необходимостью обеспечения расходов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араметры доходной и расходной части районного бюджета на 2023 год увеличиваются на сумму 3083,3 тыс. рублей. 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доходам от продажи земли плановые назначения увеличены на 2000,0 тыс.рублей, по безвозмездным поступлениям на сумму 74,3 тыс.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о прочим доходам от оказания платных услуг доходы уменьшены на 2497,1 тыс.рублей, по инициативным платежам на сумму 53,9 тыс.рубле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личены плановые назначения по субсидии из областного бюджета на выполнение мероприятий, связанных с подготовкой к пуску газа на 3560,0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На 2024 год предусматривается увеличение параметров налоговых доходов бюджета на 20389,6 тыс. рублей за счет корректировки прогнозируемого объема поступлений по налогу на доходы физических лиц.</w:t>
      </w:r>
    </w:p>
    <w:p>
      <w:pPr>
        <w:pStyle w:val="Normal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РАСХОД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bookmarkStart w:id="0" w:name="_Hlk151451993"/>
      <w:r>
        <w:rPr>
          <w:sz w:val="27"/>
          <w:szCs w:val="27"/>
        </w:rPr>
        <w:t xml:space="preserve">1. Параметры расходной части районного бюджета на 2023 год в целом увеличиваются </w:t>
      </w:r>
      <w:bookmarkStart w:id="1" w:name="_Hlk149040760"/>
      <w:r>
        <w:rPr>
          <w:sz w:val="27"/>
          <w:szCs w:val="27"/>
        </w:rPr>
        <w:t>на 3083,3 тыс.руб.</w:t>
      </w:r>
      <w:bookmarkEnd w:id="1"/>
      <w:r>
        <w:rPr>
          <w:sz w:val="27"/>
          <w:szCs w:val="27"/>
        </w:rPr>
        <w:t>, в т.ч.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1.1. </w:t>
      </w:r>
      <w:bookmarkStart w:id="2" w:name="_Hlk151450828"/>
      <w:r>
        <w:rPr>
          <w:sz w:val="27"/>
          <w:szCs w:val="27"/>
        </w:rPr>
        <w:t>за счет безвозмездных поступлений из областного бюджета расходная часть бюджета увеличивается на 3560,0 тыс.рублей</w:t>
      </w:r>
      <w:bookmarkEnd w:id="2"/>
      <w:r>
        <w:rPr>
          <w:sz w:val="27"/>
          <w:szCs w:val="27"/>
        </w:rPr>
        <w:t xml:space="preserve"> на выполнение мероприятий, связанных с подготовкой к пуску г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2. За счет собственных доходов расходная часть бюджета увеличивается на 2000,0 тыс.рублей на создание резерва материальных ресурсов (каменного угля) для обеспечения отопительного сезона.          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За счет безвозмездных поступлений от физических лиц на сумму экономии по реализации проекта ППМИ на сумму 20,4 тыс.рублей увеличиваются расходы на осуществление дорожной деятельности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4. За счет сложившейся экономии уменьшены плановые объемы ассигнований на приобретение продуктов питания за счет доходов от платных услуг (родительская плата) на сумму 2470,9 тыс.рубл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2. Параметры расходной части районного бюджета на 2024 год увеличиваются на сумму 20389,6 тыс. рублей., в том числе 8000 тыс.рублей на создание резерва материальных ресурсов (каменного угля), 12389,6 тыс.рублей на исполнение определения Арбитражного суда Кировской области  от 19.05.2023 по делу №А28-1646/2019-75  о взыскании с муниципального образования Слободской муниципальный район Кировской области в лице администрации Слободского района в пользу МУП ЖКХ пгт.Вахруши компенсации за передачу централизованных систем холодного водоснабжения и водоотведения Слободского района Кировской области в муниципальную собственность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За счет экономии перераспределяются ассигнования между основными направлениями решения вопросов, в том числе ассигнования дорожного фонда на предоставление </w:t>
      </w:r>
      <w:bookmarkStart w:id="3" w:name="_Hlk96430478"/>
      <w:r>
        <w:rPr>
          <w:sz w:val="27"/>
          <w:szCs w:val="27"/>
        </w:rPr>
        <w:t xml:space="preserve">иных межбюджетных трансфертов </w:t>
      </w:r>
      <w:bookmarkEnd w:id="3"/>
      <w:r>
        <w:rPr>
          <w:sz w:val="27"/>
          <w:szCs w:val="27"/>
        </w:rPr>
        <w:t>на осуществление дорожной деятельности Стуловскому поселению в сумме 50,0 тыс.руб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роме того, в связи с уточнением классификации расходов бюджета района вносятся соответствующие изменения в приложения к решению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результате вносимых изменений дефицит районного бюджета на 2023, 2024 и 2025 годы не изменится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е пределы муниципального долга Слободского района на 01.01.2024, на 01.01.2025 и на 01.01.2026 год также остаются без измен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район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                                             И.Н. Зорина</w:t>
      </w:r>
    </w:p>
    <w:sectPr>
      <w:type w:val="nextPage"/>
      <w:pgSz w:w="11906" w:h="16838"/>
      <w:pgMar w:left="1644" w:right="851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6:00Z</dcterms:created>
  <dc:creator>Рублёва</dc:creator>
  <dc:description/>
  <cp:keywords/>
  <dc:language>en-US</dc:language>
  <cp:lastModifiedBy>RePack by Diakov</cp:lastModifiedBy>
  <cp:lastPrinted>2021-12-28T14:36:00Z</cp:lastPrinted>
  <dcterms:modified xsi:type="dcterms:W3CDTF">2023-12-01T13:28:00Z</dcterms:modified>
  <cp:revision>188</cp:revision>
  <dc:subject/>
  <dc:title>Пояснительная записка к поправкам в решения о бюджете за </dc:title>
</cp:coreProperties>
</file>