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en-US"/>
        </w:rPr>
      </w:pPr>
      <w:r>
        <w:rPr/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СКАЯ РАЙОННАЯ ДУМА КИРОВСКОЙ ОБЛАСТИ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ШЕСТОГО СОЗЫВА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-81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629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9.09.202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caps/>
                <w:sz w:val="28"/>
                <w:szCs w:val="28"/>
              </w:rPr>
              <w:t xml:space="preserve">                                                                               №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81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5/252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  <w:t>г. Слободской</w:t>
      </w:r>
    </w:p>
    <w:tbl>
      <w:tblPr>
        <w:tblW w:w="88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1431" w:hRule="atLeast"/>
        </w:trPr>
        <w:tc>
          <w:tcPr>
            <w:tcW w:w="8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в схему территориального планирования Слободского муниципального района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оответствии с частью 9 ст. 20 и ст. 21 Градостроительного кодекса РФ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лободского района от 30.08.2019 № 1424 Слобод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1.</w:t>
        <w:tab/>
        <w:t>Внести в схему территориального планирования Слободского района, утвержденную решением Слободской районной Думы от 24.12.2010 № 84/939 следующие измен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.1. Дополнить сведениями о границах населенных пунктов, расположенных в границах Октябрьского сельского посел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2. Дополнить сведениями о границах населенных пунктов, расположенных в границах Закаринского сельского посел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3.Таблицу 2.2. «Перечень мероприятий по территориальному планированию и последовательность их выполнения» Том I. Положения о территориальном планировании Слободского муниципального района Кировской области читать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публиковать настоящее решение в официальном печатном издании района, разместить актуализированную редакцию на официальном сайте Слободского района.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ind w:firstLine="448"/>
        <w:jc w:val="both"/>
        <w:rPr/>
      </w:pPr>
      <w:r>
        <w:rPr>
          <w:sz w:val="28"/>
        </w:rPr>
        <w:t xml:space="preserve">    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>
          <w:trHeight w:val="1550" w:hRule="atLeast"/>
        </w:trPr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</w:rPr>
              <w:t>Глава Слободского района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rPr>
                <w:sz w:val="72"/>
                <w:lang w:eastAsia="zh-CN"/>
              </w:rPr>
            </w:pPr>
            <w:r>
              <w:rPr/>
              <w:t xml:space="preserve">                                </w:t>
            </w:r>
            <w:r>
              <w:rPr>
                <w:sz w:val="28"/>
                <w:szCs w:val="28"/>
              </w:rPr>
              <w:t>А.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стылев</w:t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дседатель Слобод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72"/>
                <w:lang w:eastAsia="zh-CN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Е.А. Градобоева</w:t>
            </w:r>
          </w:p>
        </w:tc>
      </w:tr>
    </w:tbl>
    <w:p>
      <w:pPr>
        <w:pStyle w:val="Normal"/>
        <w:spacing w:lineRule="exact" w:line="240"/>
        <w:ind w:right="-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48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7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4">
    <w:name w:val="24 пт"/>
    <w:qFormat/>
    <w:rPr>
      <w:sz w:val="4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46:00Z</dcterms:created>
  <dc:creator>User</dc:creator>
  <dc:description/>
  <cp:keywords/>
  <dc:language>en-US</dc:language>
  <cp:lastModifiedBy>Пользователь Windows</cp:lastModifiedBy>
  <cp:lastPrinted>2023-09-29T15:27:00Z</cp:lastPrinted>
  <dcterms:modified xsi:type="dcterms:W3CDTF">2023-10-04T06:26:00Z</dcterms:modified>
  <cp:revision>12</cp:revision>
  <dc:subject/>
  <dc:title> </dc:title>
</cp:coreProperties>
</file>