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180" cy="7239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8"/>
        </w:rPr>
      </w:pPr>
      <w:r>
        <w:rPr/>
      </w:r>
    </w:p>
    <w:p>
      <w:pPr>
        <w:pStyle w:val="Normal"/>
        <w:ind w:left="-180" w:right="-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Style w:val="18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5721"/>
        <w:gridCol w:w="1694"/>
      </w:tblGrid>
      <w:tr>
        <w:trPr/>
        <w:tc>
          <w:tcPr>
            <w:tcW w:w="2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>
                <w:lang w:val="en-US"/>
              </w:rPr>
            </w:pPr>
            <w:r>
              <w:rPr>
                <w:lang w:val="en-US"/>
              </w:rPr>
              <w:t>19/12/2024</w:t>
            </w:r>
          </w:p>
        </w:tc>
        <w:tc>
          <w:tcPr>
            <w:tcW w:w="57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rStyle w:val="24"/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 Реестра муниципальных  маршрутов регулярных перевозок  Слободского района на 2025 год</w:t>
            </w:r>
          </w:p>
        </w:tc>
      </w:tr>
    </w:tbl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6 части 1 статьи 15 Федерального закона от 06.10.2003 № 131-ФЗ «Об общих принципах организации местного самоуправления в Российской Федерации», Федеральным Законом от 13.07.2015 № 220-ФЗ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Федеральным законом от 08.11.2007 № 259-ФЗ «Устав автомобильного и городского надземного электрического транспорта», постановлением администрации Слободского муниципального района Кировской области от 11.10.2021 № 1355 «Об организации пассажирских перевозок автомобильным транспортом общего пользования на территории Слободского района", Порядком утверждения маршрутов и графиков движения общественного пассажирского транспорта на территории Слободского района, утвержденным распоряжением главы администрации Слободского района от 06.07.2007 № 763, Администрация  Слобод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Реестр муниципальных маршрутов регулярных перевозок Слободского района на 2025 год согласно приложени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Слободского района от 18.12.2023 №1832 «Об утверждении Реестра муниципальных  маршрутов регулярных перевозок  Слободского района на 2024 год» с 01.01.20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убликовать настоящее постановление в Информационном бюллетене органов местного самоуправления Слободского муниципального района и информационно – 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постановления возложить на временно исполняющего обязанности заместителя главы администрации района по вопросам жизнеобеспечения Никонову А.А.</w:t>
      </w:r>
    </w:p>
    <w:p>
      <w:pPr>
        <w:pStyle w:val="Normal"/>
        <w:jc w:val="center"/>
        <w:rPr>
          <w:rStyle w:val="36"/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6045"/>
      </w:tblGrid>
      <w:tr>
        <w:trPr>
          <w:trHeight w:val="752" w:hRule="atLeast"/>
        </w:trPr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Слободского района</w:t>
            </w:r>
          </w:p>
        </w:tc>
        <w:tc>
          <w:tcPr>
            <w:tcW w:w="6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И. Костылев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43:00Z</dcterms:created>
  <dc:creator>User</dc:creator>
  <dc:description/>
  <cp:keywords/>
  <dc:language>en-US</dc:language>
  <cp:lastModifiedBy>Пользователь</cp:lastModifiedBy>
  <cp:lastPrinted>2024-12-18T15:24:00Z</cp:lastPrinted>
  <dcterms:modified xsi:type="dcterms:W3CDTF">2025-01-29T06:02:00Z</dcterms:modified>
  <cp:revision>27</cp:revision>
  <dc:subject/>
  <dc:title> </dc:title>
</cp:coreProperties>
</file>