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57170</wp:posOffset>
            </wp:positionH>
            <wp:positionV relativeFrom="paragraph">
              <wp:posOffset>-386080</wp:posOffset>
            </wp:positionV>
            <wp:extent cx="55245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32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760"/>
        <w:gridCol w:w="1861"/>
      </w:tblGrid>
      <w:tr>
        <w:trPr/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ind w:left="993" w:right="424" w:hanging="0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Об утверждении муниципальной программы «Профилактика терроризма и противодействие экстремизму на территории Слободского муниципального района Кировской области»  на 2024 – 2030 годы</w:t>
      </w:r>
    </w:p>
    <w:p>
      <w:pPr>
        <w:pStyle w:val="Normal"/>
        <w:ind w:firstLine="709"/>
        <w:jc w:val="center"/>
        <w:rPr>
          <w:rFonts w:eastAsia="SimSun;宋体"/>
          <w:b/>
          <w:b/>
          <w:sz w:val="52"/>
          <w:szCs w:val="28"/>
          <w:lang w:eastAsia="zh-CN"/>
        </w:rPr>
      </w:pPr>
      <w:r>
        <w:rPr>
          <w:rFonts w:eastAsia="SimSun;宋体"/>
          <w:b/>
          <w:sz w:val="52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rStyle w:val="36"/>
          <w:sz w:val="28"/>
        </w:rPr>
        <w:t xml:space="preserve">       </w:t>
      </w:r>
      <w:r>
        <w:rPr>
          <w:rStyle w:val="36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ратегией социально-экономического развития  Слободского муниципального района Кировской области на период до 2035 годы, утвержденной  решением Слободской районной Думы от 20.02.2019  № 35/350, постановлением администрации Слободского района от 02.08.2016 № 1043 «О разработке, реализации и оценке эффективности муниципальных программ Слободского района Кировской области» Администрация Слободского муниципального района ПОСТАНОВЛЯЕТ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офилактика терроризма и противодействие экстремизму на территории Слободского муниципального района Кировской области»  на 2024 – 2030 годы</w:t>
      </w:r>
      <w:r>
        <w:rPr>
          <w:rFonts w:cs="Times New Roman" w:ascii="Times New Roman" w:hAnsi="Times New Roman"/>
          <w:sz w:val="28"/>
          <w:szCs w:val="24"/>
        </w:rPr>
        <w:t>, согласно приложению № 1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ому управлению администрации Слободского района Кировской области при формировании районного бюджета ежегодно предусматривать средства, необходимые для реализации Программы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твердить План по реализации подпрограммы «Профилактика терроризма и противодействие экстремизму на территории Слободского муниципального  района Кировской области»  на 2024 – 2030 годы на 2024 год, согласно приложению № 2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36"/>
          <w:rFonts w:cs="Times New Roman" w:ascii="Times New Roman" w:hAnsi="Times New Roman"/>
          <w:sz w:val="28"/>
        </w:rPr>
        <w:t xml:space="preserve">Опубликовать постановление в информационном бюллетене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36"/>
          <w:rFonts w:cs="Times New Roman" w:ascii="Times New Roman" w:hAnsi="Times New Roman"/>
          <w:sz w:val="28"/>
        </w:rPr>
        <w:t>Слободского муниципальн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информационно-телекоммуникационной сети «Интернет»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360"/>
        <w:ind w:left="142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Style w:val="36"/>
          <w:rFonts w:cs="Times New Roman" w:ascii="Times New Roman" w:hAnsi="Times New Roman"/>
          <w:sz w:val="28"/>
        </w:rPr>
        <w:t xml:space="preserve">Контроль за исполнением постановления возложить н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местителя главы администрации района по вопросам жизнеобеспечения Лопаткина С.В. 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360"/>
        <w:ind w:left="142" w:firstLine="709"/>
        <w:jc w:val="both"/>
        <w:rPr>
          <w:sz w:val="72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9"/>
          <w:tab w:val="left" w:pos="993" w:leader="none"/>
          <w:tab w:val="left" w:pos="1134" w:leader="none"/>
        </w:tabs>
        <w:spacing w:lineRule="auto" w:line="360"/>
        <w:ind w:left="1211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92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78"/>
        <w:gridCol w:w="2758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лободского район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И. Костылев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ободского  райо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20.03.2024   № 41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терроризма и противодействие экстремиз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лобод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4 – 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терроризма и противодействие экстремиз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лободского района Кировской области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4 – 2030 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 подведомственными учреждениям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культуры, спорта и молодежных программ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Слободской район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Российской Федерации в области профилактики терроризма и экстремизма на территории Слободского района Кировской области путем совершенствования системы профилактических мер по противодействию терроризму и экстремизм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экстремистских, террористических проявлен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фере миграционной полит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учений / трениров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ённой информации в социальных сетях, на информационных стендах и других общедоступных места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с гражданами  по устранению последствий террористических актов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направленных на развитие толерантно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иностранных гражда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живающих на территории муниципального образования иностранных  граждан</w:t>
            </w:r>
          </w:p>
        </w:tc>
      </w:tr>
      <w:tr>
        <w:trPr>
          <w:trHeight w:val="1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24-2030 годы, реализуется в один эта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составит  – 80,0  тыс. руб., в том числе: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– 80,0 тыс. руб.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30 году планируется достичь следующих показателей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истем видеонаблюдения 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учений / тренировок -  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ённой информации в социальных сетях, на информационных стендах и других общедоступных местах - 119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гражданами по устранению последствий террористических актов - 1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разовательных организациях - 84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направленных на развитие толерантности - 8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иностранных граждан - 1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живающих на территории муниципального образования иностранных  граждан - 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center"/>
        <w:outlineLvl w:val="1"/>
        <w:rPr/>
      </w:pPr>
      <w:r>
        <w:rPr>
          <w:b/>
          <w:sz w:val="28"/>
          <w:szCs w:val="28"/>
        </w:rPr>
        <w:t>Программы</w:t>
      </w:r>
      <w:r>
        <w:rPr>
          <w:rFonts w:cs="Calibri"/>
          <w:b/>
          <w:sz w:val="28"/>
          <w:szCs w:val="28"/>
        </w:rPr>
        <w:t>, в том числе формулировки основных проблем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противодействие экстремизму на территории Слободского муниципального  района  Кировской области»  на 2024 - 2030 год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алее - Программа) разработана с учетом общего состояния системы профилактики терроризма, направленной на обеспечение антитеррористической защищенности потенциально опасных объектов, мест массового пребывания людей и объектов жизнеобеспечения, находящихся на территории Слобод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обусловлена наличием следующих факторов: географическое положение Слободского района, многонациональный состав населения, нарушения миграционн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оссийской Федерации совершаются преступления экстремистской и террористической направленности, в том числе совершенные по религиозным и национальным мотивам. Россия - страна многонациональная и многоконфессиональная, на ее территории проживают представители около 180 этнических общностей, исповедующие все основные мировые религии. Таким образом, сегодня задача профилактики экстремизма и терроризма рассматривается в качестве одной из приоритетных как в Российской Федерации и Кировской области, так и в Слободском районе. Противодействие экстремизму и терроризму - это не только задача государства, необходимы консолидированные усилия политических партий, общественных организаций, всего гражданского общества. Грамотная превентивная политика по борьбе с экстремизмом и терроризмом заключается в его предупреждении. Предупреждение должно заключаться в выявлении, локализации, минимизации и устранении воздействия тех факторов, которые либо порождают экстремизм, либо ему благоприятствуют. Профилактика должна осуществляться на до преступных стадиях развития негативных процессов, то есть на этапах, когда формируется мотивация противоправ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государственной системы профилактики экстремизма и терроризма, привлечение к предупреждению экстремизма общественных объединений и населения, улучшение информационного обеспечения деятельности органов местного самоуправления Слободского  района и общественных объединений по вопросам профилактики экстремизма и терроризма, предупреждение экстремистских проявлений на территории муниципального округа позволят обеспечить снижение количества зарегистрированных преступлений экстремистской и террористической направленности, в том числе совершенных по религиозным и национальным мо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ю толерантности населения и преодолению религиозных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лободского района расположен 1 объект с массовым пребыванием людей. Работа органов местного самоуправления направлена на выявление и устранение условий и предпосылок, способствующих подготовке и осуществлению террористических актов, а также на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е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ские и террористическ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усилить действие уже 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Слобод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сего комплекса указанных задач невозможна без постоянной государственной поддержки, объединения и координации усилий органов государственной власти и местного самоуправления, привлечения организаций и общественных объедин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азвития муниципальной Программы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оритеты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3.2006 № 35 - ФЗ «О противодействии терроризму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7.2002  № 114-ФЗ «О противодействии экстремистской деятельност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«Государственная программа  Кировской области «Содействие развитию гражданского общества и реализация государственной национальной политики»  от 29.12.2023              № 777-П и «Концепции противодействия терроризму в Российской Федерации», утвержденной   Президентом РФ от  05.10.2009, </w:t>
      </w:r>
      <w:hyperlink r:id="rId7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ировской области на период до 2035 года, утвержденной постановлением Кировской области от 28.04.2021 №76,   Стратегией социально-экономического развития Слободского муниципального района Кировской области на период до 2035 годы, утвержденной решением Думы от 20.02.2019 №35/35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ли, задачи и целевые показатели реализации муниципальной программы представлены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ой показатель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преждение и профилактика экстремистских, террористических прояв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ащение учреждений образования, культуры, учреждений спорта  системами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установленных систем видеонаблюд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учений/ тренировок в целях усиления межведомственного взаимодействия орган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оведенных учений / тренировок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ирование граждан о методах предупреждения угрозы террористических актов, минимизации и ликвидации  последствий его проявл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мещённой информации в социальных сетях, на информационных стендах и других общедоступных местах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с мер  по оказанию экстренной медицинской помощи; медико-психологическому сопровождению аварийно-спасательных и противопожарных мероприятий; социальной реабилитации лиц, пострадавших в результате террористического акта, и лиц, участвовавших в его пресечении; восстановлению нормального функционирования и экологической безопасности подвергшихся террористическому воздействию объектов; возмещению морального и материального вреда лицам, пострадавшим в результате террористическ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оведенных мероприятий  по устранению последствий террористических актов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в образовательных организациях культурно-просветительских и воспитательны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оведенных мероприятий в образовательных организациях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районных мероприятий (государственных праздников, общественно-значимых мероприятий,  и т.д.), направленных на развитие толерантности межнационального и межрелигиозного согла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оведенных мероприятий, направленных на развитие толерантности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в сфере миграцион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потребности предприятий в иностранной рабочей силе и информирование иностранных граждан о возможности труд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трудоустроенных иностранных граждан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туализация сведений об иностранных гражданах, проживающих 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проживающих на территории муниципального образования иностранных  гражд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ведения о целевых показателях эффективности реализации муниципальной  программы представл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24 - 2030 годы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ind w:left="993" w:hanging="2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</w:t>
      </w:r>
    </w:p>
    <w:p>
      <w:pPr>
        <w:pStyle w:val="Normal"/>
        <w:spacing w:lineRule="auto" w:line="360"/>
        <w:ind w:left="993" w:hanging="2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</w:t>
      </w:r>
      <w:hyperlink w:anchor="P283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муниципальной программы определен исходя из необходимости достижения ее целей и решения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будут проведены следующие мероприят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реждений образования, культуры, учреждений спорта  системами видеонаблюдения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чений/ тренировок в целях усиления межведомственного взаимодействия органов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граждан о методах предупреждения угрозы террористических актов, минимизации и ликвидации  последствий его проявлений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Комплекс мер  по оказанию экстренной медицинской помощи; медико-психологическому сопровождению аварийно-спасательных и противопожарных мероприятий; социальной реабилитации лиц, пострадавших в результате террористического акта, и лиц, участвовавших в его пресечении; восстановлению нормального функционирования и экологической безопасности подвергшихся террористическому воздействию объектов; возмещению морального и материального вреда лицам, пострадавшим в результате террористического акта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разовательных организациях культурно-просветительских и воспитательных мероприятий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йонных мероприятий (государственных праздников, общественно-значимых мероприятий,  и т.д.), направленных на развитие толерантности межнационального и межрелигиозного согласия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предприятий в иностранной рабочей силе и информирование граждан о возможности трудоустройства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сведений об иностранных гражданах, проживающих на территории муниципального образования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93" w:hanging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амках реализации муниципальной программы «Профилактика терроризма и противодействие экстремизму на территории Слободского района Кировской области»   на 2024 – 2030 годы  планируется формирование нормативной правовой и методологической базы: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работка в установленном порядке проектов постановлений, распоряжений  администрации Слободского муниципального района Кировской области, регулирующих отношения в сфере Профилактика терроризма и противодействие экстремизму на территории Слободского района Кировской области;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работка и принятие локальных правовых актов управления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оответствии с постановлением администрации Слободского муниципального района  от 02.08.2016  № 1043 «О разработке, реализации и оценке эффективности муниципальных программ Слободского района Кировской области» управление разрабатывает и утверждает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учетом ежегодного формирования бюджета на очередной финансовый год и на плановый период вносятся изменения в действующую муниципальную  программу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рмативные правовые акты администрации Слободского муниципального района, принятие которых необходимо в рамках реализации муниципальной  программы, представлены в приложении № 3 к  программе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изменения и (или) принятия нормативных правовых актов в сфере законодательства Российской Федерации, в сфере противодействия терроризму и экстремизму,  с целью эффективной реализации мероприятий муниципальной  программы в течение периода ее действия управление будет разрабатывать новые дополнительные проекты нормативных правовых актов в соответствии с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left="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будет осуществляться за счет средств бюджета муниципального образования Слобод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о </w:t>
      </w:r>
      <w:hyperlink w:anchor="P335">
        <w:r>
          <w:rPr>
            <w:rStyle w:val="InternetLink"/>
            <w:sz w:val="28"/>
            <w:szCs w:val="28"/>
          </w:rPr>
          <w:t>расходах</w:t>
        </w:r>
      </w:hyperlink>
      <w:r>
        <w:rPr>
          <w:sz w:val="28"/>
          <w:szCs w:val="28"/>
        </w:rPr>
        <w:t xml:space="preserve"> на реализацию муниципальной программы за счет средств бюджета Слободского муниципального района представлена в приложении № 2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Анализ рисков реализации муниципальной программы и </w:t>
      </w:r>
    </w:p>
    <w:p>
      <w:pPr>
        <w:pStyle w:val="Normal"/>
        <w:ind w:left="993" w:hanging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р управления рисками</w:t>
      </w:r>
    </w:p>
    <w:p>
      <w:pPr>
        <w:pStyle w:val="Normal"/>
        <w:ind w:left="993" w:hanging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ся органами местного самоуправления, являющимися муниципальными заказчиками.</w:t>
      </w:r>
    </w:p>
    <w:p>
      <w:pPr>
        <w:pStyle w:val="Normal"/>
        <w:autoSpaceDE w:val="false"/>
        <w:spacing w:lineRule="auto" w:line="360" w:before="0" w:after="20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и реализации мероприятий программы, которыми может управлять ответственный исполнитель, уменьшая вероятность их возникновения, и мероприятия, направленные на их минимизацию, приведены в таблице 2 муниципальной программы.</w:t>
      </w:r>
    </w:p>
    <w:p>
      <w:pPr>
        <w:pStyle w:val="Normal"/>
        <w:autoSpaceDE w:val="false"/>
        <w:spacing w:lineRule="auto" w:line="360" w:before="0" w:after="200"/>
        <w:ind w:firstLine="540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гативный фа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авовые риски (изменение федерального и областного законодательства, длительность формирования нормативно-правовой базы, необходимой для эффективной реализации Программы) могут привести к существенному изменению условий реализации мероприятий Програм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сение изменений в муниципальную программу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дровые риски обусловлены определенным дефицитом высококвалифицированных кадров в сфере противодействия терроризму, что снижает эффективность и качество проводимой информационной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ежегодного обучения специалис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ческие (внутренние) риски, связанные с управлением реализацией муниципальной программы, сокращением объемов финансирования муниципальной программы, а также дефицитом средств областного и местных бюдж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предложений о корректировке муниципальной  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аким образом, вышеперечисленная система рисков может оказать существенное отрицательное влияние на реализацию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15" w:leader="none"/>
        </w:tabs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оценки эффективности реализации муниципальной программы применяется система критериев. Каждому критерию соответствует определенный весовой балл, определяющий уровень значимости критерия в оценке эффективности реализации муниципальной программы. Весовые баллы критериев оценки эффективности реализации муниципальной программы представлены в таблице 3.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Весовые баллы критериев оценки эффективности реализации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муниципальной программ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322"/>
        <w:gridCol w:w="274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ритерие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овой балл (максимально значение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степени достижения целевых показателей эффектив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степени соответствия запланированному уровню затра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качества управления муниципальной программо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ля каждого критерия определены показатели, в соответствии с которыми осуществляется оценка. Весовой балл каждого критерия распределяется по показателям соответствующего критерия. Распределение весовых баллов между показателями критерия 2 зависит от источников финансирования, предусмотренных муниципальной программой. Показатели критериев и их весовые баллы, методика расчета показателей представлены в таблице 4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чение показателя (в долях единицы), умноженное на его весовой балл, определяет итоговую оценку по каждому показателю.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критериев и их весовые баллы, методика расчета показателей</w:t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5"/>
        <w:gridCol w:w="4252"/>
        <w:gridCol w:w="113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, показ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расчета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овой балл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достижения значений целевых показателей эффективности реализации муниципальной программы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значений показателей критерия осуществля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13180" cy="474980"/>
                  <wp:effectExtent l="0" t="0" r="0" b="0"/>
                  <wp:docPr id="2" name="base_23792_93329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792_93329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</w:rPr>
              <w:t>эф</w:t>
            </w:r>
            <w:r>
              <w:rPr>
                <w:sz w:val="26"/>
                <w:szCs w:val="26"/>
              </w:rPr>
              <w:t xml:space="preserve"> - среднеарифметическая величина уровня достижения целевых показателей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i - степень достижения i-го целевого показателя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количество показателей эффективности реализации муниципальной программы (единиц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i-го целевого показателя эффективности реализации мунииц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стижении целевых показателей эффективности реализации муниципальной программы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казателей, желаемой тенденцией которых является рост значен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i = П</w:t>
            </w:r>
            <w:r>
              <w:rPr>
                <w:sz w:val="26"/>
                <w:szCs w:val="26"/>
                <w:vertAlign w:val="subscript"/>
              </w:rPr>
              <w:t>ф</w:t>
            </w:r>
            <w:r>
              <w:rPr>
                <w:sz w:val="26"/>
                <w:szCs w:val="26"/>
              </w:rPr>
              <w:t xml:space="preserve"> / П</w:t>
            </w:r>
            <w:r>
              <w:rPr>
                <w:sz w:val="26"/>
                <w:szCs w:val="26"/>
                <w:vertAlign w:val="subscript"/>
              </w:rPr>
              <w:t>пл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казателей, желаемой тенденцией которых является снижение значений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i = П</w:t>
            </w:r>
            <w:r>
              <w:rPr>
                <w:sz w:val="26"/>
                <w:szCs w:val="26"/>
                <w:vertAlign w:val="subscript"/>
              </w:rPr>
              <w:t>пл</w:t>
            </w:r>
            <w:r>
              <w:rPr>
                <w:sz w:val="26"/>
                <w:szCs w:val="26"/>
              </w:rPr>
              <w:t xml:space="preserve"> / П</w:t>
            </w:r>
            <w:r>
              <w:rPr>
                <w:sz w:val="26"/>
                <w:szCs w:val="26"/>
                <w:vertAlign w:val="subscript"/>
              </w:rPr>
              <w:t>ф</w:t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</w:rPr>
              <w:t>ф</w:t>
            </w:r>
            <w:r>
              <w:rPr>
                <w:sz w:val="26"/>
                <w:szCs w:val="26"/>
              </w:rPr>
              <w:t xml:space="preserve"> - фактическое значение i-го целевого показателя эффективности реализации муниципальной программы (в соответствующих единицах измере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</w:rPr>
              <w:t>пл</w:t>
            </w:r>
            <w:r>
              <w:rPr>
                <w:sz w:val="26"/>
                <w:szCs w:val="26"/>
              </w:rPr>
              <w:t xml:space="preserve"> - планируемое значение i-го целевого показателя эффективности реализации муниципальной программы (в соответствующих единицах измерения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если Пi &gt; 1, то значение Пi принимается равным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казателей с условием "не более" или "не менее" при соблюдении условий значение Пi принимается равным 1, при несоблюдении условий - Пi рассчитывается по формулам, указанным в настоящем пунк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наличия значения показателя "да/нет" или "0" при выполнении показателя значение Пi принимается равным 1, при невыполнении Пi равно 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тепени соответствия запланированному уровню зат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фактического объема финансирования муниципальной программы за счет всех источников финансир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vertAlign w:val="subscript"/>
              </w:rPr>
              <w:t>пр</w:t>
            </w:r>
            <w:r>
              <w:rPr>
                <w:sz w:val="26"/>
                <w:szCs w:val="26"/>
              </w:rPr>
              <w:t xml:space="preserve"> = Ф</w:t>
            </w:r>
            <w:r>
              <w:rPr>
                <w:sz w:val="26"/>
                <w:szCs w:val="26"/>
                <w:vertAlign w:val="subscript"/>
              </w:rPr>
              <w:t>пр</w:t>
            </w:r>
            <w:r>
              <w:rPr>
                <w:sz w:val="26"/>
                <w:szCs w:val="26"/>
              </w:rPr>
              <w:t xml:space="preserve"> / П</w:t>
            </w:r>
            <w:r>
              <w:rPr>
                <w:sz w:val="26"/>
                <w:szCs w:val="26"/>
                <w:vertAlign w:val="subscript"/>
              </w:rPr>
              <w:t>пр</w:t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vertAlign w:val="subscript"/>
              </w:rPr>
              <w:t>пр</w:t>
            </w:r>
            <w:r>
              <w:rPr>
                <w:sz w:val="26"/>
                <w:szCs w:val="26"/>
              </w:rPr>
              <w:t xml:space="preserve"> – уровень фактического объема финансирования муниципальной программы за счет всех источников финансирования (в долях единицы с тремя знаками после запято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vertAlign w:val="subscript"/>
              </w:rPr>
              <w:t>об</w:t>
            </w:r>
            <w:r>
              <w:rPr>
                <w:sz w:val="26"/>
                <w:szCs w:val="26"/>
              </w:rPr>
              <w:t xml:space="preserve"> - кассовые расходы за счет всех источников финансирования на реализацию муниципальной программы в отчетном году (тыс. рубле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</w:rPr>
              <w:t>об</w:t>
            </w:r>
            <w:r>
              <w:rPr>
                <w:sz w:val="26"/>
                <w:szCs w:val="26"/>
              </w:rPr>
              <w:t xml:space="preserve"> - плановый объем средств по всем источникам финансирования, установленный муниципальной программой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плана реализации муниципальной программы, информация о кассовых расходах местного бюджета на реализацию муниципальной програ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качества управления муниципальной программ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полненных в срок мероприятий от общего числа мероприятий, запланированных к реализации в отчетном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 xml:space="preserve"> = Ф</w:t>
            </w:r>
            <w:r>
              <w:rPr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 xml:space="preserve"> / П</w:t>
            </w:r>
            <w:r>
              <w:rPr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 xml:space="preserve"> - уровень выполнения мероприятий муниципальной программы (в долях единицы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 xml:space="preserve"> - количество мероприятий муниципальной программы, выполненных в срок в отчетном году, на основе ежегодных отчетов об исполнении плана реализации муниципальной программы (мероприятие, выполненное частично, признается невыполненным) (единиц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 xml:space="preserve"> - количество мероприятий муниципальной программы, запланированных к выполнению в отчетном году в плане реализации муниципальной программ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плана реализации муниципальной программ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приведения объемов финансирования муниципальной программы за отчетный год в соответствие с решением Слободской районной Думы о бюдже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облюден во всех случаях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ассигнования, предусмотренные законом о местном  бюджете (изменениями в Решение Думы), ресурсное обеспечение муниципальной программы, годовой отчет о ходе реализации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 место нарушение установленного срока до 10 календарных дней (0,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 место нарушение установленного срока от 10 до 30 календарных дней (0,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 место нарушение установленного срока более 30 календарных дней (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едставления и качество подготовки годового отчета о ходе реализации муниципальной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 срок представления годового отчета, содержание годового отчета соответствует форме, установленной управлением экономического развития и поддержки сельхозпроизводства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 ходе реализации муниципальной программы и сопроводительный документ к нем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 срок представления годового отчета, содержание годового отчета соответствует форме, установленной управлением экономического развития и поддержки сельхозпроизводства (0,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 срок представления годового отчета, его содержание требует доработки (0,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 срок представления годового отчета, его содержание требует доработки (0,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годового отчета не соответствует форме, установленной управлением экономического развития и поддержки сельхозпроизводства материал требует переработки (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1036"/>
      <w:bookmarkEnd w:id="0"/>
      <w:r>
        <w:rPr/>
        <w:t>&lt;1&gt; Весовые баллы показателей критерия "Оценка степени соответствия запланированному уровню затрат" по отсутствующим источникам финансирования (пункты 2.2, 2.3) устанавливаются равными 0 с одновременным добавлением соответствующего веса в пункт 2.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тоговая балльная оценка по каждому критерию определяется путем суммирования итоговой оценки по показателям соответствующего критерия: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66850" cy="285115"/>
            <wp:effectExtent l="0" t="0" r="0" b="0"/>
            <wp:docPr id="3" name="base_23792_93329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93329_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Kj - итоговая балльная оценка j-го критерия (баллов, с двумя знаками после запято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Zi - значение i-го показателя j-го критерия (в долях единицы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Вi - весовой балл i-го показателя j-го критерия (баллов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Оценка эффективности реализации муниципальной программы за отчетный период определяется как сумма баллов, набранных по каждому критерию: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70940" cy="494030"/>
            <wp:effectExtent l="0" t="0" r="0" b="0"/>
            <wp:docPr id="4" name="base_23792_93329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92_93329_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Э</w:t>
      </w:r>
      <w:r>
        <w:rPr>
          <w:vertAlign w:val="subscript"/>
        </w:rPr>
        <w:t>гп</w:t>
      </w:r>
      <w:r>
        <w:rPr/>
        <w:t xml:space="preserve"> - оценка эффективности реализации муниципальной программы (баллов, с двумя знаками после запято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Kj - итоговая балльная оценка j-го критерия (баллов, с двумя знаками после запятой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Эффективность реализации муниципальной программы признается высокой в случае, если значение Э</w:t>
      </w:r>
      <w:r>
        <w:rPr>
          <w:vertAlign w:val="subscript"/>
        </w:rPr>
        <w:t>гп</w:t>
      </w:r>
      <w:r>
        <w:rPr/>
        <w:t xml:space="preserve"> &gt;= 8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60 &lt;= Э</w:t>
      </w:r>
      <w:r>
        <w:rPr>
          <w:vertAlign w:val="subscript"/>
        </w:rPr>
        <w:t>гп</w:t>
      </w:r>
      <w:r>
        <w:rPr/>
        <w:t xml:space="preserve"> &lt; 8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Эффективность реализации муниципальной программы признается низкой в случае, если Э</w:t>
      </w:r>
      <w:r>
        <w:rPr>
          <w:vertAlign w:val="subscript"/>
        </w:rPr>
        <w:t>гп</w:t>
      </w:r>
      <w:r>
        <w:rPr/>
        <w:t xml:space="preserve"> &lt; 60.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астие муниципальных образований района (в случае решения вопросов местного значения, направленных на достижение целей муниципальной  программы), общественных, научных и иных организаций  в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ешения задач по реализация государственной политики в области профилактики терроризма и экстремизма, предупреждение террористических актов на территории Слободского муниципального района, осуществление мер правового, организационно-технического, административного характера, направленных на профилактику терроризма, Повышение эффективности межведомственного взаимодействия территориальных органов федеральных органов исполнительной власти, антитеррористической комиссии Кировской области, антитеррористических комиссий муниципальных образований Кировской области и Слободского района в сфере противодействия проявлениям терроризма, информирование и подготовка населения Слободского  района по вопросам противодействия терроризму и экстремизму предусмотрено участие муниципальных образований района, организаций</w:t>
      </w:r>
      <w:r>
        <w:rPr>
          <w:rFonts w:cs="Calibri" w:ascii="Calibri" w:hAnsi="Calibri"/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профилактике терроризма и экстремизма, а также в минимизации и (или) ликвидации последствий проявлений терроризма и экстремизма на территории района, участие в конкурсах, круглых столах, </w:t>
      </w:r>
      <w:r>
        <w:rPr>
          <w:sz w:val="28"/>
          <w:szCs w:val="28"/>
        </w:rPr>
        <w:t>проведение культурно-массовых мероприятий, направленных на распространение и укрепление культуры мира, продвижение идеалов взаимопонимания, терпимости, межнациональной солидарности.  К реализации Муниципальной программы привлекаются администрации городского и сельских поселений Слободского района, управления муниципального хозяйства Слободского района, управление образовании администрации Слободского района, отдел по делам культуры, физкультуры, спорта и молодежных программ, управление социального развития Слободского района, МО МВД России «Слободской» (по согласованию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567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03AA2A9E7B6E1470910EBF57511A1EB890D1AD6412C6EDF172A471C65AEA39A87802470DFFB1E743F8DBC0c2I" TargetMode="External"/><Relationship Id="rId4" Type="http://schemas.openxmlformats.org/officeDocument/2006/relationships/hyperlink" Target="consultantplus://offline/ref=E403AA2A9E7B6E1470910EBF57511A1EB990D3A86C4591EFA027AA74CE0AB029AC31554F11FAAEF940E6DB01C1CBc3I" TargetMode="External"/><Relationship Id="rId5" Type="http://schemas.openxmlformats.org/officeDocument/2006/relationships/hyperlink" Target="consultantplus://offline/ref=E403AA2A9E7B6E1470910EBF57511A1EBE9BD3A1684691EFA027AA74CE0AB029AC31554F11FAAEF940E6DB01C1CBc3I" TargetMode="External"/><Relationship Id="rId6" Type="http://schemas.openxmlformats.org/officeDocument/2006/relationships/hyperlink" Target="consultantplus://offline/ref=E403AA2A9E7B6E1470910EBF57511A1EBE9AD4AA6A4491EFA027AA74CE0AB029AC31554F11FAAEF940E6DB01C1CBc3I" TargetMode="External"/><Relationship Id="rId7" Type="http://schemas.openxmlformats.org/officeDocument/2006/relationships/hyperlink" Target="consultantplus://offline/ref=E403AA2A9E7B6E14709110B2413D4617BA9388A56E439BBAFF72AC23915AB67CFE710B1650BBBDF841F8D900C2BB2E6748B8A0B9A6A8B4B4E71511A8CEc7I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28:00Z</dcterms:created>
  <dc:creator>Ситников А А</dc:creator>
  <dc:description/>
  <cp:keywords/>
  <dc:language>en-US</dc:language>
  <cp:lastModifiedBy>Professional</cp:lastModifiedBy>
  <cp:lastPrinted>2024-03-27T09:22:00Z</cp:lastPrinted>
  <dcterms:modified xsi:type="dcterms:W3CDTF">2024-03-27T06:28:00Z</dcterms:modified>
  <cp:revision>2</cp:revision>
  <dc:subject/>
  <dc:title/>
</cp:coreProperties>
</file>