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17"/>
        <w:tabs>
          <w:tab w:val="clear" w:pos="708"/>
          <w:tab w:val="left" w:pos="6165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6165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17"/>
        <w:tabs>
          <w:tab w:val="clear" w:pos="708"/>
          <w:tab w:val="left" w:pos="6165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165" w:leader="none"/>
        </w:tabs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tabs>
          <w:tab w:val="clear" w:pos="708"/>
          <w:tab w:val="left" w:pos="6165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бодского  района </w:t>
      </w:r>
    </w:p>
    <w:p>
      <w:pPr>
        <w:pStyle w:val="Style17"/>
        <w:tabs>
          <w:tab w:val="clear" w:pos="708"/>
          <w:tab w:val="left" w:pos="6165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3.2024   № 414</w:t>
      </w:r>
    </w:p>
    <w:p>
      <w:pPr>
        <w:pStyle w:val="Style17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о целевых показателях эффективност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41"/>
        <w:gridCol w:w="249"/>
        <w:gridCol w:w="601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 (базовый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Реализация государственной политики Российской Федерации в области профилактики терроризма и экстремизма на территории Слободского района Кировской области путем совершенствования системы профилактических мер по противодействию терроризму и </w:t>
            </w:r>
          </w:p>
          <w:p>
            <w:pPr>
              <w:pStyle w:val="Normal"/>
              <w:jc w:val="both"/>
              <w:rPr/>
            </w:pPr>
            <w:r>
              <w:rPr/>
              <w:t>экстремиз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:</w:t>
            </w:r>
            <w:r>
              <w:rPr/>
              <w:t xml:space="preserve"> Предупреждение и профилактика экстремистских, террористических проявле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ащение учреждений образования, культуры, учреждений спорта  систем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еонаблюде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систем видеонаблюд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ний/ тренировок в целях усиления межведомственного взаимодействия органов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учений / тренирово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формирование граждан о методах предупреждения угрозы террористических актов, минимизации и ликвидации  последствий его проявлен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ённой информации в социальных сетях, на информационных стендах и других общедоступных места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плекс мер  по оказанию экстренной медицинской помощи; медико-психологическому сопровождению аварийно-спасательных и противопожарных мероприятий; социальной реабилитации лиц, пострадавших в результате террористического акта, и лиц, участвовавших в его пресечении; восстановлению нормального функционирования и экологической безопасности подвергшихся террористическому воздействию объектов; возмещению морального и материального вреда лицам, пострадавшим в результате террористического акт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 с гражданами по устранению последствий террористических ак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организациях культурно-просветительских и воспитательных мероприяти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в 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 (государственных праздников, общественно-значимых мероприятий,  и т.д.), направленных на развитие толерантности межнационального и межрелигиозного соглас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развитие толерант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ча: </w:t>
            </w:r>
            <w:r>
              <w:rPr/>
              <w:t xml:space="preserve">Работа в сфере миграционной полит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еделение потребности предприятий в иностранной рабочей силе и информирование граждан о возможности трудоустройств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удоустроенных иностранных гражд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ведений об иностранных гражданах, проживающих на территории муниципального образова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живающих на территории муниципального образования иностранных  гражд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по целевым показателям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пункту 1 предоставляет УО и Управление культуры Слободского район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пункту 2 предоставляет УМХ Слободского район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пункту 3 предоставляет главы сельских поселений Слободского района и УМХ Слободского района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 пункту 4 предоставляет главы сельских поселений Слободского района, УМХ Слободского района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 пункту 5 предоставляет УО Слободского района, ЦБС и РЦКД Слободского район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пункту 6 предоставляет УСР Слободского района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 пункту 7 предоставляет КОГКУ ЦЗН Слободского района, предприятия района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 пункту 8 предоставляют администрации сельских и городского поселений Слободского рай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29:00Z</dcterms:created>
  <dc:creator>GKH01</dc:creator>
  <dc:description/>
  <cp:keywords/>
  <dc:language>en-US</dc:language>
  <cp:lastModifiedBy>Professional</cp:lastModifiedBy>
  <dcterms:modified xsi:type="dcterms:W3CDTF">2024-03-27T06:29:00Z</dcterms:modified>
  <cp:revision>2</cp:revision>
  <dc:subject/>
  <dc:title/>
</cp:coreProperties>
</file>