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ind w:left="-851" w:right="-5" w:firstLine="425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640"/>
        <w:gridCol w:w="1680"/>
      </w:tblGrid>
      <w:tr>
        <w:trPr/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4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/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1181" w:hRule="atLeast"/>
        </w:trPr>
        <w:tc>
          <w:tcPr>
            <w:tcW w:w="72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 внесении изменений в постановление администрации Слободского района от 14.11.2019    № 18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07" w:leader="underscore"/>
        </w:tabs>
        <w:spacing w:lineRule="auto" w:line="360" w:before="259" w:after="0"/>
        <w:ind w:left="43" w:firstLine="666"/>
        <w:jc w:val="both"/>
        <w:rPr/>
      </w:pPr>
      <w:r>
        <w:rPr>
          <w:sz w:val="28"/>
          <w:szCs w:val="28"/>
        </w:rPr>
        <w:t>В соответствии решениями Слободской районной Думы от 19.12.2024 № 39/395  «О внесении изменений в решение Слободской районной Думы от 14.12.2023 № 28/291 «Об утверждении бюджета Слободской района на 2024 год и плановый период 2025 и 2026 годов», на основании постановления администрации Слободского района от 02.08.2016 № 1043 «О разработке, реализации и оценке эффективности реализации муниципальных программ Слободского района», Администрация Слобод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4"/>
          <w:sz w:val="28"/>
          <w:szCs w:val="28"/>
        </w:rPr>
        <w:t>Внести в постановление администрации Слободского района от 14.11.2019 № 1869 «Об утверждении  муниципальной программы «Развитие транспортной системы в Слободском районе на 2020 - 2026 годы»» (далее –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аспорт муниципальной Программы «Развитие транспортной системы в Слободском районе на 2020-2026 годы» утверд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ложение № 1 к Программе утвердить в новой редакции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4"/>
          <w:sz w:val="28"/>
          <w:szCs w:val="28"/>
        </w:rPr>
        <w:t>Приложение № 3 к Программе утвердить в новой редакции согласно приложению № 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. Опубликовать постановление в информационном бюллетене органов местного самоуправления Слободского муниципального  района и информационно - телекоммуникационной сети «Интернет»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>3. Контроль за исполнением настоящего постановления возложить на исполняющего обязанности заместителя главы администрации района по вопросам жизнеобеспечения Никонову А.А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511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Глава Слободского района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 xml:space="preserve">                                                     </w:t>
            </w:r>
            <w:r>
              <w:rPr>
                <w:spacing w:val="4"/>
                <w:sz w:val="28"/>
                <w:szCs w:val="28"/>
              </w:rPr>
              <w:t>А.И. Костылев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________________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постановлением       администрации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Слободского района 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от 19.12.2024  № 1941 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uto" w:line="276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транспортной системы в Слободском районе</w:t>
      </w:r>
    </w:p>
    <w:p>
      <w:pPr>
        <w:pStyle w:val="Normal"/>
        <w:autoSpaceDE w:val="false"/>
        <w:ind w:left="1714" w:hanging="0"/>
        <w:jc w:val="center"/>
        <w:rPr/>
      </w:pPr>
      <w:r>
        <w:rPr>
          <w:b/>
          <w:sz w:val="28"/>
          <w:szCs w:val="28"/>
        </w:rPr>
        <w:t>на 2020-2026 годы"</w:t>
      </w:r>
    </w:p>
    <w:p>
      <w:pPr>
        <w:pStyle w:val="Normal"/>
        <w:autoSpaceDE w:val="false"/>
        <w:ind w:left="1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Ответственный исполнитель муниципальной программы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/>
              <w:t xml:space="preserve"> </w:t>
            </w:r>
            <w:r>
              <w:rPr/>
              <w:t>Управление муниципального хозяйства администрации Слободского райо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обод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Боб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 администрация Денис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За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Иль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Лен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зерницкое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ктябрь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ветозар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тул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еста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их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современной и эффективной транспортной инфраструктуры Слободского района, повышение уровня безопасности движения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и Муниципальной         </w:t>
              <w:br/>
              <w:t xml:space="preserve">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риведение автомобильных дорог Слободского района в нормативное транспортно-эксплуатационное состояние;</w:t>
            </w:r>
          </w:p>
          <w:p>
            <w:pPr>
              <w:pStyle w:val="ConsPlusCell"/>
              <w:tabs>
                <w:tab w:val="clear" w:pos="708"/>
                <w:tab w:val="left" w:pos="4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рганизация мероприятий по повышению безопасности дорожного движения на территории Слободского района, а также формированию безопасного поведения участников дорожного движения и предупреждению дорожно-транспортного травматизма;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-    Организация мероприятий, направленных на сокращение детского дорожно транспортного травматизма;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jc w:val="both"/>
              <w:rPr/>
            </w:pPr>
            <w:r>
              <w:rPr/>
              <w:t>-   Существенное 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ConsPlusCell"/>
              <w:widowControl/>
              <w:tabs>
                <w:tab w:val="clear" w:pos="708"/>
                <w:tab w:val="left" w:pos="4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      </w:r>
          </w:p>
          <w:p>
            <w:pPr>
              <w:pStyle w:val="ConsPlusCell"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овышение уровня удовлетворенности граждан состоянием автомобильных дорог.</w:t>
            </w:r>
          </w:p>
          <w:p>
            <w:pPr>
              <w:pStyle w:val="ConsPlusCell"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евые показатели эффективности реализации Муниципальной 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протяжённость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протяжё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widowControl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ротяженности  автомобильных дорог местного значения, не отвечающих нормативным требованиям, в общей протяженности автомобильных дорог местного значения.  </w:t>
            </w:r>
          </w:p>
          <w:p>
            <w:pPr>
              <w:pStyle w:val="ConsPlusCell"/>
              <w:widowControl/>
              <w:tabs>
                <w:tab w:val="clear" w:pos="708"/>
                <w:tab w:val="left" w:pos="4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монт автомобильных дорог общего пользования местного значения вне границ населенных пунктов;                   </w:t>
              <w:br/>
              <w:t>5) доля дорожно-транспортных  происшествий  (далее  -  ДТП),</w:t>
              <w:br/>
              <w:t>совершению      которых       сопутствовало       наличие неудовлетворительных дорожных условий, в общем количестве</w:t>
              <w:br/>
              <w:t>ДТП;</w:t>
            </w:r>
          </w:p>
          <w:p>
            <w:pPr>
              <w:pStyle w:val="ConsPlusCell"/>
              <w:widowControl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мест концентрации дорожно-транспортных происшествий;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jc w:val="both"/>
              <w:rPr>
                <w:sz w:val="28"/>
                <w:szCs w:val="28"/>
              </w:rPr>
            </w:pPr>
            <w:r>
              <w:rPr/>
              <w:t>7) доля количества лиц, погибших в результате ДТП;</w:t>
            </w:r>
          </w:p>
          <w:p>
            <w:pPr>
              <w:pStyle w:val="ConsPlusCell"/>
              <w:widowControl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лиц погибших в результате дорожно- транспортных происшествиях;</w:t>
            </w:r>
          </w:p>
          <w:p>
            <w:pPr>
              <w:pStyle w:val="ConsPlusCell"/>
              <w:widowControl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число происшествий с пострадавшими в дорожно-транспортных происшествиях;</w:t>
            </w:r>
          </w:p>
          <w:p>
            <w:pPr>
              <w:pStyle w:val="ConsPlusCell"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число детей, пострадавших в результате дорожно - транспортных происшествий по собственной неосторожности </w:t>
            </w:r>
          </w:p>
          <w:p>
            <w:pPr>
              <w:pStyle w:val="ConsPlusCell"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;</w:t>
            </w:r>
          </w:p>
          <w:p>
            <w:pPr>
              <w:pStyle w:val="ConsPlusCell"/>
              <w:tabs>
                <w:tab w:val="clear" w:pos="708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муниципальных маршрутов регулярных перевозок по регулируемым тарифам в границах Слободского района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2020 – 2026 годы. Этапы реализации Муниципальной программы не выделяютс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финансового обеспечения Муниципальной программы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финансирования Муниципальной программы составит                672 157,903 тыс. руб., в том числе: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519876,350 тыс. рублей (по соглаше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81 216,15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37 966,2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25 853,6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04 745,4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  78 199,000 тыс. руб.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  50 926,000 тыс. руб.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  40 970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местного  бюджета -  152281,553 тыс. рубле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  <w:br/>
              <w:t>2020 г. –   17 848,95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17 870,40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  19 414,400 тыс. руб.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  22 318,200 тыс. руб.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  46 621,300 тыс. руб.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  12167,8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  16040,5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внебюджетных  источников финансирования –  0 тыс. рублей (по соглашению)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–  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–  0 тыс. руб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реализации Муниципальной программы предполагается достичь следующих результатов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ить содержание сети автомобильных дорог общего пользования местного значения 409,7 к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ить долю протяжённости автомобильных дорог общего пользования местного значения, соответствующим нормативным требованиям к транспортно- эксплуатационным показателям на 31.12.2026, до 8,3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крат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91,7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ить ремонт автомобильных    дорог    общего    пользования значения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 границ населенных пунктов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Сокращение доли  ДТП,  совершению  которых сопутствовало наличие неудовлетворительных дорожных  условий,  в общем количестве ДТП до 14,8 %;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Сокращение мест концентрации дорожно-транспортных происшествий до 50%;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7) Сокращение количества погибших в результате ДТП  в 2026 г. к уровню 2020г. до 7,9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Сокращение количества ДТП, в которых пострадали люди, в 2026 г. к уровню 2020г. на 28 %.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Сокращение  количества детей, пострадавших в результате ДТП до 50%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 – 10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муниципальных маршрутов регулярных перевозок по регулируемым тарифам в границах Слободского района – 12 маршрут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6">
    <w:name w:val="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33:00Z</dcterms:created>
  <dc:creator>Admin</dc:creator>
  <dc:description/>
  <dc:language>en-US</dc:language>
  <cp:lastModifiedBy>Юрист</cp:lastModifiedBy>
  <cp:lastPrinted>2024-12-26T09:39:00Z</cp:lastPrinted>
  <dcterms:modified xsi:type="dcterms:W3CDTF">2024-12-27T07:33:00Z</dcterms:modified>
  <cp:revision>2</cp:revision>
  <dc:subject/>
  <dc:title/>
</cp:coreProperties>
</file>