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                                         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                                       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hd w:fill="FFFFFF"/>
        <w:bidi w:val="0"/>
        <w:spacing w:lineRule="exact" w:line="322"/>
        <w:ind w:left="5306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/>
        <w:bidi w:val="0"/>
        <w:spacing w:lineRule="exact" w:line="322"/>
        <w:ind w:left="5280" w:righ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лободского района </w:t>
      </w:r>
    </w:p>
    <w:p>
      <w:pPr>
        <w:pStyle w:val="Normal"/>
        <w:shd w:fill="FFFFFF"/>
        <w:bidi w:val="0"/>
        <w:spacing w:lineRule="exact" w:line="322"/>
        <w:ind w:left="528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 04.12.2024       № 1871</w:t>
      </w:r>
    </w:p>
    <w:p>
      <w:pPr>
        <w:pStyle w:val="Normal"/>
        <w:shd w:fill="FFFFFF"/>
        <w:bidi w:val="0"/>
        <w:spacing w:lineRule="exact" w:line="322"/>
        <w:ind w:left="528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bookmarkStart w:id="0" w:name="Par431"/>
      <w:bookmarkStart w:id="1" w:name="Par43"/>
      <w:bookmarkStart w:id="2" w:name="Par431"/>
      <w:bookmarkStart w:id="3" w:name="Par43"/>
      <w:bookmarkEnd w:id="2"/>
      <w:bookmarkEnd w:id="3"/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го управления в Слободском район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5 - 2030 годы»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bookmarkStart w:id="4" w:name="Par47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Развитие муниципального управления в Слободском районе на 2025 - 2030 годы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95" w:type="dxa"/>
        <w:jc w:val="left"/>
        <w:tblInd w:w="-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4"/>
        <w:gridCol w:w="6520"/>
      </w:tblGrid>
      <w:tr>
        <w:trPr>
          <w:trHeight w:val="751" w:hRule="atLeast"/>
        </w:trPr>
        <w:tc>
          <w:tcPr>
            <w:tcW w:w="2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   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лободского муниципального района Кировской области</w:t>
            </w:r>
          </w:p>
        </w:tc>
      </w:tr>
      <w:tr>
        <w:trPr>
          <w:trHeight w:val="1200" w:hRule="atLeast"/>
        </w:trPr>
        <w:tc>
          <w:tcPr>
            <w:tcW w:w="2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Слободского района Кир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оциального развития администрации Слободского района Кир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бодская районная Дума Кировской области</w:t>
            </w:r>
          </w:p>
        </w:tc>
      </w:tr>
      <w:tr>
        <w:trPr>
          <w:trHeight w:val="1200" w:hRule="atLeast"/>
        </w:trPr>
        <w:tc>
          <w:tcPr>
            <w:tcW w:w="2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й          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эффективности осуществления своих полномочий администрацией Слободского район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вышение эффективности деятельности управления образования Слободского района»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вышение эффективности управления в сфере социальной политики Слободского района»</w:t>
            </w:r>
          </w:p>
        </w:tc>
      </w:tr>
      <w:tr>
        <w:trPr>
          <w:trHeight w:val="702" w:hRule="atLeast"/>
        </w:trPr>
        <w:tc>
          <w:tcPr>
            <w:tcW w:w="2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    муниципальной программы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го муниципального управления Слободского района</w:t>
            </w:r>
          </w:p>
        </w:tc>
      </w:tr>
      <w:tr>
        <w:trPr>
          <w:trHeight w:val="856" w:hRule="atLeast"/>
        </w:trPr>
        <w:tc>
          <w:tcPr>
            <w:tcW w:w="2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беспечения деятельности администрации Слободского района Кировской област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обеспечения деятельности управления образования,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исполнение переданных полномочий в сфере опеки и попечитель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создание условий для обеспечения деятельности управления социального разви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реализация отдельных государственных полномочий, переданных органам местного самоуправления</w:t>
            </w:r>
          </w:p>
        </w:tc>
      </w:tr>
      <w:tr>
        <w:trPr>
          <w:trHeight w:val="856" w:hRule="atLeast"/>
        </w:trPr>
        <w:tc>
          <w:tcPr>
            <w:tcW w:w="2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о-целевые инструмен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Слобод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го осуществления своих полномочий администрацией Слободского района Киров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управления образования, повышение качества муниципального управл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, учет детей-сирот, детей, оставшихся без попечения родителей, устройство детей-сирот, детей, оставшихся без попечения род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управления социальн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доплаты к пенсиям, дополнительное пенсионное обеспечени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создание и деятельность в муниципальных образованиях административной (ых) комиссии(й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повышение уровня подготовки лиц, замещающих муниципальные должности, и муниципальных служащих (переподготовка, повышение квалификации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мероприятия в установленной сфере деятельности (награждение по решениям Слободской районной Думы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выборов депутатов представительного органа Слободского района</w:t>
            </w:r>
          </w:p>
        </w:tc>
      </w:tr>
      <w:tr>
        <w:trPr>
          <w:trHeight w:val="435" w:hRule="atLeast"/>
        </w:trPr>
        <w:tc>
          <w:tcPr>
            <w:tcW w:w="2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правление «Обеспечение эффективности осуществления своих полномочий администрацией Слободского район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наличие/отсутствие просроченной кредиторской задолженности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неэффективное и нецелевое использование бюджетных средств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несовершеннолетних и семей, находящихся в социально-опасном положении, состоящих на учете в КДН и ЗП района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совершеннолетних, снятых с учета КДН и ЗП райо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правление «Повышение эффективности деятельности управления образования Слободского района»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 w:before="5" w:after="0"/>
              <w:ind w:left="0" w:right="64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наличие/отсутствие просроченной кредиторской задолженност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неэффективное и нецелевое использование бюджетных средств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-сирот и детей, оставшихся без попечения родителей, устроенных на воспитание в семьи граждан, от числа вновь выявленных и учтенных дете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правление «Повышение эффективности управления в сфере социальной политики Слободского района»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64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наличие/отсутствие просроченной кредиторской задолженности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u w:val="single"/>
                <w:lang w:eastAsia="en-US" w:bidi="ar-SA"/>
              </w:rPr>
              <w:t>Отдельные мероприятия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лиц, получивших пенсии за выслугу лет, замещавш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должности муниципальной службы в администрации Слободского района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рассмотренных дел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лиц, замещающих должности муниципальной службы и муниципальных служащих, повысивших квалификацию и    прошедших профессиональную переподготовку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количество лиц, представленных к награждению (по решению Слободской районной Думы)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исполнение переданных полномочий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освоение денежных средств на реализацию отдельного мероприятия.</w:t>
            </w:r>
          </w:p>
        </w:tc>
      </w:tr>
      <w:tr>
        <w:trPr>
          <w:trHeight w:val="40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программы         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- 2030 годы, выделение этапов не предусмотрено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0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ассигнований муниципальной   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бюджетных ассигнований на реализацию программы составляет 314059,26 тыс.рублей, в том числе 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 – 118,5 тыс.рублей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 –    21305,16 тыс.рублей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местного бюджета – 292635,6 тыс.рублей.    </w:t>
            </w:r>
          </w:p>
        </w:tc>
      </w:tr>
      <w:tr>
        <w:trPr>
          <w:trHeight w:val="48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программы будет способствовать эффективному решению управленческих вопросов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ами реализации к 2030 году программы станут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6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правление «Обеспечение эффективности осуществления своих полномочий администрацией Слободского района»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эффективное и нецелевое использование бюджетных средств 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 тыс.руб.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ичие/отсутствие просроченной кредиторской задолженности –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 тыс.руб.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6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алоб о несвоевременном предоставлении социальных гарантий муниципальным служащим (своевременная выплата заработной платы) -0 жалоб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несовершеннолетних и семей, находящихся в социально-опасном положении, состоящих на учете в КДН и ЗП района – не менее 1 семьи в год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совершеннолетних, снятых с учета КДН и ЗП района до 53 человек в го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правление «Повышение эффективности деятельности управления образования Слободского района»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эффективное и нецелевое использование бюджетных средств 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 тыс.руб.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ичие/отсутствие просроченной кредиторской задолженности –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 тыс.руб.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6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алоб о несвоевременном предоставлении социальных гарантий муниципальным служащим (своевременная выплата заработной платы) -0 жалоб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-сирот и детей, оставшихся без попечения родителей, устроенных на воспитание в семьи граждан, от числа вновь выявленных и учтенных детей -50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правление «Повышение эффективности управления в сфере социальной политики Слободского района»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эффективное и нецелевое использование бюджетных средств 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 тыс.руб.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ичие/отсутствие просроченной кредиторской задолженности –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 тыс.руб.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6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алоб о несвоевременном предоставлении социальных гарантий муниципальным служащим (своевременная выплата заработной платы) -0 жалоб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u w:val="single"/>
                <w:lang w:eastAsia="en-US" w:bidi="ar-SA"/>
              </w:rPr>
              <w:t>Отдельные мероприятия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лиц, получивших пенсии за выслугу лет, замещавш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должности муниципальной службы в администрации Слободского района – 41чел.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рассмотренных дел – 30ед.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лиц, замещающих должности муниципальной службы и муниципальных служащих, повысивших квалификацию и    прошедших профессиональную переподготовку -11 чел.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количество лиц, представленных к награждению (по решению Слободской районной Думы)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9" w:leader="none"/>
              </w:tabs>
              <w:bidi w:val="0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исполнение переданных полномочий -100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освоение денежных средств на реализацию отдельного мероприятия – 100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.</w:t>
      </w:r>
    </w:p>
    <w:p>
      <w:pPr>
        <w:pStyle w:val="Normal"/>
        <w:bidi w:val="0"/>
        <w:ind w:left="72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          </w:t>
      </w:r>
      <w:r>
        <w:rPr>
          <w:rFonts w:cs="Times New Roman" w:ascii="Times New Roman" w:hAnsi="Times New Roman"/>
          <w:sz w:val="22"/>
          <w:szCs w:val="22"/>
          <w:lang w:eastAsia="en-US"/>
        </w:rPr>
        <w:t>Муниципальное управление - это практическое, организующее и регулирующее воздействие местных органов власти на общественную жизнедеятельность населения муниципального образования в целях ее упорядочения, сохранения или преобразования, опирающееся на их властную силу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ное самоуправление - это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ностей населения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Объектом муниципального управления выступает территория муниципального образования, а целью - создание необходимых условий для удовлетворения коллективных интересов и потребностей местного сообщества. Для осуществления управленческого воздействия органы местного самоуправления располагают тремя основными видами ресурсов: правовыми, экономическими, административными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iCs/>
          <w:kern w:val="0"/>
          <w:sz w:val="22"/>
          <w:szCs w:val="22"/>
          <w:lang w:bidi="ar-SA"/>
        </w:rPr>
        <w:t>Правовой ресурс</w:t>
      </w: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 обеспечен правом органов местного самоуправления принимать правовые нормативные акты, обязательные для исполнения на территории муниципального образования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iCs/>
          <w:kern w:val="0"/>
          <w:sz w:val="22"/>
          <w:szCs w:val="22"/>
          <w:lang w:bidi="ar-SA"/>
        </w:rPr>
        <w:t>Экономический ресурс</w:t>
      </w: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 обеспечен правами владения, пользования и распоряжения муниципальной собственностью (включая землю), формирования, утверждения и исполнения местного бюджета, установления местных налогов и сборов, регулирования цен и тарифов на услуги муниципальных предприятий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iCs/>
          <w:kern w:val="0"/>
          <w:sz w:val="22"/>
          <w:szCs w:val="22"/>
          <w:lang w:bidi="ar-SA"/>
        </w:rPr>
        <w:t>Административный ресурс</w:t>
      </w: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 означает создание организационных структур для решения тех или иных задач муниципального управления. В современных условиях эффективность муниципального управления в немалой степени зависит от выбора организационной структуры управления, определения субъектом управления главной цели и приоритетных задач, направленных на удовлетворение коллективных интересов и потребностей населения в муниципальном образовании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Эффективность власти - одна из наиболее важных интегральных характеристик власти, показывающая степень выполнения ею своих задач и функций. Практически это означает гарантированное проведение в жизнь компетентных властных распоряжений с наименьшими затратами и издержками в максимально короткие сроки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Конечная цель взаимодействия органов местного самоуправления и местного сообщества - создание эффективной административной структуры, позволяющей оперативно реагировать на проблемы жизнедеятельности населения и муниципального образования в целом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В ходе эффективного формирования системы муниципального управления в Слободском районе необходимо решение следующих основных проблем:</w:t>
      </w:r>
    </w:p>
    <w:p>
      <w:pPr>
        <w:pStyle w:val="Normal"/>
        <w:widowControl/>
        <w:shd w:fill="FFFFFF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рационального разграничения полномочий между федеральным, региональным и муниципальным управлением;</w:t>
      </w:r>
    </w:p>
    <w:p>
      <w:pPr>
        <w:pStyle w:val="Normal"/>
        <w:widowControl/>
        <w:shd w:fill="FFFFFF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совершенствование методов и структур управления в целях повышения эффективности всей системы муниципального управления;</w:t>
      </w:r>
    </w:p>
    <w:p>
      <w:pPr>
        <w:pStyle w:val="Normal"/>
        <w:widowControl/>
        <w:shd w:fill="FFFFFF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создания эффективной системы подготовки кадров для работы в органах муниципального управления.</w:t>
      </w:r>
    </w:p>
    <w:p>
      <w:pPr>
        <w:pStyle w:val="Normal"/>
        <w:widowControl/>
        <w:shd w:fill="FFFFFF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Эффективная деятельность органов местного самоуправления Слободского района Кировской области является значимым фактором достижения высокого уровня благосостояния населения и динамичного развития экономики района в целом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 xml:space="preserve">В целях эффективной деятельности органов местного самоуправления Слободского района предполагается осуществление мониторинга эффективности деятельности органов местного самоуправления, повышения уровня профессиональной подготовленности муниципальных служащих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ая программа направлена на повышение эффективности деятельности органов местного самоуправления Слободского района  и достижение целей, определенных стратегией социально-экономического развития Слободского района на 2025-2030 годы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Направление «Обеспечение эффективности осуществления своих полномочий администрацией Слободского района»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ное самоуправление составляет одну из основ конституционного строя    Российской Федерации, признается, гарантируется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 В настоящее время в связи развитием местного самоуправления все возрастает роль муниципального управления, как особого типа управленческой деятельности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обенность муниципального управления - множество одновременно решаемых проблем, каждая из которых носит локальный, частный характер. Из этого логически следует и стремление муниципальной власти решать каждую из них на локальном уровне. При тотальном дефиците финансовых и прочих ресурсов выбор приоритетов развития представляется для муниципальной власти особенно сложной задачей. В отличие от государственного управления, где важность стратегических проблем признавалась всегда, в муниципальном управлении легко отдать приоритет тактике действий перед стратегией, «латанию дыр» перед перспективой. Поэтому обеспечение стратегического подхода в муниципальном управлении приобретает особую важность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Слободского муниципального района Кировской области (далее - администрация района) - орган местного самоуправления, осуществляющий исполнительно-распорядительные функции на территории района. Федеральным законом от 06.10.2003 № 131-ФЗ «Об общих принципах организации местного самоуправления в Российской Федерации» предусмотрено обязательное наличие исполнительно-распорядительного органа в муниципальном образовании. Администрация района наделена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Кировской области, в том числе в области защиты прав несовершеннолетних граждан.    </w:t>
      </w:r>
      <w:r>
        <w:rPr>
          <w:rFonts w:cs="Times New Roman" w:ascii="Times New Roman" w:hAnsi="Times New Roman"/>
          <w:bCs/>
          <w:sz w:val="22"/>
          <w:szCs w:val="22"/>
        </w:rPr>
        <w:t>Администрация района играет ключевую роль в оказании огромного спектра муниципальных услуг на территории Слободского района, в том числе с</w:t>
      </w:r>
      <w:r>
        <w:rPr>
          <w:rFonts w:cs="Times New Roman" w:ascii="Times New Roman" w:hAnsi="Times New Roman"/>
          <w:sz w:val="22"/>
          <w:szCs w:val="22"/>
        </w:rPr>
        <w:t>отрудники администрации района оказывают и методическую помощь администрациям сельских и городского поселений расположенных    на территории района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 района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, иметь печать, штамп, бланк с соответствующей символикой, рублевые и валютные счета в банковских и кредитных учреждениях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выполнения своих полномочий необходимо организационное, материально-техническое, информационное, финансовое обеспечение лиц, входящих в состав администрации района, для выполнения ими служебных обязанностей. </w:t>
      </w:r>
      <w:r>
        <w:rPr>
          <w:rFonts w:cs="Times New Roman" w:ascii="Times New Roman" w:hAnsi="Times New Roman"/>
          <w:bCs/>
          <w:sz w:val="22"/>
          <w:szCs w:val="22"/>
        </w:rPr>
        <w:t>За реализацию этих задач в первую очередь отвечает администрация района, как исполнительно-распорядительный орган местного самоуправления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читается, что реформа в сфере муниципального управления зависит от повышения качества управления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истема управления реализацией мероприятий Программы должна гарантировать достижение поставленных целей, эффективность проведения каждого из мероприятий,- а также долгосрочную устойчивость полученны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езультатов. В этих целях механизм управления должен быть организован на </w:t>
      </w:r>
      <w:r>
        <w:rPr>
          <w:rFonts w:cs="Times New Roman" w:ascii="Times New Roman" w:hAnsi="Times New Roman"/>
          <w:sz w:val="22"/>
          <w:szCs w:val="22"/>
        </w:rPr>
        <w:t>основе реализации мероприятий, исходя из согласованных и утвержденных планов, количественных индикаторов достижения целей, централизованного контроля качества управления мероприятиями направления «Обеспечение эффективности осуществления своих полномочий администрацией Слободского района» (далее по тексту – Направление).</w:t>
      </w:r>
    </w:p>
    <w:p>
      <w:pPr>
        <w:pStyle w:val="Normal"/>
        <w:bidi w:val="0"/>
        <w:spacing w:lineRule="auto" w:line="276"/>
        <w:ind w:left="0" w:righ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Направление «Повышение эффективности деятельности управления образования Слободского района»    </w:t>
      </w:r>
    </w:p>
    <w:p>
      <w:pPr>
        <w:pStyle w:val="Normal"/>
        <w:widowControl/>
        <w:bidi w:val="0"/>
        <w:spacing w:lineRule="auto" w:line="360" w:before="0" w:after="20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Управление образования администрации Слободского района является отраслевым органом администрации Слободского района осуществляющим на территории Слободского района государственную политику в сфере образования.</w:t>
      </w:r>
    </w:p>
    <w:p>
      <w:pPr>
        <w:pStyle w:val="Normal"/>
        <w:widowControl/>
        <w:bidi w:val="0"/>
        <w:spacing w:lineRule="auto" w:line="360" w:before="0" w:after="20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Управление образования руководствуется в своей деятельности Конституцией РФ, действующим законом, а также Положением об управлении образования администрации Слободского района, утверждённого Слободской районной Думой от 27.04.2023 №21/204.</w:t>
      </w:r>
    </w:p>
    <w:p>
      <w:pPr>
        <w:pStyle w:val="Normal"/>
        <w:widowControl/>
        <w:bidi w:val="0"/>
        <w:spacing w:lineRule="auto" w:line="360" w:before="0" w:after="20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Управление осуществляет свою деятельность во взаимодействии со структурными подразделениями администрации Слободского района, министерством образования Кировской области, отделом Северного образовательного округа, другими государственными и муниципальными учреждениями, общественными организациями. Управление подчиняется главе администрации Слободского района, в соответствии с действующими нормативными правовыми актами, имеет печать и штамп.</w:t>
      </w:r>
    </w:p>
    <w:p>
      <w:pPr>
        <w:pStyle w:val="Normal"/>
        <w:widowControl/>
        <w:bidi w:val="0"/>
        <w:spacing w:lineRule="auto" w:line="360" w:before="0" w:after="20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Предельная численность управления образования установлена штатным расписанием и составляет 7 человек.</w:t>
      </w:r>
    </w:p>
    <w:p>
      <w:pPr>
        <w:pStyle w:val="Normal"/>
        <w:widowControl/>
        <w:bidi w:val="0"/>
        <w:spacing w:lineRule="auto" w:line="360" w:before="0" w:after="20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Муниципальные служащие работают в соответствии с должностными инструкциями.</w:t>
      </w:r>
    </w:p>
    <w:p>
      <w:pPr>
        <w:pStyle w:val="Normal"/>
        <w:widowControl/>
        <w:bidi w:val="0"/>
        <w:spacing w:lineRule="auto" w:line="360" w:before="0" w:after="20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Для выполнения своих полномочий необходимо организационное, материально-техническое, информационное, финансовое обеспечение лиц, входящих в состав управления образования, для выполнения ими служебных обязанностей.</w:t>
      </w:r>
    </w:p>
    <w:p>
      <w:pPr>
        <w:pStyle w:val="Normal"/>
        <w:widowControl/>
        <w:bidi w:val="0"/>
        <w:spacing w:lineRule="auto" w:line="360" w:before="0" w:after="20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Совершенствуется нормативно-правовая база оплаты труда, проводятся мероприятия по обеспечению необходимой материально-технической базы для качественного выполнения муниципальными служащими должностных обязанносте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360"/>
        <w:jc w:val="both"/>
        <w:outlineLvl w:val="1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В развитии сферы образования Слободского района можно выделить следующие основные проблемы, которые накладывают отпечаток на возможности совершенствования отрасл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недостаточное развитие материально-технической базы учреждений образовательной сферы – это износ основных фондов организаций, в том числе необходимость создания безопасной, комфортной и доступной среды,    единого информационно-коммуникационного    пространства    с использованием эффективных информационных технологий;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недостаточность кадрового обеспечения, средний уровень квалификации специалистов.</w:t>
      </w:r>
    </w:p>
    <w:p>
      <w:pPr>
        <w:pStyle w:val="Normal"/>
        <w:bidi w:val="0"/>
        <w:spacing w:lineRule="auto" w:line="276"/>
        <w:ind w:left="0" w:right="0" w:firstLine="360"/>
        <w:jc w:val="both"/>
        <w:rPr/>
      </w:pPr>
      <w:r>
        <w:rPr>
          <w:rFonts w:cs="Times New Roman"/>
          <w:sz w:val="22"/>
          <w:szCs w:val="22"/>
          <w:u w:val="single"/>
        </w:rPr>
        <w:t>Направление</w:t>
      </w:r>
      <w:r>
        <w:rPr>
          <w:rFonts w:cs="Times New Roman" w:ascii="Courier New" w:hAnsi="Courier New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«Повышение эффективности управления в сфере социальной политики Слободского района»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>Федеральный закон от    06.10.2003 № 131-ФЗ    «Об общих принципах организации местного самоуправления в Российской Федерации» конкретизирует основные полномочия муниципального района и органов местного самоуправления в сфере комплексного социально-экономического развития муниципального образования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 xml:space="preserve">Управление социального развития администрации Слободского района (далее по тексту – Управление) - является    органом местного самоуправления отраслевой компетенции, осуществляющим политику и нормативно – правовое регулирование в сфере культуры, искусства, создания условий для развития физической культуры и массового спорта, реализации молодежной политики,    обеспечения эффективной поддержки социально-ориентированных некоммерческих организаций, реализации гражданских инициатив и профилактики правонарушений на территории муниципального образования Слободской муниципальный район Кировской области. 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>Управление руководствуется в своей деятельности Конституцией РФ, действующим законодательством, а также Положением об Управлении, утвержденного решением Слободской районной Думы    от 27.11.2009 № 59/753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ab/>
        <w:t>Управление осуществляет свою деятельность во взаимодействии с другими управлениями и отделами администрации Слободского района, органами местного самоуправления поселений,    социально-ориентированными некоммерческими организациями и общественными объединениями, гражданам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 xml:space="preserve">    </w:t>
      </w: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ab/>
        <w:t>Управление является органом исполнительной власти, осуществляющим единую политику в социальной сфере на территории Слободского района. Управление реализует свои полномочия как непосредственно, так и через подведомственные муниципальные учреждения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>По состоянию на 01.01.2024 Управление социального развития осуществляет непосредственное организационно-методическое руководство, координацию и контроль за деятельностью 6</w:t>
      </w:r>
      <w:r>
        <w:rPr>
          <w:rFonts w:cs="Times New Roman" w:ascii="Times New Roman" w:hAnsi="Times New Roman"/>
          <w:color w:val="0070C0"/>
          <w:kern w:val="0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>муниципальных учреждений в сфере культуры, физкультуры и спорта, молодежной политики, а так же 2    муниципальных    учреждений, обеспечивающих выполнение функций    муниципальными учреждениями сферы культуры и спорт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 xml:space="preserve">    </w:t>
      </w: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ab/>
        <w:t>Управление осуществляет в установленной сфере организационно-правовые, контрольные функции, а так же функции по оказанию муниципальных услуг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>В развитии социальной сферы можно выделить следующие основные проблемы, которые накладывают отпечаток на возможности совершенствования отрасли – недостаточное развитие материально-технической базы учреждений социальной сферы – это износ основных фондов организаций, в том числе необходимость    создания безопасной, комфортной и доступной среды, единого      информационно-коммуникационного    пространства    с использованием эффективных информационных технологий, низкая вовлеченность молодежи в общественную жизнь, недостаточное кадровое обеспечение деятельности    учреждений социальной сферы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bidi w:val="0"/>
        <w:ind w:left="720" w:right="0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 xml:space="preserve">Приоритеты муниципальной политики в развитии муниципального управления в  Слободском районе Кировской области базируются на положениях следующих правовых актов: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 xml:space="preserve">Указа Президента РФ от 07.05.2024 № 309 </w:t>
      </w:r>
      <w:hyperlink r:id="rId2">
        <w:r>
          <w:rPr>
            <w:rFonts w:cs="Times New Roman" w:ascii="Times New Roman" w:hAnsi="Times New Roman"/>
            <w:kern w:val="0"/>
            <w:sz w:val="22"/>
            <w:szCs w:val="22"/>
            <w:lang w:bidi="ar-SA"/>
          </w:rPr>
          <w:t>«О национальных целях развития Российской Федерации на период до 2030 года и на перспективу до 2036 года</w:t>
        </w:r>
      </w:hyperlink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»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Стратегии социально-экономического развития Кировской области на период до 2035 года, утвержденной распоряжением Правительства Кировской области от 28.04.2021 № 76 «Об утверждении Стратегии социально-экономического развития Кировской области на период до 2035 года»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ратегии социально-экономического развития Слободского муниципального района Кировской области на период до 2035 годы, утвержденной    решением Слободской районной Думы от 20.02.2019 № 35/350.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Федерального закона от 24.06.1999 № 120-ФЗ «</w:t>
      </w:r>
      <w:hyperlink r:id="rId3">
        <w:r>
          <w:rPr>
            <w:rFonts w:cs="Times New Roman" w:ascii="Times New Roman" w:hAnsi="Times New Roman"/>
            <w:kern w:val="0"/>
            <w:sz w:val="22"/>
            <w:szCs w:val="22"/>
            <w:lang w:bidi="ar-SA"/>
          </w:rPr>
          <w:t>Об основах системы профилактики безнадзорности и правонарушений несовершеннолетних</w:t>
        </w:r>
      </w:hyperlink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»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Законом Кировской области от 25.11.2010 № 578-ЗО «</w:t>
      </w:r>
      <w:hyperlink r:id="rId4">
        <w:r>
          <w:rPr>
            <w:rFonts w:cs="Times New Roman" w:ascii="Times New Roman" w:hAnsi="Times New Roman"/>
            <w:kern w:val="0"/>
            <w:sz w:val="22"/>
            <w:szCs w:val="22"/>
            <w:lang w:bidi="ar-SA"/>
          </w:rPr>
          <w:t>О комиссиях по делам несовершеннолетних и защите их прав в Кировской области</w:t>
        </w:r>
      </w:hyperlink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»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 xml:space="preserve">Федеральным законом    от 20.08.2004 №113-ФЗ «О присяжных заседателях федеральных судов общей юрисдикции в Российской Федерации по составлению списков кандидатов в присяжные заседатели»; 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Законом Кировской области от 02.11.2007 №183-ЗО «Об организации и осуществлении деятельности по опеке и попечительству в Кировской области»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Законом Кировской области от 06.04.2009 №358-ЗО «Об административных комиссиях в Кировской области в части создания и деятельности в муниципальных образованиях административных комиссий»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Законом Кировской области от 01.08.2016 №705-ЗО «О наделении органов местного самоуправления муниципальных образований Кировской области отдельными государственными полномочиями области в сфере создания и деятельности комиссий по делам несовершеннолетних и защите их прав» и др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ой целью муниципальной программы является повышение эффективного муниципального управления  Слободского района. 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стижение целей и решение задач муниципальной программы осуществляется путем реализации направлений: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правление «Обеспечение эффективности осуществления своих полномочий администрацией Слободского района»;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правление «Повышение эффективности деятельности управления образования Слободского района»;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правление «Повышение эффективности управления в сфере социальной политики Слободского района»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sz w:val="22"/>
          <w:szCs w:val="22"/>
          <w:u w:val="single"/>
        </w:rPr>
        <w:t>Направление</w:t>
      </w:r>
      <w:r>
        <w:rPr>
          <w:rFonts w:cs="Times New Roman" w:ascii="Courier New" w:hAnsi="Courier New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«Обеспечение эффективности осуществления своих полномочий администрацией Слободского района</w:t>
      </w:r>
      <w:r>
        <w:rPr>
          <w:rFonts w:cs="Times New Roman" w:ascii="Times New Roman" w:hAnsi="Times New Roman"/>
          <w:sz w:val="22"/>
          <w:szCs w:val="22"/>
        </w:rPr>
        <w:t>»: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eastAsia="en-US" w:bidi="ar-SA"/>
        </w:rPr>
        <w:t>Задача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eastAsia="en-US" w:bidi="ar-SA"/>
        </w:rPr>
        <w:t>создание условий для обеспечения деятельности администрации Слободского района Кировской област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eastAsia="en-US" w:bidi="ar-SA"/>
        </w:rPr>
        <w:tab/>
      </w:r>
      <w:r>
        <w:rPr>
          <w:rFonts w:cs="Times New Roman" w:ascii="Times New Roman" w:hAnsi="Times New Roman"/>
          <w:kern w:val="0"/>
          <w:sz w:val="22"/>
          <w:szCs w:val="22"/>
          <w:u w:val="single"/>
          <w:lang w:eastAsia="en-US" w:bidi="ar-SA"/>
        </w:rPr>
        <w:t xml:space="preserve">Направление </w:t>
      </w:r>
      <w:r>
        <w:rPr>
          <w:rFonts w:cs="Times New Roman" w:ascii="Times New Roman" w:hAnsi="Times New Roman"/>
          <w:sz w:val="22"/>
          <w:szCs w:val="22"/>
          <w:u w:val="single"/>
        </w:rPr>
        <w:t>«Повышение эффективности деятельности управления образования Слободского района</w:t>
      </w:r>
      <w:r>
        <w:rPr>
          <w:rFonts w:cs="Times New Roman" w:ascii="Times New Roman" w:hAnsi="Times New Roman"/>
          <w:sz w:val="22"/>
          <w:szCs w:val="22"/>
        </w:rPr>
        <w:t>»: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eastAsia="en-US" w:bidi="ar-SA"/>
        </w:rPr>
        <w:t>Задача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eastAsia="en-US" w:bidi="ar-SA"/>
        </w:rPr>
        <w:t>создание условий для обеспечения деятельности управления образования, исполнение переданных полномочий в сфере опеки и попечительства.</w:t>
      </w:r>
    </w:p>
    <w:p>
      <w:pPr>
        <w:pStyle w:val="Normal"/>
        <w:widowControl/>
        <w:bidi w:val="0"/>
        <w:spacing w:lineRule="auto" w:line="360"/>
        <w:ind w:left="0" w:right="0" w:firstLine="741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Направление предназначено для дальнейшего управляемого перевода муниципальной системы образования в новое состояние, обеспечивающее качество образования, адекватное настоящим и перспективным потребностям развивающейся личности, государства и общества. В настоящее время предстоит переход от приоритета институциональных реформ и развития инфраструктуры, как условий современной образовательной среды, к достижению образовательных результатов нового качества.</w:t>
      </w:r>
    </w:p>
    <w:p>
      <w:pPr>
        <w:pStyle w:val="Normal"/>
        <w:widowControl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Направление «Повышение эффективности управления в сфере социальной политики Слободского района»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2"/>
          <w:szCs w:val="22"/>
        </w:rPr>
        <w:tab/>
        <w:t>Задача</w:t>
      </w:r>
      <w:r>
        <w:rPr>
          <w:rFonts w:cs="Times New Roman" w:ascii="Courier New" w:hAnsi="Courier New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709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eastAsia="en-US" w:bidi="ar-SA"/>
        </w:rPr>
        <w:t>создание условий для обеспечения деятельности управления социального развития</w:t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Главная стратегическая цель развития социальной сферы - повышение качества и доступности    услуг    дополнительного образования и культуры для всех категорий населени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Возросшие требования к деятельности подведомственных муниципальных учреждений обязывают планировать и осуществлять конкретные меры по повышению качества и эффективности муниципального управления.    Данные мероприятия требуют скоординированной работы и значительных ресурсов, что может быть обеспечено только программно-целевыми методами. Ожидаемый эффект от применения программно-целевого метода    в целях повышения эффективности бюджетных расходов состоит в создании системы планирования, учитывающей взаимосвязь между затрачиваемыми ресурсами и ожидаемым (планируемым) результатом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ой для достижения целей и    задач муниципальной программы является постоянный мониторинг кадрового состава муниципальных служащих. Необходимость целенаправленной работы по закреплению кадрового состава муниципальных служащих, в том числе внедрение оптимальных методов мотивации и стимулирования труда, обеспечение создания надлежащих организационно-технических условий для эффективной служебной деятельности, организационных мер по адаптации принимаемых на муниципальную службу граждан. В администрации района проводится работа по замещению должностей муниципальной службы высококвалифицированными специалистами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ольшое внимание уделяется при назначении на должности муниципальной службы и прохождении муниципальной службы соответствию муниципальных служащих установленным законодательством и муниципальными правовыми актами квалификационным требованиям к замещаемым ими должностям муниципальной службы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 целью </w:t>
      </w: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оказания практической помощи лицам впервые принятым на муниципальную службу    в приобретении необходимых профессиональных навыков и опыта работы в органах местного самоуправления Слободского района действует институт наставничества, благодаря которому уменьшается период адаптации муниципальных служащих к прохождению муниципальной службы, ускоряется процесс профессионального становления муниципальных служащих, развиваются способности муниципальных служащих самостоятельно, качественно и ответственно выполнять возложенные на них должностные обязанности в соответствии с замещаемой должностью, усваиваются нормы корпоративной культуры и этики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Эффективность муниципальной службы связана с организацией профессиональной деятельности, качественной подготовкой, переподготовкой, повышением квалификации кадров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этому одним из приоритетных направлений кадровой работы на муниципальной службе является формирование системы профессионального развития муниципальных служащих, в том числе с развитием современных информационных технологий - повышение компьютерной грамотности.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дним из направлений формирования кадрового состава также является создание кадрового резерва и его эффективное использование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амостоятельным направлением развития муниципальной службы администрации района является противодействие проявлению коррупционноопасных действий. На современном этапе коррупция выступает основным препятствием для политического и экономического развития, приводит к серьезным сдвигам в сознании граждан, которые все больше утрачивают доверие к власти, в том числе и на местном уровне. Борьба с коррупцией должна вестись комплексно и системно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менение содержания целей, задач, функций, полномочий и предметов ведения органов местного самоуправления повлекло за собой значительное усложнение и расширение поля деятельности муниципальных служащих. Одним из основных условий развития муниципальной службы является повышение профессионализма и компетентности кадрового состава муниципальных служащих администрации района, которое тесно взаимосвязано с решением задач по созданию и эффективному применению системы непрерывного профессионального развития муниципальной службы.</w:t>
      </w:r>
    </w:p>
    <w:p>
      <w:pPr>
        <w:pStyle w:val="Consplusnormal1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ые показатели реализации программы и их количественные показатели, о</w:t>
      </w:r>
      <w:r>
        <w:rPr>
          <w:rFonts w:cs="Times New Roman" w:ascii="Times New Roman" w:hAnsi="Times New Roman"/>
          <w:bCs/>
          <w:sz w:val="22"/>
          <w:szCs w:val="22"/>
        </w:rPr>
        <w:t xml:space="preserve">жидаемые результаты мероприятий направлений </w:t>
      </w:r>
      <w:r>
        <w:rPr>
          <w:rFonts w:cs="Times New Roman" w:ascii="Times New Roman" w:hAnsi="Times New Roman"/>
          <w:sz w:val="22"/>
          <w:szCs w:val="22"/>
        </w:rPr>
        <w:t>представлены в Приложении №1 к муниципальной программе.</w:t>
      </w:r>
    </w:p>
    <w:p>
      <w:pPr>
        <w:pStyle w:val="Consplusnormal1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          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>Источники получения информации о целевых показателях муниципальной программы приведены в таблице 1:</w:t>
      </w:r>
    </w:p>
    <w:p>
      <w:pPr>
        <w:pStyle w:val="Normal"/>
        <w:widowControl/>
        <w:bidi w:val="0"/>
        <w:ind w:left="7788" w:right="0" w:hanging="0"/>
        <w:rPr/>
      </w:pPr>
      <w:r>
        <w:rPr>
          <w:rFonts w:cs="Times New Roman" w:ascii="Times New Roman" w:hAnsi="Times New Roman"/>
          <w:kern w:val="0"/>
          <w:sz w:val="22"/>
          <w:szCs w:val="22"/>
          <w:lang w:eastAsia="en-US" w:bidi="ar-SA"/>
        </w:rPr>
        <w:t>Таблица 1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5"/>
        <w:gridCol w:w="46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№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Наименование показател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источник получения информации</w:t>
            </w:r>
          </w:p>
        </w:tc>
      </w:tr>
      <w:tr>
        <w:trPr>
          <w:trHeight w:val="9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данные муниципального образования</w:t>
            </w:r>
          </w:p>
        </w:tc>
      </w:tr>
      <w:tr>
        <w:trPr>
          <w:trHeight w:val="7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наличие/отсутствие просроченной кредиторской задолженност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бюджетная (бухгалтерская) отчетность, статистическая отчетност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неэффективное и нецелевое использование бюджетных средств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проверка законности и эффективности использования бюджетных средств проверяющими органами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количество несовершеннолетних, снятых с учета    в КДН и ЗП район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тчет о деятельности комиссии по делам несовершеннолетних и защите их прав, статистическая отчетность</w:t>
            </w:r>
          </w:p>
        </w:tc>
      </w:tr>
      <w:tr>
        <w:trPr>
          <w:trHeight w:val="8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количество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несовершеннолетних и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 семей, находящихся в социально-опасном положении, состоящих на учете в КДН и ЗП район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тчет о деятельности комиссии по делам несовершеннолетних и защите их пра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1A1A1A"/>
                <w:kern w:val="0"/>
                <w:sz w:val="22"/>
                <w:szCs w:val="22"/>
                <w:lang w:bidi="ar-SA"/>
              </w:rPr>
              <w:t>количество лиц, получивших пенсии за выслугу лет, замещавши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kern w:val="0"/>
                <w:sz w:val="22"/>
                <w:szCs w:val="22"/>
                <w:lang w:bidi="ar-SA"/>
              </w:rPr>
              <w:t>должности муниципальной службы в администрации Слободского район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Постановления администрации Слободского района о назначении пенсии за выслугу лет, протокол заседания комиссии о назначении пенсии, личные дел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рассмотренных дел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тчет органов местного самоуправления муниципального образ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б исполнении государственных полномочий по созданию и деятельности административных комиссий по рассмотрению дел об административных правонарушениях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ц</w:t>
            </w:r>
            <w:r>
              <w:rPr>
                <w:rFonts w:ascii="Courier New" w:hAnsi="Courier New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замещающих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и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ы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щих</w:t>
            </w:r>
            <w:r>
              <w:rPr>
                <w:rFonts w:ascii="Courier New" w:hAnsi="Courier New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высивших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лификацию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ascii="Courier New" w:hAnsi="Courier Ne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шедших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ессиональную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у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тчет муниципального образования, составлен</w:t>
              <w:softHyphen/>
              <w:t>ный в соответствии с приложением к соглашению, заключаемым с министерством внутренней политики Кировской област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Исполнение переданных полномочи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тчет управления организационной и кадрово– правовой работы, расчет распределения субвенции местным бюджетам на осуществление полномочий по составлению (изменению списков кандидатов в присяжные заседатели федеральных судов общей юрисдикции в РФ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лиц, представленных к награждению (по решению Слободской районной Думы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Решение Слободской районной Думы</w:t>
            </w:r>
          </w:p>
        </w:tc>
      </w:tr>
    </w:tbl>
    <w:p>
      <w:pPr>
        <w:pStyle w:val="Consplusnormal1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>Показатели, единицей измерения которых являются проценты, рассчитываются путем отношения показателя текущего года к предыдущему году, либо путем отношения фактически достигнутого показателя к утвержденному (плановому) показателю.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2"/>
          <w:szCs w:val="22"/>
        </w:rPr>
        <w:t>Реализация муниципальной программы рассчитана на период 2025 -2030 годы, разбивка на этапы не предусмотрена.</w:t>
      </w:r>
    </w:p>
    <w:p>
      <w:pPr>
        <w:pStyle w:val="Normal"/>
        <w:bidi w:val="0"/>
        <w:spacing w:lineRule="auto" w:line="360"/>
        <w:ind w:left="0" w:right="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Обобщенная характеристика мероприятий муниципальной программы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направления «Обеспечение эффективности осуществления своих полномочий администрацией Слободского района» реализуются следующие мероприятия: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ение деятельности администрации Слободского района: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хранение и развитие кадрового потенциала администрации;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ение коммунальными услугами;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ходы, связанные с осуществлением функций руководства и управления в сфере установленных полномочий;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крепление материально-технической базы администрации;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ругие обязательства по выполнению функций исполнительными органами государственной власти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ение эффективного осуществления своих полномочий администрацией Слободского района Кировской области: мероприятия по профилактике    безнадзорности, беспризорности и правонарушений несовершеннолетних, обеспечение защиты прав и законных интересов несовершеннолетних осуществляется в рамках переданных полномочий от субъекта Российской Федерации – Кировской области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направления «Повышение эффективности деятельности управления образования Слободского района» реализуются следующие мероприятия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kern w:val="0"/>
          <w:sz w:val="22"/>
          <w:szCs w:val="22"/>
          <w:lang w:eastAsia="en-US" w:bidi="ar-SA"/>
        </w:rPr>
        <w:t>обеспечение функционирования управления образования, повышение качества муниципального управления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развитие кадрового потенциала управления образования (оплата труда, материальное стимулирование)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материально-техническое обеспечение управления (оплата услуг связи, транспортные услуги, коммунальные, укрепление материально-технической базы, оплата прочих расходов и услуг)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совершенствование деятельности управления посредством повышения квалификации специалистов (участие в совещаниях, семинарах, курсах повышения квалификации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>- выявление, учет детей-сирот, детей, оставшихся без попечения родителей, устройство детей-сирот, детей, оставшихся без попечения родителей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направления «Повышение эффективности управления в сфере социальной политики Слободского района» реализуются следующие мероприятия: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kern w:val="0"/>
          <w:sz w:val="22"/>
          <w:szCs w:val="22"/>
          <w:lang w:eastAsia="en-US" w:bidi="ar-SA"/>
        </w:rPr>
        <w:t>обеспечение функционирования управления социального развития управления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хранение и развитие кадрового потенциала Управления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атериально-техническое обеспечение деятельности Управления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мимо реализации направлений, достижение целей и решение задач муниципальной программы осуществляется путем скоординированного выполнения нижеуказанных отдельных мероприятий, не вошедших в направления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 целью признания заслуг граждан, внесших весомый вклад в развитие и процветание Слободского района, утверждены Звание «Почетный гражданин Слободского района» и Почетная грамота Слободского района. Награждение производится по решению Слободской районной Думы. Вопрос о награждении Почетной грамотой Слободского района вносится на заседание Думы постоянными комиссиями районной Думы, предварительно рассматривавшими поступившие материалы с учетом мнения администрации района. Данное мероприятие реализуется Слободской районной Думой Кировской области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целях улучшения качества управления, увеличение полезного потенциала сотрудников осуществляется повышение уровня, повышения квалификации лиц, замещающих муниципальные должности, и муниципальных служащих. Реализация данного мероприятия осуществляется всеми соисполнителями муниципальной программы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обеспечения социальных гарантий лиц, замещавших должности муниципальной службы и муниципальных служащих назначается пенсия за выслугу лет (доплаты к пенсиям, дополнительное пенсионное обеспечение) в соответствии с законодательством Кировской области. Реализация данного мероприятия осуществляется администрацией Слободского района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оответствии с переданным полномочиями от субъекта Российской Федерации Кировской области, а также от Российской Федерации, в целях реализации мероприятий администрацией Слободского района осуществляется финансирование по: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зданию и деятельности в муниципальных образованиях административных комиссий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целях исполнения Закона Кировской области от 28.07.2005 № 346-ЗО «О выборах депутатов представительных органов и глав муниципальных образований в Кировской области» осуществляется проведение выборов депутатов представительного органа Слободского района. Реализация данного мероприятия осуществляется администрацией Слободского района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Основные меры правового регулирования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в сфере реализации муниципальной программы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ализация Программы предполагает разработку и утверждение комплекса мер правового регулирования, которая включает в себя подготовку постановлений Администрации Слободского района, решений Слободской районной Думы в целях реализации плановых мероприятий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изменении действующего законодательства, на основании которого разработана Программа, а также в случаях сокращения или увеличения финансирования Программы, в установленном порядке вносятся предложения по корректировке Программы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Times New Roman"/>
          <w:sz w:val="22"/>
          <w:szCs w:val="22"/>
        </w:rPr>
        <w:t>Нормативные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е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ы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и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ского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ого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rFonts w:cs="Times New Roman" w:ascii="Courier New" w:hAnsi="Courier New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ятие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ках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ации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ой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ы</w:t>
      </w:r>
      <w:r>
        <w:rPr>
          <w:rFonts w:cs="Times New Roman" w:ascii="Courier New" w:hAnsi="Courier New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ены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ожении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 2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cs="Times New Roman" w:ascii="Courier New" w:hAnsi="Courier New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е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есурсное обеспечение муниципальной программы</w:t>
      </w:r>
    </w:p>
    <w:p>
      <w:pPr>
        <w:pStyle w:val="Normal"/>
        <w:bidi w:val="0"/>
        <w:spacing w:lineRule="auto" w:line="360"/>
        <w:ind w:left="72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нансовое обеспечение реализации муниципальной программы осуществляется за счет средств районного и областного бюджетов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</w:t>
      </w:r>
      <w:r>
        <w:rPr>
          <w:rFonts w:cs="Times New Roman" w:ascii="Times New Roman" w:hAnsi="Times New Roman"/>
          <w:sz w:val="22"/>
          <w:szCs w:val="22"/>
        </w:rPr>
        <w:t>Объемы финансирования муниципальной программы уточняются ежегодно при формировании районного бюджета на очередной финансовый и плановый период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формация о ресурсном обеспечении реализации муниципальной программы «</w:t>
      </w:r>
      <w:r>
        <w:rPr>
          <w:rFonts w:cs="Times New Roman" w:ascii="Times New Roman" w:hAnsi="Times New Roman"/>
          <w:bCs/>
          <w:sz w:val="22"/>
          <w:szCs w:val="22"/>
        </w:rPr>
        <w:t>Развитие муниципального управления в Слободском районе на 2025 - 2030 годы»</w:t>
      </w:r>
      <w:r>
        <w:rPr>
          <w:rFonts w:cs="Times New Roman" w:ascii="Times New Roman" w:hAnsi="Times New Roman"/>
          <w:sz w:val="22"/>
          <w:szCs w:val="22"/>
        </w:rPr>
        <w:t xml:space="preserve"> за счет всех источников финансирования представлена в </w:t>
      </w:r>
      <w:hyperlink w:anchor="Par1851">
        <w:r>
          <w:rPr>
            <w:rFonts w:cs="Times New Roman" w:ascii="Times New Roman" w:hAnsi="Times New Roman"/>
            <w:sz w:val="22"/>
            <w:szCs w:val="22"/>
          </w:rPr>
          <w:t xml:space="preserve">приложении № 3 </w:t>
        </w:r>
      </w:hyperlink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bidi w:val="0"/>
        <w:spacing w:lineRule="auto" w:line="360"/>
        <w:ind w:left="502" w:right="0" w:hanging="0"/>
        <w:jc w:val="both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ализация   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 их числу относятся макроэкономические риски, связанные с возможностями снижения темпов роста экономики и уровня инвестиционной активности, а также с кризисом банковской системы и возникновением бюджетного дефицита,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иски финансовой необеспеченности, имеющие место, связаны с недостаточностью бюджетных средств на реализацию    направления. Эти риски могут привести к не достижению запланированных результатов и (или) индикаторов, нарушению сроков выполнения мероприятий, отрицательной динамике показателей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целях управления указанными рисками в процессе реализации направления предусматривается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ониторинг федерального и регионального законодательства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аботка и принятие нормативных правовых актов, регулирующих отношения в сфере организации размещения заказов и управления муниципальными финансами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ирование эффективной системы управления Программой на основе чёткого распределения функций, полномочий и ответственности ответственного исполнителя направления и отдельных мероприятий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ведение мониторинга выполнения мероприятий Программы, регулярного анализа и, при необходимости, корректировки показателей (индикаторов), направлений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ераспределение объё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Методика оценки эффективности реализации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ограммы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оценки эффективности реализации муниципальной программы применяется Методика оценки эффективности реализации муниципальных программ Слободского муниципального района, утвержденная постановлением администрации Слободского района от 02.08.2016 №1043 «О разработке, реализации и оценке эффективности муниципальных программ Слободского района Кировской области»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 Участие муниципальных образований района </w:t>
      </w:r>
    </w:p>
    <w:p>
      <w:pPr>
        <w:pStyle w:val="Normal"/>
        <w:bidi w:val="0"/>
        <w:spacing w:lineRule="auto" w:line="36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в реализации программы</w:t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рамках реализации программы, в направлении «Обеспечение эффективности осуществления своих полномочий администрацией Слободского района» предусмотрено предоставление из бюджетов поселений иных межбюджетных трансфертов по  передаче полномочий по осуществлению деятельности в сфере ЖКХ, </w:t>
      </w:r>
      <w:r>
        <w:rPr>
          <w:sz w:val="22"/>
          <w:szCs w:val="22"/>
        </w:rPr>
        <w:t>в</w:t>
      </w:r>
      <w:r>
        <w:rPr>
          <w:rFonts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сфере</w:t>
      </w:r>
      <w:r>
        <w:rPr>
          <w:rFonts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градостроительной</w:t>
      </w:r>
      <w:r>
        <w:rPr>
          <w:rFonts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деятельности</w:t>
      </w:r>
      <w:r>
        <w:rPr>
          <w:rFonts w:cs="Times New Roman" w:ascii="Times New Roman" w:hAnsi="Times New Roman"/>
          <w:kern w:val="0"/>
          <w:sz w:val="22"/>
          <w:szCs w:val="22"/>
          <w:lang w:bidi="ar-SA"/>
        </w:rPr>
        <w:t>, по участию в предупреждении и ликвидации последствий чрезвычайных ситуаций в границах поселений. С поселениями заключены соглашения по передаче полномочий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                                         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0" w:top="567" w:footer="0" w:bottom="851"/>
          <w:pgNumType w:fmt="decimal"/>
          <w:formProt w:val="false"/>
          <w:titlePg/>
          <w:textDirection w:val="lrTb"/>
        </w:sectPr>
      </w:pP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widowControl/>
        <w:bidi w:val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bidi="ar-SA"/>
        </w:rPr>
        <w:t>Сведения о целевых показателях эффективности реализации</w:t>
      </w:r>
    </w:p>
    <w:p>
      <w:pPr>
        <w:pStyle w:val="Normal"/>
        <w:widowControl/>
        <w:bidi w:val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bidi="ar-SA"/>
        </w:rPr>
        <w:t xml:space="preserve">муниципальной программы </w:t>
      </w:r>
    </w:p>
    <w:p>
      <w:pPr>
        <w:pStyle w:val="Normal"/>
        <w:widowControl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ar-SA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bidi="ar-SA"/>
        </w:rPr>
        <w:t>Развитие муниципального управления в Слободском районе    на 2025 - 2030 годы</w:t>
      </w:r>
    </w:p>
    <w:p>
      <w:pPr>
        <w:pStyle w:val="Normal"/>
        <w:widowControl/>
        <w:tabs>
          <w:tab w:val="clear" w:pos="720"/>
          <w:tab w:val="left" w:pos="7226" w:leader="none"/>
        </w:tabs>
        <w:bidi w:val="0"/>
        <w:ind w:left="0" w:right="0" w:firstLine="708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bidi="ar-SA"/>
        </w:rPr>
      </w:r>
    </w:p>
    <w:tbl>
      <w:tblPr>
        <w:tblW w:w="152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187"/>
        <w:gridCol w:w="1398"/>
        <w:gridCol w:w="1284"/>
        <w:gridCol w:w="1140"/>
        <w:gridCol w:w="1279"/>
        <w:gridCol w:w="1179"/>
        <w:gridCol w:w="1345"/>
        <w:gridCol w:w="1417"/>
        <w:gridCol w:w="1416"/>
      </w:tblGrid>
      <w:tr>
        <w:trPr>
          <w:trHeight w:val="15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eastAsia="en-US" w:bidi="ar-SA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№ п/п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Наименование направления, отдельного мероприятия, мероприятия, наименование целевого показател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Единиц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измерения</w:t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8" w:leader="none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Значение показателя эффективности по годам реализации программ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8" w:leader="none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(для каждого года предусматривается отдельная графа)</w:t>
            </w:r>
          </w:p>
        </w:tc>
      </w:tr>
      <w:tr>
        <w:trPr>
          <w:trHeight w:val="71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024 г (базовы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025 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(пла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026 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(план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027 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(план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028 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         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029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(план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         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030 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(план)</w:t>
            </w:r>
          </w:p>
        </w:tc>
      </w:tr>
      <w:tr>
        <w:trPr>
          <w:trHeight w:val="365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Цель: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 повышение эффективного муниципального управления Слободского района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Направление: Обеспечение эффективности осуществления своих полномочий администрацией Слободского райо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77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         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Задача: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 создание условий для обеспечения деятельности администрации Слободского района Кировской области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Отдельное мероприятие /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u w:val="single"/>
                <w:lang w:eastAsia="en-US" w:bidi="ar-SA"/>
              </w:rPr>
              <w:t>мероприятие: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беспечение деятельности администрации Слободского района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Е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наличие/отсутствие просроченной кредиторской задолжен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неэффективное и нецелевое использование бюджетных средст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Отдельное мероприятие /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u w:val="single"/>
                <w:lang w:eastAsia="en-US" w:bidi="ar-SA"/>
              </w:rPr>
              <w:t>мероприятие: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беспечение эффективного осуществления своих полномочий администрацией Слободского района Кировской области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Количество несовершеннолетних, снятых с учета    в КДН и ЗП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Ч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Количество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несовершеннолетних и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 семей, нах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дящихся в социально-опасном положении, состоящих на учете в КДН и ЗП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Е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8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Направление: Повышение эффективности деятельности управления образования Слободского райо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96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         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Задача: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 создание условий для обеспечения деятельности управления образования, исполнение переданных полномочий в сфере опеки и попечительства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Отдельное мероприятие /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u w:val="single"/>
                <w:lang w:eastAsia="en-US" w:bidi="ar-SA"/>
              </w:rPr>
              <w:t>мероприятие: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беспечение функционирования управления образования, повышение качества муниципального управления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Е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наличие/отсутствие  просроченной кредиторской задолжен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неэффективное и нецелевое использование бюджетных средст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Отдельное мероприятие / мероприятие: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-SA"/>
              </w:rPr>
              <w:t>Выявление, учет детей-сирот, детей, оставшихся без попечения родителе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-SA"/>
              </w:rPr>
              <w:t>устройство детей-сирот, детей, оставшихся без попечения родителей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доля детей-сирот и детей, оставшихся без попечения родителей, устроенных на воспитание в семьи граждан, от числа вновь выявленных и учтенных де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Направление: Повышение эффективности управления в сфере социальной политики Слободского райо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36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276" w:before="0" w:after="0"/>
              <w:ind w:left="-107" w:righ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Задача: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 создание условий для обеспечения деятельности управления социального развития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Отдельное мероприятие /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u w:val="single"/>
                <w:lang w:eastAsia="en-US" w:bidi="ar-SA"/>
              </w:rPr>
              <w:t>мероприятие: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беспечение функционирования управления социального развития управления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Е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наличие/отсутствие просроченной кредиторской задолжен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eastAsia="en-US" w:bidi="ar-SA"/>
              </w:rPr>
              <w:t>неэффективное и нецелевое использование бюджетных средст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ОТДЕЛЬНЫЕ МЕРОПРИЯТИЯ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Задача: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реализация отдельных государственных полномочий, переданных органам местного самоуправления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Отдельное мероприятие /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u w:val="single"/>
                <w:lang w:eastAsia="en-US" w:bidi="ar-SA"/>
              </w:rPr>
              <w:t>мероприятие: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1A1A1A"/>
                <w:kern w:val="0"/>
                <w:sz w:val="24"/>
                <w:szCs w:val="24"/>
                <w:lang w:bidi="ar-SA"/>
              </w:rPr>
              <w:t>количество лиц, получивших пенсии за выслугу лет, замещавш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1A1A1A"/>
                <w:kern w:val="0"/>
                <w:sz w:val="24"/>
                <w:szCs w:val="24"/>
                <w:lang w:bidi="ar-SA"/>
              </w:rPr>
              <w:t>должности муниципальной службы в администрации Слободск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Ч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1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Отдельное мероприятие /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u w:val="single"/>
                <w:lang w:eastAsia="en-US" w:bidi="ar-SA"/>
              </w:rPr>
              <w:t>мероприятие: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создание и деятельность в муниципальных образованиях административной (ых) комиссии(й)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 xml:space="preserve">Количество рассмотренных де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Е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Отдельное мероприятие /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u w:val="single"/>
                <w:lang w:eastAsia="en-US" w:bidi="ar-SA"/>
              </w:rPr>
              <w:t>мероприятие: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повышение уровня подготовки лиц, замещающих муниципальные должности, и муниципальных служащих (переподготовка, повышение квалификации)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ц</w:t>
            </w:r>
            <w:r>
              <w:rPr>
                <w:rFonts w:ascii="Courier New" w:hAnsi="Courier New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замещающих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и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ы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щих</w:t>
            </w:r>
            <w:r>
              <w:rPr>
                <w:rFonts w:ascii="Courier New" w:hAnsi="Courier New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высивших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лификацию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ascii="Courier New" w:hAnsi="Courier Ne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шедших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ессиональную</w:t>
            </w:r>
            <w:r>
              <w:rPr>
                <w:rFonts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Ч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 xml:space="preserve">11 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Отдельное мероприятие /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u w:val="single"/>
                <w:lang w:eastAsia="en-US" w:bidi="ar-SA"/>
              </w:rPr>
              <w:t>мероприятие: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Исполнение переданных полномоч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00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Отдельное мероприятие /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u w:val="single"/>
                <w:lang w:eastAsia="en-US" w:bidi="ar-SA"/>
              </w:rPr>
              <w:t>мероприятие: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 м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ероприятия в установленной сфере деятельности (награждение по решениям Слободской районной Думы)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Количество лиц, представленных к награждению (по решению Слободской районной Дум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Ч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Отдельное мероприятие /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u w:val="single"/>
                <w:lang w:eastAsia="en-US" w:bidi="ar-SA"/>
              </w:rPr>
              <w:t>мероприятие: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выборов депутатов представительного органа Слободского района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  <w:t>Целевой показатель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Освоение денежных средств на реализацию отдельного мероприят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Х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12036" w:right="0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>Приложение №2</w:t>
      </w:r>
    </w:p>
    <w:p>
      <w:pPr>
        <w:pStyle w:val="Normal"/>
        <w:widowControl/>
        <w:bidi w:val="0"/>
        <w:ind w:left="12036" w:right="0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>к муниципальной программе</w:t>
      </w:r>
    </w:p>
    <w:p>
      <w:pPr>
        <w:pStyle w:val="Normal"/>
        <w:widowControl/>
        <w:bidi w:val="0"/>
        <w:ind w:left="0" w:right="0" w:firstLine="708"/>
        <w:rPr>
          <w:rFonts w:ascii="Times New Roman" w:hAnsi="Times New Roman" w:cs="Times New Roman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bidi="ar-SA"/>
        </w:rPr>
        <w:t>Сведения об основных мерах правового регулирования в сфере реализации муниципальной программы</w:t>
      </w:r>
    </w:p>
    <w:p>
      <w:pPr>
        <w:pStyle w:val="Normal"/>
        <w:widowControl/>
        <w:tabs>
          <w:tab w:val="clear" w:pos="720"/>
          <w:tab w:val="left" w:pos="7226" w:leader="none"/>
        </w:tabs>
        <w:bidi w:val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bidi="ar-SA"/>
        </w:rPr>
        <w:t>«Развитие муниципального управления в Слободском районе</w:t>
      </w:r>
    </w:p>
    <w:p>
      <w:pPr>
        <w:pStyle w:val="Normal"/>
        <w:widowControl/>
        <w:tabs>
          <w:tab w:val="clear" w:pos="720"/>
          <w:tab w:val="left" w:pos="7226" w:leader="none"/>
        </w:tabs>
        <w:bidi w:val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bidi="ar-SA"/>
        </w:rPr>
        <w:t>на 2025 - 2030 годы»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firstLine="709"/>
        <w:jc w:val="center"/>
        <w:rPr>
          <w:rFonts w:ascii="Times New Roman" w:hAnsi="Times New Roman" w:cs="Times New Roman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</w:r>
    </w:p>
    <w:tbl>
      <w:tblPr>
        <w:tblW w:w="151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3"/>
        <w:gridCol w:w="2977"/>
        <w:gridCol w:w="3260"/>
        <w:gridCol w:w="397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№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Вид правового акта (в разрезе направления, мероприят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Основные положения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Ответственный исполнитель и соисполнител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Постановление администрации Слобод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«О внесении изменений в муниципальную программу 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 xml:space="preserve">«Развитие муниципального управления в Слободском районе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Администрация Слободского муниципального района Кир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-SA"/>
              </w:rPr>
              <w:t>в соответствии с постановлением администрации Слободского муниципального района    от 02.08.2016 №1043 «О разработке, реализации и оценке эффективности муниципальных программ Слободского района Кировской област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bidi="ar-SA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567" w:gutter="0" w:header="720" w:top="1644" w:footer="0" w:bottom="85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bCs/>
          <w:kern w:val="0"/>
          <w:sz w:val="28"/>
          <w:szCs w:val="28"/>
          <w:lang w:bidi="ar-S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918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                                    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Приложение № 3 к муниципальной программе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есурсное обеспечение реализации муниципальной программы «Развитие муниципального управления в Слободском районе на 2025-2030 годы» за счет всех источников финансирования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49"/>
        <w:gridCol w:w="2510"/>
        <w:gridCol w:w="1669"/>
        <w:gridCol w:w="1088"/>
        <w:gridCol w:w="1134"/>
        <w:gridCol w:w="1131"/>
        <w:gridCol w:w="1132"/>
        <w:gridCol w:w="1163"/>
        <w:gridCol w:w="1211"/>
        <w:gridCol w:w="1255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тус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программы, мероприят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и финансирова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я</w:t>
            </w:r>
          </w:p>
        </w:tc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bidi w:val="0"/>
              <w:ind w:left="0" w:right="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ма, тыс.руб.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bidi w:val="0"/>
              <w:ind w:left="0" w:right="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3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Развитие муниципального управления в Слободском районе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46,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346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46,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46,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46,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059,26</w:t>
            </w:r>
          </w:p>
        </w:tc>
      </w:tr>
      <w:tr>
        <w:trPr>
          <w:trHeight w:val="5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8,5</w:t>
            </w:r>
          </w:p>
        </w:tc>
      </w:tr>
      <w:tr>
        <w:trPr>
          <w:trHeight w:val="55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0,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50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50,8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50,8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50,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305,16</w:t>
            </w:r>
          </w:p>
        </w:tc>
      </w:tr>
      <w:tr>
        <w:trPr>
          <w:trHeight w:val="5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7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7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72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7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72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2635,6</w:t>
            </w:r>
          </w:p>
        </w:tc>
      </w:tr>
      <w:tr>
        <w:trPr>
          <w:trHeight w:val="67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Обеспечение эффективного осуществления своих полномочий администрацией Слободского района Кировской области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6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6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0541,4</w:t>
            </w:r>
          </w:p>
        </w:tc>
      </w:tr>
      <w:tr>
        <w:trPr>
          <w:trHeight w:val="8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184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9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9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92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92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9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9357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беспечение деятельности администрации Слободского райо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9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9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92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92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9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9357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беспечение эффективного осуществления своих полномочий администрацией Слободского района Кировской обла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184,0</w:t>
            </w:r>
          </w:p>
        </w:tc>
      </w:tr>
      <w:tr>
        <w:trPr>
          <w:trHeight w:val="61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Повышение эффективности деятельности управления образования администрации Слободского района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7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7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7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466,8</w:t>
            </w:r>
          </w:p>
        </w:tc>
      </w:tr>
      <w:tr>
        <w:trPr>
          <w:trHeight w:val="84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708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58,8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беспечение функционирования управления образования, повышение качества муниципального управ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708,0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9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58,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-SA"/>
              </w:rPr>
              <w:t>выявление, учет детей-сирот, детей, оставшихся без попечения родителе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-SA"/>
              </w:rPr>
              <w:t>устройство детей-сирот, детей, оставшихся без попечения родите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Повышение эффективности управления в сфере социальной политики Слободского района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413,0</w:t>
            </w:r>
          </w:p>
        </w:tc>
      </w:tr>
      <w:tr>
        <w:trPr>
          <w:trHeight w:val="82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413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обеспечение функционирования управления социального развития управ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413,0</w:t>
            </w:r>
          </w:p>
        </w:tc>
      </w:tr>
      <w:tr>
        <w:trPr>
          <w:trHeight w:val="97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уровня подготовки лиц, замещающих муниципальные должности, и муниципальных служащи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9,36</w:t>
            </w:r>
          </w:p>
        </w:tc>
      </w:tr>
      <w:tr>
        <w:trPr>
          <w:trHeight w:val="58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5,16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2</w:t>
            </w:r>
          </w:p>
        </w:tc>
      </w:tr>
      <w:tr>
        <w:trPr>
          <w:trHeight w:val="34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латы к пенсиям, дополнительное пенсионное обеспеч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102,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102,2</w:t>
            </w:r>
          </w:p>
        </w:tc>
      </w:tr>
      <w:tr>
        <w:trPr>
          <w:trHeight w:val="4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деятельность в муниципальных образованиях административной (ых) комиссии(й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,0</w:t>
            </w:r>
          </w:p>
        </w:tc>
      </w:tr>
      <w:tr>
        <w:trPr>
          <w:trHeight w:val="61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установленной сфере деятельности (награждение по решениям Слободской районной Дум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65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176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8,5</w:t>
            </w:r>
          </w:p>
        </w:tc>
      </w:tr>
      <w:tr>
        <w:trPr>
          <w:trHeight w:val="126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выборов депутатов представительного органа Слободского райо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widowControl w:val="false"/>
        <w:bidi w:val="0"/>
        <w:ind w:left="0" w:right="0" w:hanging="0"/>
        <w:rPr>
          <w:rFonts w:ascii="Times New Roman" w:hAnsi="Times New Roman" w:cs="Times New Roman"/>
          <w:bCs/>
          <w:caps/>
          <w:sz w:val="22"/>
          <w:szCs w:val="22"/>
        </w:rPr>
      </w:pPr>
      <w:r>
        <w:rPr>
          <w:rFonts w:cs="Times New Roman" w:ascii="Times New Roman" w:hAnsi="Times New Roman"/>
          <w:bCs/>
          <w:caps/>
          <w:sz w:val="22"/>
          <w:szCs w:val="22"/>
        </w:rPr>
      </w:r>
    </w:p>
    <w:p>
      <w:pPr>
        <w:pStyle w:val="Normal"/>
        <w:keepNext w:val="true"/>
        <w:widowControl/>
        <w:bidi w:val="0"/>
        <w:ind w:left="0" w:right="0" w:hanging="0"/>
        <w:rPr>
          <w:rFonts w:ascii="Times New Roman" w:hAnsi="Times New Roman" w:cs="Times New Roman"/>
          <w:bCs/>
          <w:caps/>
          <w:sz w:val="22"/>
          <w:szCs w:val="22"/>
        </w:rPr>
      </w:pPr>
      <w:r>
        <w:rPr>
          <w:rFonts w:cs="Times New Roman" w:ascii="Times New Roman" w:hAnsi="Times New Roman"/>
          <w:bCs/>
          <w:cap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461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____________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ind w:left="12036" w:right="0" w:hanging="0"/>
        <w:rPr>
          <w:rFonts w:ascii="Times New Roman" w:hAnsi="Times New Roman" w:cs="Times New Roman"/>
          <w:bCs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bidi="ar-SA"/>
        </w:rPr>
      </w:r>
    </w:p>
    <w:p>
      <w:pPr>
        <w:pStyle w:val="Normal"/>
        <w:widowControl/>
        <w:bidi w:val="0"/>
        <w:ind w:left="12036" w:right="0" w:hanging="0"/>
        <w:rPr>
          <w:rFonts w:ascii="Times New Roman" w:hAnsi="Times New Roman" w:cs="Times New Roman"/>
          <w:bCs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bidi="ar-SA"/>
        </w:rPr>
      </w:r>
    </w:p>
    <w:p>
      <w:pPr>
        <w:pStyle w:val="Normal"/>
        <w:widowControl/>
        <w:bidi w:val="0"/>
        <w:ind w:left="12036" w:right="0" w:hanging="0"/>
        <w:rPr>
          <w:rFonts w:ascii="Times New Roman" w:hAnsi="Times New Roman" w:cs="Times New Roman"/>
          <w:bCs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bidi="ar-SA"/>
        </w:rPr>
      </w:r>
    </w:p>
    <w:p>
      <w:pPr>
        <w:pStyle w:val="Normal"/>
        <w:widowControl/>
        <w:bidi w:val="0"/>
        <w:ind w:left="12036" w:right="0" w:hanging="0"/>
        <w:rPr>
          <w:rFonts w:ascii="Times New Roman" w:hAnsi="Times New Roman" w:cs="Times New Roman"/>
          <w:bCs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bidi="ar-SA"/>
        </w:rPr>
      </w:r>
    </w:p>
    <w:p>
      <w:pPr>
        <w:pStyle w:val="Normal"/>
        <w:widowControl/>
        <w:bidi w:val="0"/>
        <w:ind w:left="12036" w:right="0" w:hanging="0"/>
        <w:rPr>
          <w:rFonts w:ascii="Times New Roman" w:hAnsi="Times New Roman" w:cs="Times New Roman"/>
          <w:bCs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bidi="ar-SA"/>
        </w:rPr>
      </w:r>
    </w:p>
    <w:p>
      <w:pPr>
        <w:pStyle w:val="Normal"/>
        <w:widowControl/>
        <w:bidi w:val="0"/>
        <w:ind w:left="12036" w:right="0" w:hanging="0"/>
        <w:rPr>
          <w:rFonts w:ascii="Times New Roman" w:hAnsi="Times New Roman" w:cs="Times New Roman"/>
          <w:bCs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bidi="ar-SA"/>
        </w:rPr>
      </w:r>
    </w:p>
    <w:p>
      <w:pPr>
        <w:pStyle w:val="Normal"/>
        <w:widowControl/>
        <w:bidi w:val="0"/>
        <w:ind w:left="12036" w:right="0" w:hanging="0"/>
        <w:rPr>
          <w:rFonts w:ascii="Times New Roman" w:hAnsi="Times New Roman" w:cs="Times New Roman"/>
          <w:bCs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bidi="ar-SA"/>
        </w:rPr>
      </w:r>
    </w:p>
    <w:p>
      <w:pPr>
        <w:pStyle w:val="Normal"/>
        <w:widowControl/>
        <w:bidi w:val="0"/>
        <w:ind w:left="12036" w:right="0" w:hanging="0"/>
        <w:rPr>
          <w:rFonts w:ascii="Times New Roman" w:hAnsi="Times New Roman" w:cs="Times New Roman"/>
          <w:bCs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bidi="ar-SA"/>
        </w:rPr>
      </w:r>
    </w:p>
    <w:p>
      <w:pPr>
        <w:pStyle w:val="Normal"/>
        <w:widowControl/>
        <w:bidi w:val="0"/>
        <w:ind w:left="12036" w:right="0" w:hanging="0"/>
        <w:rPr/>
      </w:pPr>
      <w:r>
        <w:rPr>
          <w:rFonts w:cs="Times New Roman" w:ascii="Times New Roman" w:hAnsi="Times New Roman"/>
          <w:bCs/>
          <w:kern w:val="0"/>
          <w:sz w:val="28"/>
          <w:szCs w:val="28"/>
          <w:lang w:bidi="ar-SA"/>
        </w:rPr>
        <w:t xml:space="preserve">                              </w:t>
      </w:r>
    </w:p>
    <w:p>
      <w:pPr>
        <w:pStyle w:val="Normal"/>
        <w:widowControl/>
        <w:bidi w:val="0"/>
        <w:ind w:left="12036" w:right="0" w:hanging="0"/>
        <w:rPr>
          <w:rFonts w:ascii="Times New Roman" w:hAnsi="Times New Roman" w:cs="Times New Roman"/>
          <w:bCs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headerReference w:type="default" r:id="rId7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e5f0f5ede8e9eaeeebeeedf2e8f2f3eb"/>
      <w:tabs>
        <w:tab w:val="center" w:pos="4677" w:leader="none"/>
        <w:tab w:val="center" w:pos="7426" w:leader="none"/>
        <w:tab w:val="left" w:pos="8175" w:leader="none"/>
        <w:tab w:val="right" w:pos="9355" w:leader="none"/>
      </w:tabs>
      <w:bidi w:val="0"/>
      <w:ind w:left="0" w:right="0" w:hanging="0"/>
      <w:rPr/>
    </w:pPr>
    <w:r>
      <w:rPr>
        <w:rFonts w:cs="Times New Roman" w:ascii="Times New Roman" w:hAnsi="Times New Roman"/>
      </w:rPr>
      <w:tab/>
      <w:tab/>
      <w:tab/>
    </w:r>
  </w:p>
  <w:p>
    <w:pPr>
      <w:pStyle w:val="C2e5f0f5ede8e9eaeeebeeedf2e8f2f3eb"/>
      <w:tabs>
        <w:tab w:val="center" w:pos="4677" w:leader="none"/>
        <w:tab w:val="center" w:pos="7426" w:leader="none"/>
        <w:tab w:val="left" w:pos="8175" w:leader="none"/>
        <w:tab w:val="right" w:pos="9355" w:leader="none"/>
      </w:tabs>
      <w:bidi w:val="0"/>
      <w:ind w:left="0" w:right="0" w:hanging="0"/>
      <w:rPr>
        <w:rFonts w:cs="Times New Roman"/>
      </w:rPr>
    </w:pPr>
    <w:r>
      <w:rPr>
        <w:rFonts w:cs="Times New Roman"/>
      </w:rPr>
    </w:r>
  </w:p>
  <w:p>
    <w:pPr>
      <w:pStyle w:val="C2e5f0f5ede8e9eaeeebeeedf2e8f2f3eb"/>
      <w:bidi w:val="0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e5f0f5ede8e9eaeeebeeedf2e8f2f3eb"/>
      <w:tabs>
        <w:tab w:val="center" w:pos="4677" w:leader="none"/>
        <w:tab w:val="center" w:pos="7426" w:leader="none"/>
        <w:tab w:val="left" w:pos="8175" w:leader="none"/>
        <w:tab w:val="right" w:pos="9355" w:leader="none"/>
      </w:tabs>
      <w:bidi w:val="0"/>
      <w:ind w:left="0" w:right="0" w:hanging="0"/>
      <w:rPr/>
    </w:pPr>
    <w:r>
      <w:rPr>
        <w:rFonts w:cs="Times New Roman" w:ascii="Times New Roman" w:hAnsi="Times New Roman"/>
      </w:rPr>
      <w:tab/>
      <w:tab/>
      <w:tab/>
    </w:r>
  </w:p>
  <w:p>
    <w:pPr>
      <w:pStyle w:val="C2e5f0f5ede8e9eaeeebeeedf2e8f2f3eb"/>
      <w:tabs>
        <w:tab w:val="center" w:pos="4677" w:leader="none"/>
        <w:tab w:val="center" w:pos="7426" w:leader="none"/>
        <w:tab w:val="left" w:pos="8175" w:leader="none"/>
        <w:tab w:val="right" w:pos="9355" w:leader="none"/>
      </w:tabs>
      <w:bidi w:val="0"/>
      <w:ind w:left="0" w:right="0" w:hanging="0"/>
      <w:rPr>
        <w:rFonts w:cs="Times New Roman"/>
      </w:rPr>
    </w:pPr>
    <w:r>
      <w:rPr>
        <w:rFonts w:cs="Times New Roman"/>
      </w:rPr>
    </w:r>
  </w:p>
  <w:p>
    <w:pPr>
      <w:pStyle w:val="C2e5f0f5ede8e9eaeeebeeedf2e8f2f3eb"/>
      <w:bidi w:val="0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e5f0f5ede8e9eaeeebeeedf2e8f2f3eb"/>
      <w:bidi w:val="0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Times New Roman" w:cs="Courier New"/>
      <w:color w:val="auto"/>
      <w:kern w:val="2"/>
      <w:sz w:val="20"/>
      <w:szCs w:val="20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C7e0e3eeebeee2eeea1c7ede0ea">
    <w:name w:val="Зc7аe0гe3оeeлebоeeвe2оeeкea 1 Зc7нedаe0кea"/>
    <w:basedOn w:val="DefaultParagraphFont"/>
    <w:qFormat/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character" w:styleId="C7e0e3eeebeee2eeea2c7ede0ea">
    <w:name w:val="Зc7аe0гe3оeeлebоeeвe2оeeкea 2 Зc7нedаe0кea"/>
    <w:basedOn w:val="DefaultParagraphFont"/>
    <w:qFormat/>
    <w:rPr>
      <w:rFonts w:ascii="Times New Roman" w:hAnsi="Times New Roman" w:cs="Times New Roman"/>
      <w:caps/>
      <w:sz w:val="24"/>
      <w:szCs w:val="24"/>
      <w:lang w:val="en-US" w:eastAsia="en-US"/>
    </w:rPr>
  </w:style>
  <w:style w:type="character" w:styleId="C7e0e3eeebeee2eeea3c7ede0ea">
    <w:name w:val="Зc7аe0гe3оeeлebоeeвe2оeeкea 3 Зc7нedаe0кea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C8edf2e5f0ede5f2f1f1fbebeae0">
    <w:name w:val="Иc8нedтf2еe5рf0нedеe5тf2-сf1сf1ыfbлebкeaаe0"/>
    <w:basedOn w:val="DefaultParagraphFont"/>
    <w:qFormat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Appleconvertedspace">
    <w:name w:val="apple-converted-space"/>
    <w:qFormat/>
    <w:rPr/>
  </w:style>
  <w:style w:type="character" w:styleId="ConsPlusNormalc7ede0ea">
    <w:name w:val="ConsPlusNormal Зc7нedаe0кea"/>
    <w:qFormat/>
    <w:rPr>
      <w:rFonts w:ascii="Times New Roman" w:hAnsi="Times New Roman" w:eastAsia="Times New Roman"/>
      <w:sz w:val="20"/>
    </w:rPr>
  </w:style>
  <w:style w:type="character" w:styleId="D2e5eaf1f2e2fbedeef1eae8c7ede0ea">
    <w:name w:val="Тd2еe5кeaсf1тf2 вe2ыfbнedоeeсf1кeaиe8 Зc7нedаe0кea"/>
    <w:basedOn w:val="DefaultParagraphFont"/>
    <w:qFormat/>
    <w:rPr>
      <w:rFonts w:ascii="Tahoma" w:hAnsi="Tahoma" w:cs="Tahoma"/>
      <w:sz w:val="16"/>
      <w:szCs w:val="16"/>
    </w:rPr>
  </w:style>
  <w:style w:type="character" w:styleId="C2e5f0f5ede8e9eaeeebeeedf2e8f2f3ebc7ede0ea">
    <w:name w:val="Вc2еe5рf0хf5нedиe8йe9 кeaоeeлebоeeнedтf2иe8тf2уf3лeb Зc7нedаe0кea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de8e6ede8e9eaeeebeeedf2e8f2f3ebc7ede0ea">
    <w:name w:val="Нcdиe8жe6нedиe8йe9 кeaоeeлebоeeнedтf2иe8тf2уf3лeb Зc7нedаe0кea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Mangal"/>
      <w:sz w:val="14"/>
      <w:szCs w:val="14"/>
    </w:rPr>
  </w:style>
  <w:style w:type="character" w:styleId="Style15">
    <w:name w:val="Верхний колонтитул Знак"/>
    <w:basedOn w:val="DefaultParagraphFont"/>
    <w:qFormat/>
    <w:rPr>
      <w:rFonts w:cs="Mangal"/>
      <w:sz w:val="18"/>
      <w:szCs w:val="18"/>
    </w:rPr>
  </w:style>
  <w:style w:type="character" w:styleId="Style16">
    <w:name w:val="Нижний колонтитул Знак"/>
    <w:basedOn w:val="DefaultParagraphFont"/>
    <w:qFormat/>
    <w:rPr>
      <w:rFonts w:cs="Mang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1">
    <w:name w:val="Зc7аe0гe3оeeлebоeeвe2оeeкea 1"/>
    <w:basedOn w:val="Normal"/>
    <w:qFormat/>
    <w:pPr>
      <w:keepNext w:val="true"/>
      <w:widowControl/>
      <w:jc w:val="center"/>
    </w:pPr>
    <w:rPr>
      <w:b/>
      <w:bCs/>
      <w:sz w:val="28"/>
      <w:szCs w:val="28"/>
      <w:lang w:bidi="ar-SA"/>
    </w:rPr>
  </w:style>
  <w:style w:type="paragraph" w:styleId="C7e0e3eeebeee2eeea2">
    <w:name w:val="Зc7аe0гe3оeeлebоeeвe2оeeкea 2"/>
    <w:basedOn w:val="Normal"/>
    <w:qFormat/>
    <w:pPr>
      <w:keepNext w:val="true"/>
      <w:widowControl/>
      <w:jc w:val="center"/>
    </w:pPr>
    <w:rPr>
      <w:caps/>
      <w:sz w:val="28"/>
      <w:szCs w:val="28"/>
      <w:lang w:bidi="ar-SA"/>
    </w:rPr>
  </w:style>
  <w:style w:type="paragraph" w:styleId="C7e0e3eeebeee2eeea3">
    <w:name w:val="Зc7аe0гe3оeeлebоeeвe2оeeкea 3"/>
    <w:basedOn w:val="Normal"/>
    <w:qFormat/>
    <w:pPr>
      <w:keepNext w:val="true"/>
      <w:spacing w:before="240" w:after="60"/>
    </w:pPr>
    <w:rPr>
      <w:rFonts w:cs="Cambria"/>
      <w:b/>
      <w:bCs/>
      <w:sz w:val="26"/>
      <w:szCs w:val="26"/>
      <w:lang w:bidi="ar-SA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  <w:lang w:bidi="ar-SA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76" w:before="0" w:after="140"/>
    </w:pPr>
    <w:rPr>
      <w:lang w:bidi="ar-SA"/>
    </w:rPr>
  </w:style>
  <w:style w:type="paragraph" w:styleId="D1efe8f1eeea">
    <w:name w:val="Сd1пefиe8сf1оeeкea"/>
    <w:basedOn w:val="Cef1edeee2edeee9f2e5eaf1f2"/>
    <w:qFormat/>
    <w:pPr>
      <w:spacing w:lineRule="auto" w:line="276" w:before="0" w:after="140"/>
    </w:pPr>
    <w:rPr>
      <w:lang w:bidi="ar-S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  <w:sz w:val="24"/>
      <w:szCs w:val="24"/>
      <w:lang w:bidi="ar-SA"/>
    </w:rPr>
  </w:style>
  <w:style w:type="paragraph" w:styleId="D3eae0e7e0f2e5ebfc">
    <w:name w:val="Уd3кeaаe0зe7аe0тf2еe5лebьfc"/>
    <w:basedOn w:val="Normal"/>
    <w:qFormat/>
    <w:pPr/>
    <w:rPr>
      <w:lang w:bidi="ar-SA"/>
    </w:rPr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Calibri"/>
      <w:color w:val="auto"/>
      <w:kern w:val="2"/>
      <w:sz w:val="20"/>
      <w:szCs w:val="20"/>
      <w:lang w:val="ru-RU" w:eastAsia="ru-RU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Times New Roman" w:cs="Courier New"/>
      <w:color w:val="auto"/>
      <w:kern w:val="2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b/>
      <w:bCs/>
      <w:color w:val="auto"/>
      <w:kern w:val="2"/>
      <w:sz w:val="20"/>
      <w:szCs w:val="20"/>
      <w:lang w:val="ru-RU" w:eastAsia="ru-RU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ru-RU" w:eastAsia="ru-RU" w:bidi="hi-IN"/>
    </w:rPr>
  </w:style>
  <w:style w:type="paragraph" w:styleId="NormalWeb">
    <w:name w:val="Normal (Web)"/>
    <w:basedOn w:val="Normal"/>
    <w:qFormat/>
    <w:pPr>
      <w:widowControl/>
    </w:pPr>
    <w:rPr>
      <w:rFonts w:cs="Arial Tat"/>
      <w:sz w:val="24"/>
      <w:szCs w:val="24"/>
      <w:lang w:bidi="ar-SA"/>
    </w:rPr>
  </w:style>
  <w:style w:type="paragraph" w:styleId="NoSpacing">
    <w:name w:val="No Spacing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Times New Roman" w:cs="Courier New"/>
      <w:color w:val="auto"/>
      <w:kern w:val="2"/>
      <w:sz w:val="20"/>
      <w:szCs w:val="20"/>
      <w:lang w:val="ru-RU" w:eastAsia="ru-RU" w:bidi="hi-IN"/>
    </w:rPr>
  </w:style>
  <w:style w:type="paragraph" w:styleId="Consplusnormal1">
    <w:name w:val="consplusnormal1"/>
    <w:basedOn w:val="Normal"/>
    <w:qFormat/>
    <w:pPr>
      <w:widowControl/>
      <w:ind w:firstLine="720"/>
    </w:pPr>
    <w:rPr>
      <w:rFonts w:cs="Arial"/>
      <w:lang w:bidi="ar-SA"/>
    </w:rPr>
  </w:style>
  <w:style w:type="paragraph" w:styleId="U">
    <w:name w:val="u"/>
    <w:basedOn w:val="Normal"/>
    <w:qFormat/>
    <w:pPr>
      <w:widowControl/>
      <w:spacing w:beforeAutospacing="1" w:afterAutospacing="1"/>
    </w:pPr>
    <w:rPr>
      <w:sz w:val="24"/>
      <w:szCs w:val="24"/>
      <w:lang w:bidi="ar-SA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  <w:lang w:bidi="ar-SA"/>
    </w:rPr>
  </w:style>
  <w:style w:type="paragraph" w:styleId="C0e1e7e0f6f1efe8f1eae01">
    <w:name w:val="Аc0бe1зe7аe0цf6 сf1пefиe8сf1кeaаe01"/>
    <w:basedOn w:val="Normal"/>
    <w:qFormat/>
    <w:pPr>
      <w:widowControl/>
      <w:spacing w:lineRule="auto" w:line="276" w:before="0" w:after="200"/>
      <w:ind w:left="720" w:hanging="0"/>
    </w:pPr>
    <w:rPr>
      <w:rFonts w:cs="Calibri"/>
      <w:sz w:val="22"/>
      <w:szCs w:val="22"/>
      <w:lang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cs="Times New Roman"/>
      <w:sz w:val="22"/>
      <w:szCs w:val="22"/>
      <w:lang w:bidi="ar-SA"/>
    </w:rPr>
  </w:style>
  <w:style w:type="paragraph" w:styleId="BalloonText">
    <w:name w:val="Balloon Text"/>
    <w:basedOn w:val="Normal"/>
    <w:qFormat/>
    <w:pPr>
      <w:widowControl/>
    </w:pPr>
    <w:rPr>
      <w:rFonts w:cs="Tahoma"/>
      <w:sz w:val="16"/>
      <w:szCs w:val="16"/>
      <w:lang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left"/>
      <w:textAlignment w:val="auto"/>
    </w:pPr>
    <w:rPr>
      <w:rFonts w:ascii="Liberation Serif" w:hAnsi="Liberation Serif" w:eastAsia="Times New Roman" w:cs="Arial"/>
      <w:color w:val="auto"/>
      <w:kern w:val="2"/>
      <w:sz w:val="20"/>
      <w:szCs w:val="20"/>
      <w:lang w:val="ru-RU" w:eastAsia="ru-RU" w:bidi="hi-IN"/>
    </w:rPr>
  </w:style>
  <w:style w:type="paragraph" w:styleId="C2e5f0f5ede8e9e8ede8e6ede8e9eaeeebeeedf2e8f2f3ebfb">
    <w:name w:val="Вc2еe5рf0хf5нedиe8йe9 иe8 нedиe8жe6нedиe8йe9 кeaоeeлebоeeнedтf2иe8тf2уf3лebыfb"/>
    <w:basedOn w:val="Normal"/>
    <w:qFormat/>
    <w:pPr/>
    <w:rPr>
      <w:lang w:bidi="ar-SA"/>
    </w:rPr>
  </w:style>
  <w:style w:type="paragraph" w:styleId="C2e5f0f5ede8e9eaeeebeeedf2e8f2f3eb">
    <w:name w:val="Вc2еe5рf0хf5нedиe8йe9 кeaоeeлebоeeнedтf2иe8тf2уf3лeb"/>
    <w:basedOn w:val="Normal"/>
    <w:qFormat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bidi="ar-SA"/>
    </w:rPr>
  </w:style>
  <w:style w:type="paragraph" w:styleId="Cde8e6ede8e9eaeeebeeedf2e8f2f3eb">
    <w:name w:val="Нcdиe8жe6нedиe8йe9 кeaоeeлebоeeнedтf2иe8тf2уf3лeb"/>
    <w:basedOn w:val="Normal"/>
    <w:qFormat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bidi="ar-SA"/>
    </w:rPr>
  </w:style>
  <w:style w:type="paragraph" w:styleId="D1eee4e5f0e6e8eceee5f2e0e1ebe8f6fb">
    <w:name w:val="Сd1оeeдe4еe5рf0жe6иe8мecоeeеe5 тf2аe0бe1лebиe8цf6ыfb"/>
    <w:basedOn w:val="Normal"/>
    <w:qFormat/>
    <w:pPr/>
    <w:rPr>
      <w:lang w:bidi="ar-SA"/>
    </w:rPr>
  </w:style>
  <w:style w:type="paragraph" w:styleId="C7e0e3eeebeee2eeeaf2e0e1ebe8f6fb">
    <w:name w:val="Зc7аe0гe3оeeлebоeeвe2оeeкea тf2аe0бe1лebиe8цf6ыfb"/>
    <w:basedOn w:val="D1eee4e5f0e6e8eceee5f2e0e1ebe8f6fb"/>
    <w:qFormat/>
    <w:pPr>
      <w:jc w:val="center"/>
    </w:pPr>
    <w:rPr>
      <w:b/>
      <w:bCs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5991&amp;dst=1000000001" TargetMode="External"/><Relationship Id="rId3" Type="http://schemas.openxmlformats.org/officeDocument/2006/relationships/hyperlink" Target="https://login.consultant.ru/link/?req=doc&amp;base=LAW&amp;n=431870&amp;dst=1000000001" TargetMode="External"/><Relationship Id="rId4" Type="http://schemas.openxmlformats.org/officeDocument/2006/relationships/hyperlink" Target="https://login.consultant.ru/link/?req=doc&amp;base=RLAW240&amp;n=200494&amp;dst=10000000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2</Words>
  <Characters>48627</Characters>
  <CharactersWithSpaces>4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10:00Z</dcterms:created>
  <dc:creator>Ушакова ЛС</dc:creator>
  <dc:description/>
  <dc:language>en-US</dc:language>
  <cp:lastModifiedBy/>
  <cp:lastPrinted>2024-11-20T11:09:00Z</cp:lastPrinted>
  <dcterms:modified xsi:type="dcterms:W3CDTF">2024-12-05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ст</vt:lpwstr>
  </property>
</Properties>
</file>