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местным бюджетам на выполнение расходных обязательств муниципальных образований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>
          <w:trHeight w:val="6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нисо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ари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льи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ри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ени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зерниц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Октябрь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ветозаре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туло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7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Шестако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Шихо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ахрушевское город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90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4:31:00Z</dcterms:created>
  <dc:creator>Andrey</dc:creator>
  <dc:description/>
  <cp:keywords/>
  <dc:language>en-US</dc:language>
  <cp:lastModifiedBy>Кирилл Сюткин</cp:lastModifiedBy>
  <cp:lastPrinted>2021-11-13T16:49:00Z</cp:lastPrinted>
  <dcterms:modified xsi:type="dcterms:W3CDTF">2024-11-10T08:37:00Z</dcterms:modified>
  <cp:revision>89</cp:revision>
  <dc:subject/>
  <dc:title>                                                                            Утверждено</dc:title>
</cp:coreProperties>
</file>