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АДМИНИСТРАЦИЯ СЛОБОДСКОГО МУНИЦИПАЛЬНОГО РАЙОНА </w:t>
      </w:r>
    </w:p>
    <w:p>
      <w:pPr>
        <w:pStyle w:val="Normal"/>
        <w:widowControl w:val="false"/>
        <w:autoSpaceDE w:val="false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ind w:right="-79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79" w:hanging="0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748"/>
        <w:gridCol w:w="1699"/>
      </w:tblGrid>
      <w:tr>
        <w:trPr/>
        <w:tc>
          <w:tcPr>
            <w:tcW w:w="2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29.10.2024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</w:rPr>
                <w:t>Об основных направления</w:t>
              </w:r>
            </w:hyperlink>
            <w:r>
              <w:rPr>
                <w:b/>
                <w:sz w:val="28"/>
                <w:szCs w:val="28"/>
              </w:rPr>
              <w:t>х бюджетной и налоговой политики Слободского района на 2025 год и на плановый период 2026 и 2027 годов</w:t>
            </w:r>
          </w:p>
        </w:tc>
      </w:tr>
    </w:tbl>
    <w:p>
      <w:pPr>
        <w:pStyle w:val="Normal"/>
        <w:rPr>
          <w:rStyle w:val="36"/>
          <w:sz w:val="40"/>
          <w:szCs w:val="40"/>
        </w:rPr>
      </w:pPr>
      <w:r>
        <w:rPr>
          <w:rStyle w:val="36"/>
          <w:sz w:val="40"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>
          <w:rStyle w:val="36"/>
          <w:sz w:val="28"/>
        </w:rPr>
        <w:tab/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целях составления проекта бюджета Слободского района на 2025 год и на плановый период 2026 и 2027 годов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 соответствии со статьей 172 Бюджетного кодекса Российской Федерации, </w:t>
      </w:r>
      <w:r>
        <w:rPr>
          <w:rStyle w:val="36"/>
          <w:sz w:val="28"/>
        </w:rPr>
        <w:t>Администрация Слободского района ПОСТАНОВЛЯЕТ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бюджетной и налоговой политики муниципального образования Слободской муниципальный район Кировской области на 2025 год и на плановый период 2026 и 2027 годов (далее - Основные направления) согласно приложени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ым администраторам бюджетных средств при планировании районного бюджета на 2025 год и на плановый период 2026 и 2027 годов руководствоваться </w:t>
      </w:r>
      <w:hyperlink r:id="rId5">
        <w:r>
          <w:rPr>
            <w:rStyle w:val="InternetLink"/>
            <w:sz w:val="28"/>
            <w:szCs w:val="28"/>
          </w:rPr>
          <w:t>Основными направлениями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 Финансовому цправлению Слободского района при составлении проекта районного бюджета на 2025 год и на плановый период 2026 и 2027 годов учитывать Основные направл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4. Рекомендовать органам местного самоуправления Слободского района при формировании основных направлений бюджетной и налоговой политики на 2025 год и на плановый период 2026 и 2027 годов учитывать </w:t>
      </w:r>
      <w:hyperlink r:id="rId6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5. Опубликовать настоящее постановление в информационном бюллетене органов местного самоуправления Слободского муниципального района Кировской области и </w:t>
      </w:r>
      <w:r>
        <w:rPr>
          <w:sz w:val="28"/>
        </w:rPr>
        <w:t>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, начальника финансового управления Зорину И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Слободского района                                                                А.И. Костыле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2756"/>
        <w:gridCol w:w="2495"/>
      </w:tblGrid>
      <w:tr>
        <w:trPr/>
        <w:tc>
          <w:tcPr>
            <w:tcW w:w="4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, начальник финансового управления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Зор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15"/>
        <w:gridCol w:w="2756"/>
        <w:gridCol w:w="2432"/>
        <w:gridCol w:w="63"/>
      </w:tblGrid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ый заместитель главы администрации района, управляющий делами 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Шишкина</w:t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экономическому развитию, имущественно – земельным вопросам и поддержке сельхозпроизводства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Татаурова       </w:t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организационной и кадрово-правовой работы по юридическим вопросам</w:t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еглаков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rStyle w:val="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24"/>
                <w:sz w:val="28"/>
                <w:szCs w:val="28"/>
              </w:rPr>
              <w:t>Разослать:</w:t>
            </w:r>
          </w:p>
        </w:tc>
        <w:tc>
          <w:tcPr>
            <w:tcW w:w="8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jc w:val="both"/>
              <w:rPr>
                <w:rStyle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both"/>
              <w:rPr>
                <w:rStyle w:val="24"/>
                <w:sz w:val="24"/>
              </w:rPr>
            </w:pPr>
            <w:r>
              <w:rPr/>
              <w:t>в дело-2, Васильевой Н.Н. -1. ФинУпр. -1, Упр.КиИнфТ-1.  Всего – 5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4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59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1045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sz w:val="28"/>
          <w:szCs w:val="28"/>
        </w:rPr>
        <w:t>Слободского района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 29.10.2024  № 1638 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юджетной и налоговой политики муниципального образования Слободской муниципальный район Кировской области</w:t>
        <w:br/>
        <w:t>на 2025 год и на плановый период 2026 и 2027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8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лободского района на 2025 год и на плановый период 2026 и 2027 годов разработаны в соответствии со статьей 17 Положения о бюджетном процессе в Слободском районе, утвержденного решением Слободской районной Думы от 18.12.2018 №33/315 для использования при составлении проекта бюджета Слободского района на 2025 год и на плановый период 2026 и 2027 годов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бюджетной политики Слободского района на 2024 год  и на плановый период 2025 и 2026 годов были учтены положения </w:t>
      </w:r>
      <w:r>
        <w:rPr>
          <w:color w:val="000000"/>
          <w:sz w:val="28"/>
          <w:szCs w:val="28"/>
        </w:rPr>
        <w:t>Указа Президента Российской Федерации от 07.05.2024 № 309 «О национальных целях развития Российской Федерации на период до 2030 года и на перспективу до 2036 года»</w:t>
      </w:r>
      <w:r>
        <w:rPr>
          <w:sz w:val="28"/>
          <w:szCs w:val="28"/>
        </w:rPr>
        <w:t xml:space="preserve">, прогноз социально-экономического развития Слободского района  на 2025-2027 годы, </w:t>
      </w:r>
      <w:r>
        <w:rPr>
          <w:rStyle w:val="Emphasis"/>
          <w:i w:val="false"/>
          <w:sz w:val="28"/>
          <w:szCs w:val="28"/>
        </w:rPr>
        <w:t>Основные направления бюджетной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налогов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таможенно-тарифной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литик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2025 г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ых направлений бюджетной и налоговой политики района будет осуществляться с учетом необходимости выполнения обязательств, установленных соглашением, которым предусматриваются меры по социально-экономическому развитию и оздоровлению муниципальных финансов </w:t>
      </w:r>
      <w:r>
        <w:rPr>
          <w:rFonts w:cs="Times New Roman" w:ascii="Times New Roman" w:hAnsi="Times New Roman"/>
          <w:color w:val="000000"/>
          <w:sz w:val="28"/>
          <w:szCs w:val="28"/>
        </w:rPr>
        <w:t>Слобод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которое ежегодно заключается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ом финансов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главой Слобод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нение местного бюджета будет осуществляться на основе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 Слободского  района.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тоги бюджетной и налоговой политики </w:t>
      </w:r>
    </w:p>
    <w:p>
      <w:pPr>
        <w:pStyle w:val="Normal"/>
        <w:spacing w:lineRule="auto" w:line="360"/>
        <w:ind w:left="1069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в 2022-2024 годах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222222"/>
          <w:sz w:val="28"/>
          <w:szCs w:val="28"/>
          <w:shd w:fill="FDFDFD" w:val="clear"/>
        </w:rPr>
      </w:pPr>
      <w:r>
        <w:rPr/>
      </w:r>
    </w:p>
    <w:p>
      <w:pPr>
        <w:pStyle w:val="Style18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еализ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инятых на федеральном и областном уровнях</w:t>
      </w:r>
      <w:r>
        <w:rPr>
          <w:rFonts w:cs="Times New Roman" w:ascii="Times New Roman" w:hAnsi="Times New Roman"/>
          <w:sz w:val="28"/>
          <w:szCs w:val="28"/>
        </w:rPr>
        <w:t xml:space="preserve"> реш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щих устойчивость экономики к внешним вызовам, в трехлетней перспективе ранее утвержденные приоритеты в области бюджетной и налоговой политики сохраняют свою актуальность.  </w:t>
      </w:r>
    </w:p>
    <w:p>
      <w:pPr>
        <w:pStyle w:val="Style17"/>
        <w:shd w:fill="FDFDFD" w:val="clear"/>
        <w:spacing w:lineRule="auto" w:line="360"/>
        <w:ind w:firstLine="709"/>
        <w:jc w:val="both"/>
        <w:textAlignment w:val="baseline"/>
        <w:rPr/>
      </w:pPr>
      <w:r>
        <w:rPr>
          <w:color w:val="222222"/>
          <w:sz w:val="28"/>
          <w:szCs w:val="28"/>
        </w:rPr>
        <w:t>Вместе с тем в связи со сложившейся геополитической обстановкой и макроэкономической конъюнктурой продолжают сохраняться риски возникновения дополнительных расходов и недопоступления доходов   бюджета. Кроме того, отмечается усиление проинфляционных факторов. В целях минимизации указанных рисков повышается качество прогноза социально-экономического развития района для объективной оценки показателей доходов и расходов, закладываемых при формировании бюджета.</w:t>
      </w:r>
    </w:p>
    <w:p>
      <w:pPr>
        <w:pStyle w:val="Style17"/>
        <w:shd w:fill="FDFDFD" w:val="clear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итогам 2023 года бюджетная система муниципального района сохранила устойчивость. Сбалансированность районного бюджета в текущем году обеспечивают резервы, сформированные на 01.01.2024, и реализация принципов достоверности и реалистичности бюджетн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бюджета в</w:t>
      </w:r>
      <w:r>
        <w:rPr/>
        <w:t xml:space="preserve"> </w:t>
      </w:r>
      <w:r>
        <w:rPr>
          <w:sz w:val="28"/>
          <w:szCs w:val="28"/>
        </w:rPr>
        <w:t xml:space="preserve">2023 году составило по доходам 1003,6 млн. рублей или 99,5 % от плановых назначений, по расходам 989,0 млн. рублей, что составляет 95,4% от плановых назначений, профицит бюджета по итогу года составил 14,6 млн. рублей. Муниципальный долг на 01.01.2024 - 51,9 млн. руб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мечен рост объема собственных доходов в 2023 году по сравнению с 2022 годом на 35,0 млн. рублей, за счет увеличения количества плательщиков (ЮЛ и ИП), за счет роста налогооблагаемой базы (увеличение оплаты труда на ряде предприятий района и бюджетной сфере, ввод в эксплуатацию объектов недвижимости), так и за счет легализации «теневой» заработной платы, выплачиваемой наемным работникам субъектами предпринимательства, проведения аукционов по продаже имущества и земельных участков, находящихся в муниципальной собственности и по предоставлению в аренду земельных участков, роста количества обращений физических лиц за выкупом арендуемых ими земельных участков, возобновлением хозяйственной деятельности ООО «Центральный полиго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3 году по сравнению с 2022 годом расходы бюджета муниципального района увеличились на 37,5 млн. рублей. В общем объеме расходов основную долю занимали расходы социальной направленности, которые составили в общем объеме расходов 66,8%. На образование направлено 54,1% всех расходов, социальную политику 4,3%, культуру 5,9%. При этом, основными задачами при осуществлении расходов ставило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полнение конкретных показателей, сформированных в рамках 17 муниципальных програм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пущение образования кредиторской задолж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ная часть районного бюджета с учетом безвозмездных перечислений из областного бюджета за 9 месяцев 2024 года исполнена в сумме 926,9 млн. рублей, или на 80,2 % к утвержденному годовому пл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ложившемуся уровню аналогичного периода 2023 года объем доходов районного бюджета за 9 месяцев 2024 года увеличился на 27,5% (200,0 млн. рублей), в том числе за счет увеличения объема налоговых доходов на 49,5% (89,4 млн. рублей), неналоговых доходов на 23,3% (12,75 млн. рублей) и объема безвозмездных поступлений на 19,9% (97,9 млн.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районного бюджета за 9 месяцев 2024 года исполнены на 74,6% к годовому плану, или в сумме 892,8 млн. рублей, что выше аналогичного периода прошлого года на 179,8 млн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4 году повышенное внимание уделяется мониторингу использования средств местного бюджета главными распорядителями бюджетных средств с учётом соблюд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ности заявленных в кассовый план расходов, в том числе на оплату труда и на коммунальные расход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го использования средств бюджета, поступивших на лицевые сч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3. Основные направления налоговой политики на 2025 год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и на период 2026 и 2027 годов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доходов консолидированного бюджета района используются показатели прогноза социально-экономического развития муниципального образования Слободской муниципальный район Кировской области на 2024 год и плановый период 2025 и 2026 годов, утвержденные постановлением администрации Слободского района от 16.09.2024 № 1340.</w:t>
      </w:r>
    </w:p>
    <w:p>
      <w:pPr>
        <w:pStyle w:val="Normal"/>
        <w:spacing w:lineRule="auto" w:line="360"/>
        <w:ind w:right="139" w:firstLine="709"/>
        <w:jc w:val="both"/>
        <w:rPr/>
      </w:pPr>
      <w:r>
        <w:rPr>
          <w:sz w:val="28"/>
          <w:szCs w:val="28"/>
        </w:rPr>
        <w:t>Для расчета показателей по доходам за основу берется «второй» вариант макроэкономического прогноза, согласно которому индекс потребительских цен на 2025-2027 годы прогнозируется на 2025 год 106,7, на 2026 – 104,8, на 2027 -104,2.</w:t>
      </w:r>
    </w:p>
    <w:p>
      <w:pPr>
        <w:pStyle w:val="Normal"/>
        <w:spacing w:lineRule="auto" w:line="360"/>
        <w:ind w:right="139" w:firstLine="709"/>
        <w:jc w:val="both"/>
        <w:rPr/>
      </w:pPr>
      <w:r>
        <w:rPr>
          <w:sz w:val="28"/>
          <w:szCs w:val="28"/>
        </w:rPr>
        <w:t>Средние темпы роста фонда оплаты труда на территории района составят в 2025 году – 111,9 процента, в 2026 году – 110,4 процента, в 2027 году – 108,5 проц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параметров бюджета по налоговым и неналоговым доходам принимаются прогнозы поступлений по доходным источникам главных администраторов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прогнозные разработки на 2025 год и плановый период 2026-2027 годов по каждому виду доходов осуществляются главными администраторами доходов бюджета района по утвержденным методикам прогнозирования поступлений доходов в бюджет (в соответствии с Постановлением Правительства Российской Федерации от 23.06.2016 № 574) и подлежат согласованию с финансовым управлением Слободского района.</w:t>
      </w:r>
    </w:p>
    <w:p>
      <w:pPr>
        <w:pStyle w:val="Normal"/>
        <w:spacing w:lineRule="auto" w:line="360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осуществляются по утвержденной методике прогнозирования налоговых и неналоговых доходов на базе сложившейся динамики начислений и поступлений платежей, ожидаемой оценки в текущем году, задолженности по налоговым и неналоговым доходам, а также прогнозируемых показателей по налогооблагаемой прибыли, темпам роста фонда оплаты труда, кадастровой стоимости земли и объектов недвижимого имущества, заключенных договоров на передачу в аренду земельных участков и имущества, действующих ставок по налоговым и неналоговым платежам с учетом внесенных изменений в налоговое и бюджетное законодательство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Кроме того, </w:t>
      </w:r>
      <w:r>
        <w:rPr>
          <w:rFonts w:eastAsia="Calibri"/>
          <w:bCs/>
          <w:iCs/>
          <w:sz w:val="28"/>
          <w:szCs w:val="28"/>
          <w:lang w:eastAsia="en-US"/>
        </w:rPr>
        <w:t>формирование доходной базы бюджета района основывается на вступивших, а также вступающих в силу в прогнозном периоде изменениях федерального и регионального законодатель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В части федерального законодательств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Введение дифференцированных ставок и пятиступенчатой шкалы налогообложения доходов граждан в зависимости от размера полученного дохода, в целях более справедливого налогообложения. При этом ставка по налогу в размере 13% будет действовать в отношении доходов, не превышающих 2,4 млн. рублей в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ставок акцизов на нефтепродукты, в том числе их опережающий рост на 2025 год и их последующая индексация на уровень инфляции в плановом периоде. </w:t>
      </w:r>
    </w:p>
    <w:p>
      <w:pPr>
        <w:pStyle w:val="Normal"/>
        <w:shd w:fill="FDFDFD" w:val="clear"/>
        <w:spacing w:lineRule="auto" w:line="360"/>
        <w:ind w:firstLine="720"/>
        <w:jc w:val="both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зменения критериев для применения упрощенной системы налогообложения в части увеличения предельного размера доходов, а также остаточной стоимости основных средств, при которых налогоплательщики вправе применять упрощенную систему налогообложения, с их ежегодной индексацией на коэффициент-дефлятор, который на 2025 год будет равен единиц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ление до 1 января 2030 года налоговой преференции по налогу на имущество организаций в виде уменьшения налоговой базы в отношении капитальных вложений при строительстве, реконструкции и (или) модернизации судоходных и портовых гидротехнических сооружений, сооружений инфраструктуры воздушного транспорта.</w:t>
      </w:r>
    </w:p>
    <w:p>
      <w:pPr>
        <w:pStyle w:val="Normal"/>
        <w:shd w:fill="FDFDFD" w:val="clear"/>
        <w:spacing w:lineRule="auto" w:line="360"/>
        <w:ind w:firstLine="720"/>
        <w:jc w:val="both"/>
        <w:textAlignment w:val="baseline"/>
        <w:rPr/>
      </w:pPr>
      <w:r>
        <w:rPr>
          <w:rFonts w:eastAsia="Calibri"/>
          <w:color w:val="000000"/>
          <w:sz w:val="28"/>
          <w:szCs w:val="28"/>
          <w:lang w:eastAsia="en-US"/>
        </w:rPr>
        <w:t>Установление налоговой льготы по налогу на имущество организаций для системообразующих территориальных сетевых организаций в отношении объектов основных средств, предназначенных для обеспечения электрических связей и осуществления передачи электрической энергии.</w:t>
      </w:r>
    </w:p>
    <w:p>
      <w:pPr>
        <w:pStyle w:val="Normal"/>
        <w:shd w:fill="FDFDFD" w:val="clear"/>
        <w:spacing w:lineRule="auto" w:line="360"/>
        <w:ind w:firstLine="720"/>
        <w:jc w:val="both"/>
        <w:textAlignment w:val="baseline"/>
        <w:rPr/>
      </w:pPr>
      <w:r>
        <w:rPr>
          <w:rFonts w:eastAsia="Calibri"/>
          <w:color w:val="000000"/>
          <w:sz w:val="28"/>
          <w:szCs w:val="28"/>
          <w:lang w:eastAsia="en-US"/>
        </w:rPr>
        <w:t>В части областного законодатель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олжится поддержка субъектов малого и среднего предпринимательства, применяющих упрощенную систему налогообложения в рамках действия пониженных налоговых ставок, установленных на 2023 – 2025 г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25 году с учетом действующих мер будут определены подходы по предоставлению мер поддержки бизнеса в налоговой сфере на следующий бюджетный цик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Продлевается на период 2025 – 2027 годов действие пониженных налоговых ставок по упрощенной системе налогообложения для                                      </w:t>
      </w:r>
      <w:r>
        <w:rPr>
          <w:rFonts w:eastAsia="Calibri"/>
          <w:sz w:val="28"/>
          <w:szCs w:val="28"/>
          <w:lang w:val="en-US" w:eastAsia="en-US"/>
        </w:rPr>
        <w:t>IT</w:t>
      </w:r>
      <w:r>
        <w:rPr>
          <w:rFonts w:eastAsia="Calibri"/>
          <w:sz w:val="28"/>
          <w:szCs w:val="28"/>
          <w:lang w:eastAsia="en-US"/>
        </w:rPr>
        <w:t xml:space="preserve"> – комп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До </w:t>
      </w:r>
      <w:r>
        <w:rPr>
          <w:rFonts w:eastAsia="Calibri"/>
          <w:sz w:val="28"/>
          <w:szCs w:val="28"/>
          <w:lang w:eastAsia="en-US"/>
        </w:rPr>
        <w:t>31 декабря 2026 года продлеваются «налоговые каникулы» для впервые зарегистрированных индивидуальных предпринимателей по упрощенной и патентной системам налогооблож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на территории Кировской области специального налогового режима «Автоматизированная упрощенная система налогооблож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организациям потребительской кооперации предусматривается продление льготы по налогу на имущество организаций </w:t>
      </w:r>
      <w:r>
        <w:rPr>
          <w:sz w:val="28"/>
          <w:szCs w:val="28"/>
        </w:rPr>
        <w:t>в отношении объектов недвижимого имущества, расположенных на территориях сельских населенных пунктов, а также льгота в отношении объектов газораспределительных сетей и объектов газификации.</w:t>
      </w:r>
    </w:p>
    <w:p>
      <w:pPr>
        <w:pStyle w:val="Normal"/>
        <w:shd w:fill="FDFDFD" w:val="clear"/>
        <w:spacing w:lineRule="auto" w:line="360"/>
        <w:ind w:firstLine="720"/>
        <w:jc w:val="both"/>
        <w:textAlignment w:val="baseline"/>
        <w:rPr/>
      </w:pPr>
      <w:r>
        <w:rPr>
          <w:sz w:val="28"/>
          <w:szCs w:val="28"/>
        </w:rPr>
        <w:t>В налоговой политике в 2025-2027 годах приоритетом будет являться обеспечение стабильных поступлений налоговых доходов в бюджет Слободского муниципального района и решение основных задач:</w:t>
      </w:r>
    </w:p>
    <w:p>
      <w:pPr>
        <w:pStyle w:val="Normal"/>
        <w:shd w:fill="FDFDFD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- повышение качества взаимодействия с главными администраторами доходов местного бюджета в целях повышения их ответственности за правильность и полноту исчисления, полноту и своевременность зачисления платежей в местный бюджет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Fonts w:eastAsia="Calibri"/>
          <w:sz w:val="28"/>
          <w:szCs w:val="28"/>
          <w:lang w:eastAsia="en-US"/>
        </w:rPr>
        <w:t xml:space="preserve">повышение эффективности проводимой </w:t>
      </w:r>
      <w:r>
        <w:rPr>
          <w:color w:val="000000"/>
          <w:sz w:val="28"/>
          <w:szCs w:val="28"/>
        </w:rPr>
        <w:t>работы по недопущению увеличения и сокращению объемов накопленной дебиторской задолженности по платежам в бюджет;</w:t>
      </w:r>
    </w:p>
    <w:p>
      <w:pPr>
        <w:pStyle w:val="Normal"/>
        <w:shd w:fill="FDFDFD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- продолжение работы по эффективному межведомственному взаимодействию, целями которого являются повышение уровня собираемости налогов, снижение недоимки, достижение высокой степени достоверности информации об объектах налогообложения, укрепление налоговой дисциплины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муниципальными активами, путем  продолжения работы по инвентаризации объектов, находящихся в муниципальной собственности, результатом которой будет постановка на учет в регистрирующих органах не зарегистрированных в установленном порядке объектов недвижимости, а также путем проведения работы по актуализации баз данных по объектам недвижимости Слободского района, в том числе уточнение и передача недостающих характеристик технико-экономических показателей, а также по выявление новых объектов недвижимости Слободского района и постановке их на учет в регистрирующих органах.</w:t>
      </w:r>
    </w:p>
    <w:p>
      <w:pPr>
        <w:pStyle w:val="Normal"/>
        <w:shd w:fill="FDFDFD" w:val="clear"/>
        <w:spacing w:lineRule="auto" w:line="36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полноты собираемости налогов остается важнейшей задачей муниципального образования в условиях сохраняющейся нестабильности экономической ситуац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налоговой политики Слободского района на 2025 год и плановый период 2026 и 2027 годов должна обеспечить создание условий для устойчивого социально-экономического развития и способствовать росту налогового потенциала рай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3. Направления бюджетной политики на 2025 год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и на период 2026 и 2027 годов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Слободского района на 2025 год и плановый период 2026 и 2027 годов являются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долгосрочной сбалансированности и устойчивости бюджета Слободского район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расходов бюджета Слободского района исходя из реальных возможностей позволит в полном объеме сохранить необходимый уровень финансового обеспечения расходов, формирующих качество жизни населения Слободского района, а также создать условия для дальнейшего развития экономической активности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в полном объеме финансирование действующих расходных обязательств, а при принятии новых расходных обязательств учитывать эффективность и целесообразность их реализации в пределах имеющихся ресурсов.</w:t>
      </w:r>
    </w:p>
    <w:p>
      <w:pPr>
        <w:pStyle w:val="TextBody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вышение эффективности бюджетных расходов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бюджетных расходов будет способствовать четкая приоритизация расходов в совокупности с рациональным использованием бюджетных средств и проведением оптимизационных мероприятий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эффективности бюджетных расходов необходимо проведение следующих мероприятий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жима экономного использования бюджетных средств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принятия расходных обязательств, не обеспеченных источниками финансирования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блюдения норматива формирования расходов на содержание органов местного самоуправления Слободского района, установленного Правительством Кировской области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сполнения бюджета муниципального района и принятие решений по своевременному перераспределению средств бюджета  Слободского района и освоению бюджетных средств в полном объеме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роцесса управления остатками средств на едином счете бюджета муниципального район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сполнение расходных обязательств, недопущение возникновения просроченной задолженности бюджета муниципального район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ети образовательных учреждений, их укрупнение, что позволит сосредоточить в них кадровый и учебно-материальный потенциал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информационных технологий, используемых при планировании и исполнении бюджета муниципального района, развитие средств взаимодействия автоматизированной системы «Бюджет-СМАРТ» с целью исключения дублирования процедур сбора и обработки информации при соблюдении правил однократного ввода информации и обеспечение ее обработки в режиме реального времен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ного бюджетировани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ханизм инициативного бюджетирования на территории Слободского района применяется в целях прямого вовлечения жителей муниципального округа в решение приоритетных вопросов местного значения, принятия конкретных решений по расходованию бюджетных средств и осуществления общественного контроля эффективности и результативности их использовани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территории Слободского района будет продолжена реализация инициативных проектов, финансовое обеспечение которых осуществляется за счет средств местного бюджета с привлечением субсидии из областного бюджета. Кроме того, с 2025 года будут реализованы инициативные проекты за счет средств бюджета Слободского района в рамках муниципальной программы «Содействие развитию социальных интитутов гражданского общества и поддержка социально ориентированных некоммерческих организаций в Слободском районе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хранение высокого уровня открытости и прозрачности бюджетных данных бюджета муниципального района и бюджетного процесса для граждан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открытости и прозрачности бюджетных данных бюджета муниципального района, повышения доступности информации о бюджете муниципального района для граждан, необходимо продолжить работу по своевременному размещению актуальной и достоверной информации о бюджетном процессе Слободского района и бюджете муниципального района на едином портале бюджетной системы Российской Федерации, официальном сайте финансового управления администрации Слободского района в информационно- телекоммуникационной сети «Интернет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определении общих параметров расходов бюджета Слободского района на 2025 год и плановый период 2026 и 2027 годов должны учитываться следующие подходы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латы работникам муниципальных учреждений Слободского района заработной платы не ниже минимального размера оплаты труда, установленного федеральным законодательством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убличных нормативных обязательств и иных социальных выплат населению района исходя из численности получателей с учетом ежегодной индексации установленных разме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едоставления мер социальной поддержки членов семей участников специалиной военной операции по бесплатному проезду на общественном транспорте по муниципальным маршрутам и по бесплатному предоставлению дров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я расходов на оплату коммунальных услуг с учетом прогнозируемого роста тариф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отношения в 2025 году и плановом периоде 2026 и 2027 годов продолжат формироваться в соответствии с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в условиях выполнения Соглашения о мерах по социально-экономическому развитию и оздоровлению муниципальных финансов муниципального образования Слободской муниципальный район, ежегодно заключаемого с министерством финансов Кировской области. Развитие взаимоотношений с органами государственной власти Кировкой области будет направлено на привлечение в бюджет муниципального района межбюджетных трансфертов за счет своевременного предоставления отраслевыми (функциональными) органами администрации Слободского района в профильные министерства и ведомства заявок и предложений по участию муниципального района в государственных программах, конкурсах и проектах, направленных на выделение дополнительных средств из бюджет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органами местного самоуправления администрации Слободского района передаваемых государственных полномочий будет осуществляться за счет субвенций из областного бюджета.</w:t>
      </w:r>
    </w:p>
    <w:sectPr>
      <w:type w:val="nextPage"/>
      <w:pgSz w:w="11906" w:h="16838"/>
      <w:pgMar w:left="1560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rongEmphasis">
    <w:name w:val="Strong"/>
    <w:qFormat/>
    <w:rPr>
      <w:rFonts w:eastAsia="Times New Roman" w:cs="Times New Roman"/>
      <w:b/>
      <w:bCs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42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7e0e3eeebeee2eeea">
    <w:name w:val="Зc7аe0гe3оeeлebоeeвe2оeeкea"/>
    <w:basedOn w:val="Normal"/>
    <w:next w:val="Normal"/>
    <w:qFormat/>
    <w:pPr>
      <w:keepNext w:val="true"/>
      <w:suppressAutoHyphens w:val="true"/>
      <w:autoSpaceDE w:val="false"/>
      <w:spacing w:before="240" w:after="120"/>
    </w:pPr>
    <w:rPr>
      <w:rFonts w:ascii="Liberation Sans" w:hAnsi="Liberation Sans" w:cs="Liberation Sans"/>
      <w:kern w:val="2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D4E3D7F94A65EF5BFD65529254A9AFB8243CFAD8DCF2C702D1A25CE8FBD0B81A1B7B10DD127D428F5A72F7N0M" TargetMode="External"/><Relationship Id="rId4" Type="http://schemas.openxmlformats.org/officeDocument/2006/relationships/hyperlink" Target="consultantplus://offline/ref=1BD4E3D7F94A65EF5BFD65529254A9AFB8243CFAD8DCF2C702D1A25CE8FBD0B81A1B7B10DD127D428F5A72F7N0M" TargetMode="External"/><Relationship Id="rId5" Type="http://schemas.openxmlformats.org/officeDocument/2006/relationships/hyperlink" Target="consultantplus://offline/ref=1BD4E3D7F94A65EF5BFD65529254A9AFB8243CFAD8DCF2C702D1A25CE8FBD0B81A1B7B10DD127D428F5A72F7N0M" TargetMode="External"/><Relationship Id="rId6" Type="http://schemas.openxmlformats.org/officeDocument/2006/relationships/hyperlink" Target="consultantplus://offline/ref=1BD4E3D7F94A65EF5BFD65529254A9AFB8243CFAD8DCF2C702D1A25CE8FBD0B81A1B7B10DD127D428F5A72F7N0M" TargetMode="External"/><Relationship Id="rId7" Type="http://schemas.openxmlformats.org/officeDocument/2006/relationships/hyperlink" Target="consultantplus://offline/ref=AB42EA721CF5A132A69B6A8BB1A7E2DAC89BFC3A9A9AE7CC317F636CF35EF0658633903ADE33C6296ED2484649BAnC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56:00Z</dcterms:created>
  <dc:creator>User</dc:creator>
  <dc:description/>
  <cp:keywords/>
  <dc:language>en-US</dc:language>
  <cp:lastModifiedBy>Кирилл Сюткин</cp:lastModifiedBy>
  <cp:lastPrinted>2024-11-06T13:54:00Z</cp:lastPrinted>
  <dcterms:modified xsi:type="dcterms:W3CDTF">2024-11-06T10:56:00Z</dcterms:modified>
  <cp:revision>2</cp:revision>
  <dc:subject/>
  <dc:title> </dc:title>
</cp:coreProperties>
</file>