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7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лободской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й Ду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орядок и условия предоставления и расходования иных межбюджетных трансфертов бюджету городского округа на частичное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финансирование (возмещение) расходов на содержание единой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дежурно-диспетчерской службы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Настоящий Порядок и условия предоставления и расходования иных межбюджетных трансфертов бюджету городского округа на частичное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финансирование (возмещение) расходов на содержание единой дежурно-диспетчерской служб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далее − Порядок) определяет порядок и условия предоставления и расходования администрацией Слободского район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ежбюджетного трансферта на частичное финансирование (возмещение) расходов на содержание единой дежурно-диспетчерской службы города Слободского и Слободского района (далее – межбюджетные трансферты) </w:t>
      </w:r>
      <w:r>
        <w:rPr>
          <w:rFonts w:cs="Times New Roman" w:ascii="Times New Roman" w:hAnsi="Times New Roman"/>
          <w:spacing w:val="-4"/>
          <w:sz w:val="28"/>
          <w:szCs w:val="28"/>
        </w:rPr>
        <w:br/>
        <w:t>(далее – муниципальные образования)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spacing w:val="-4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Целью предоставления межбюджетного трансферта является организация предоставления услуг населению муниципального образования Слободской муниципальный район Кировской области по координации действий и повышения эффективности взаимодействия дежурно-диспетчерских служб администраций города и района и привлекаемых сил и средств к реагированию на угрозу или возникновению аварий, происшествий, кризисных и чрезвычайных ситуаций, происшествий, имеющих повышенную общественную значимость, единой дежурной диспетчерской служб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3. Предоставление межбюджетных трансфертов осуществляется администрацией Слободского района (далее − администрация)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4. Межбюджетные трансферты предоставляются при условии софинансирования из бюджета городского округа не менее 50% процентов от суммы расходов на содержание единой дежурно-диспетчерской службы (далее – ЕДДС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5. Межбюджетные трансферты  городском округу предоставляются в пределах сумм, утвержденных решением о бюджете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6. Межбюджетные трансферты предоставляются при условии  заключения соглашения между администрацией городского округа и администрацией Слобод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7. Администрация городского округа в срок до 15 декабря текущего года представляют в администрацию Слободского района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письменное обращение о предоставлении межбюджетных трансфертов, с приложением сметы расходов на содержание ЕДДС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копию документов, подтверждающих формирование штата сотрудников ЕДДС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выписку из решения представительного органа городского округа об утверждении местного бюджета на текущий финансовый год с указанием сумм расходов по разделам, подразделам, целевым статьям и видам расходов бюджетной классификации Российской Федерации, подтверждающую долевое участие в финансировании рас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8. Администрация Слободского района в срок до 1 января осуществляет проверку документов, указанных в пункте 7 настоящего Порядка, на соответствие муниципальных образований условию предоставления субсидии, указанному в пункте 4 настоящего Порядка, полноте предоставления документов, сроков их предост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В случае несоответствия муниципального образования условию предоставления межбюджетных трансфертов</w:t>
      </w:r>
      <w:r>
        <w:rPr>
          <w:bCs/>
          <w:spacing w:val="-4"/>
          <w:szCs w:val="28"/>
        </w:rPr>
        <w:t xml:space="preserve">, предусмотренному пунктом 4 настоящего Порядка, </w:t>
      </w:r>
      <w:r>
        <w:rPr>
          <w:spacing w:val="-4"/>
          <w:szCs w:val="28"/>
        </w:rPr>
        <w:t>предоставления документов не в полном объеме или с нарушением сроков, указанных в пункте 6 настоящего Порядка, администрация Слободского района в течение 10 рабочих дней с</w:t>
      </w:r>
      <w:r>
        <w:rPr>
          <w:b/>
          <w:spacing w:val="-4"/>
          <w:szCs w:val="28"/>
        </w:rPr>
        <w:t xml:space="preserve"> </w:t>
      </w:r>
      <w:r>
        <w:rPr>
          <w:spacing w:val="-4"/>
          <w:szCs w:val="28"/>
        </w:rPr>
        <w:t xml:space="preserve">момента предоставления указанных документов возвращает городскому округу документы, предусмотренные пунктом 6 настоящего Порядк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9. Определение размера межбюджетного трансферта бюджету городского округа осуществляется Администрацией Слободского района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/>
      </w:pPr>
      <w:r>
        <w:rPr>
          <w:spacing w:val="-4"/>
          <w:szCs w:val="28"/>
        </w:rPr>
        <w:t xml:space="preserve">С= (Р +ФОТ + </w:t>
      </w:r>
      <w:r>
        <w:rPr>
          <w:szCs w:val="28"/>
        </w:rPr>
        <w:t>Д</w:t>
      </w:r>
      <w:r>
        <w:rPr>
          <w:spacing w:val="-4"/>
          <w:szCs w:val="28"/>
        </w:rPr>
        <w:t>)*50%, гд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 xml:space="preserve">С – межбюджетный трансферт </w:t>
      </w:r>
      <w:r>
        <w:rPr>
          <w:bCs/>
          <w:spacing w:val="-4"/>
          <w:szCs w:val="28"/>
        </w:rPr>
        <w:t>на частичное финансирование (возмещение) расходов на содержание ЕДДС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Р – расходы на оплату коммунальных услуг на планируемый финансовый г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Cs w:val="28"/>
        </w:rPr>
        <w:t>ФОТ – фонд оплаты труда работников с учетом районного коэффициента и страховых взносов по обязательному пенсионному и социальному страхованию, в том числе взноса по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 – расходы на текущее содержание ЕДДС, приобретение специального оборудования и основ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Cs w:val="28"/>
        </w:rPr>
        <w:t xml:space="preserve">10. Перечисление </w:t>
      </w:r>
      <w:r>
        <w:rPr>
          <w:spacing w:val="-4"/>
          <w:szCs w:val="28"/>
        </w:rPr>
        <w:t xml:space="preserve">межбюджетного трансферта </w:t>
      </w:r>
      <w:r>
        <w:rPr>
          <w:szCs w:val="28"/>
        </w:rPr>
        <w:t>бюджету городского округа осуществляется ежемесячно в срок до 20 числа месяца следующего за отчетным на основании полученного отчета об использовании межбюджетного трансферта за отчетн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11. Администраций городского округа в срок до 20 числа месяца, следующего за отчетным периодом, представляют </w:t>
        <w:br/>
        <w:t xml:space="preserve">в администрацию Слободского района отчет об использовании </w:t>
      </w:r>
      <w:r>
        <w:rPr>
          <w:spacing w:val="-4"/>
          <w:szCs w:val="28"/>
        </w:rPr>
        <w:t xml:space="preserve">межбюджетного трансферта </w:t>
      </w:r>
      <w:r>
        <w:rPr>
          <w:szCs w:val="28"/>
        </w:rPr>
        <w:t>по форме, установленной Соглаш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Cs w:val="28"/>
        </w:rPr>
        <w:t>12. Ответственность за несоблюдение настоящего порядка и недостоверность предоставленных в администрацию Слободского района отчетов  возлагается на администрацию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3. Не использованный в текущем финансовом году остаток межбюджетного трансферта подлежит возврату в районный бюджет в течение первых десяти рабочих дней очередного финансового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14. Остаток средств, указанный в </w:t>
      </w:r>
      <w:hyperlink w:anchor="Par0">
        <w:r>
          <w:rPr>
            <w:rStyle w:val="InternetLink"/>
            <w:szCs w:val="28"/>
          </w:rPr>
          <w:t>пункте 13</w:t>
        </w:r>
      </w:hyperlink>
      <w:r>
        <w:rPr>
          <w:szCs w:val="28"/>
        </w:rPr>
        <w:t xml:space="preserve"> настоящего Порядка, перечисленный в районный бюджет, может быть возвращен в бюджет городского округа в текущем финансовом году при наличии потребности в их направлении на те же цели.</w:t>
      </w:r>
    </w:p>
    <w:p>
      <w:pPr>
        <w:pStyle w:val="ConsPlusNormal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Межбюджетный трансферт носит целевой характер и не может быть использован на другие цели.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 Межбюджетный трансферт, использованный не по целевому назначению, подлежит возврату в бюджет муниципального района в бесспорном порядке.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Контроль за целевым использованием межбюджетного трансферта осуществляется в установленном законодательством порядке.</w:t>
      </w:r>
    </w:p>
    <w:p>
      <w:pPr>
        <w:pStyle w:val="ConsPlusNormal1"/>
        <w:widowControl/>
        <w:spacing w:lineRule="auto" w:line="360"/>
        <w:ind w:firstLine="540"/>
        <w:jc w:val="center"/>
        <w:rPr/>
      </w:pPr>
      <w:r>
        <w:rPr/>
        <w:t>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10:00Z</dcterms:created>
  <dc:creator>Зорина</dc:creator>
  <dc:description/>
  <cp:keywords/>
  <dc:language>en-US</dc:language>
  <cp:lastModifiedBy>Финансовое Управлние</cp:lastModifiedBy>
  <cp:lastPrinted>2021-11-13T17:25:00Z</cp:lastPrinted>
  <dcterms:modified xsi:type="dcterms:W3CDTF">2024-11-13T12:56:00Z</dcterms:modified>
  <cp:revision>33</cp:revision>
  <dc:subject/>
  <dc:title/>
</cp:coreProperties>
</file>