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решению Слобод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на поддержку мер по обеспечению сбалансированности бюджетов поселений на 2026-2027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(тыс.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91"/>
        <w:gridCol w:w="2187"/>
        <w:gridCol w:w="207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сельских (городского) поселений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ское сельское поселен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,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6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ринское сельское поселен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ое сельское поселен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9,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6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нское сельское поселен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ницкое сельское поселен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,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сельское поселен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9</w:t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заревское сельское поселен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овское сельское поселен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8,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аковское сельское поселен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5,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22,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49,9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4:32:00Z</dcterms:created>
  <dc:creator>Andrey</dc:creator>
  <dc:description/>
  <cp:keywords/>
  <dc:language>en-US</dc:language>
  <cp:lastModifiedBy>Кирилл Сюткин</cp:lastModifiedBy>
  <cp:lastPrinted>2018-12-25T11:38:00Z</cp:lastPrinted>
  <dcterms:modified xsi:type="dcterms:W3CDTF">2024-11-10T08:48:00Z</dcterms:modified>
  <cp:revision>80</cp:revision>
  <dc:subject/>
  <dc:title>                                                                                  УТВЕРЖДЕНО</dc:title>
</cp:coreProperties>
</file>