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8</w:t>
      </w:r>
    </w:p>
    <w:p>
      <w:pPr>
        <w:pStyle w:val="Normal"/>
        <w:ind w:firstLine="4395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йонной Думы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ИСПОЛЬЗОВА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местным бюджетам на выполнение расходных обязательств муниципальных образований района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ий Порядок распределения и предоставления </w:t>
      </w:r>
      <w:r>
        <w:rPr>
          <w:bCs/>
          <w:sz w:val="28"/>
          <w:szCs w:val="28"/>
        </w:rPr>
        <w:t xml:space="preserve">субсидии </w:t>
      </w:r>
      <w:r>
        <w:rPr>
          <w:sz w:val="28"/>
          <w:szCs w:val="28"/>
        </w:rPr>
        <w:t xml:space="preserve">местным бюджетам на выполнение расходных обязательств муниципальных образований области (далее - Порядок) определяет правила распределения и предоставления </w:t>
      </w:r>
      <w:r>
        <w:rPr>
          <w:bCs/>
          <w:sz w:val="28"/>
          <w:szCs w:val="28"/>
        </w:rPr>
        <w:t xml:space="preserve">субсидии </w:t>
      </w:r>
      <w:r>
        <w:rPr>
          <w:sz w:val="28"/>
          <w:szCs w:val="28"/>
        </w:rPr>
        <w:t>местным бюджетам из районного бюджета на выполнение расходных обязательств муниципальных образований района (далее – субсидии) бюджетам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бъем субсидии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планируемый год распределяется по следующей формуле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) -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 xml:space="preserve">зп 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vertAlign w:val="superscript"/>
        </w:rPr>
        <w:t>ку</w:t>
      </w:r>
      <w:r>
        <w:rPr/>
        <w:t xml:space="preserve">  )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 xml:space="preserve">им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рогноз налоговых и неналоговых доходов (без доходов от продажи материальных и нематериальных активов, доходов от штрафов и прочих доходов от оказания платных услуг (работ), доходов от уплаты акцизов по подакцизным товарам (продукции), производимым на территории Российской Федерации) бюджета i-го на соответствующий финансовый год, по данным органов местного самоуправления муниципальных районов (муниципальных округов, городских округов) сельского, городского посе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 – объем дотации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 xml:space="preserve">зп </w:t>
      </w:r>
      <w:r>
        <w:rPr>
          <w:sz w:val="28"/>
          <w:szCs w:val="28"/>
        </w:rPr>
        <w:t>- расчетный объем расходных обязательств муниципальных организаций (учреждений) и органов местного самоуправления по оплате труда и уплате взносов по обязательному социальному страхованию на выплаты по оплате тр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vertAlign w:val="superscript"/>
        </w:rPr>
        <w:t>ку</w:t>
      </w:r>
      <w:r>
        <w:rPr/>
        <w:t xml:space="preserve"> </w:t>
      </w:r>
      <w:r>
        <w:rPr>
          <w:sz w:val="28"/>
          <w:szCs w:val="28"/>
        </w:rPr>
        <w:t xml:space="preserve">– расчетный объем расходных обязательств муниципальных организаций (учреждений) и органов местного самоуправления по расчетам за коммунальные услуги и топливо бюджета i-го сельского, городского поселения на соответствующий финансовый год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>им</w:t>
      </w:r>
      <w:r>
        <w:rPr>
          <w:sz w:val="28"/>
          <w:szCs w:val="28"/>
        </w:rPr>
        <w:t xml:space="preserve"> – расчетный объем расходных обязательств по уплате органами местного самоуправления и муниципальными учреждениями налога на имущество организ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объема расходных обязательств муниципальных организаций (учреждений) и органов местного самоуправления по уплате налога на имущество организа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роизводится исходя из прогноза уплаты налога на имущество организаций на соответствующий финансовый год, подлежащего зачислению в областной бюджет (80%), в отношении имущества, учитываемого на балансе органов местного самоуправления и муниципальных учреждений в качестве объектов основ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убсидии предоставляются финансовым управлением администрации Слободского муниципального района (далее – финансовое управление) бюджетам поселений в целях софинансирования отдельных расходных обязательств муниципальных учреждений и органов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труда и начислениям на не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плате коммунальных услуг и топли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убсидии предоставляются  в пределах сумм, распределенных на соответствующий финансовый год решением Слободской районной Думы о бюджете района, и (или) в пределах доведенных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словием предоставления субсидии является наличие в местных бюджетах (сводных бюджетных росписях местных бюджетов) бюджетных ассигнований на исполнение расходных обязательств муниципальных образований, в целях софинансирования которых предоставляются субсидии, в объеме, необходимом для их исполнения, включая размеры планируемых к предоставлению из районного бюджета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 расходования, доля софинансирования из бюджета района, иные условия предоставления субсидии устанавливаются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казателем результативности использования субсидии является отсутствие просроченной кредиторской задолженности бюджета сельского (городского)  поселения по оплате труда, уплате взносов по обязательному социальному страхованию на выплаты по оплате труда, в том числе по муниципальным бюджетным и автономным учреждениям, мерам социальной поддержки отдельных категорий граждан (за исключением просроченной кредиторской задолженности по переданным государственным полномочиям) по состоянию на 31 декабря года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е управление перечисляет субсидии в бюджеты поселений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еречисления субсидии администрация поселения представляет в финансовое управлени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у о потребности в субсид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в установленном законодательством порядке выписку из решения о бюджете (сводной бюджетной росписи) о наличии бюджетных ассигнований на исполнение расходных обязательств муниципальных образований, в целях софинансирования которых предоставляется субсидия, в объеме, необходимом для их исполнения, включая размер планируемой к предоставлению субсидии (при первом перечислении субсид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селения представляет в финансовое управление (отдел планирования доходов и расходов) ежеквартально, не позднее 10 числа месяца, следующего за отчетным периодом, в электронном виде отчеты о расходовании субсид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, в срок до 15 января, в электронном виде отчеты о расходовании субсидий за предыдущий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20 числа месяца, следующего за отчетным периодом, в электронном виде отчеты о достижении значений показателей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убсидии, перечисленные и не использованные в текущем финансовом году, в установленном порядке возвращаются в бюджет Слобод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Финансовое управление обеспечивает контроль за соблюдением Администрациями поселений условий, целей и порядка предоставления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случае если Администрациями поселений по состоянию на 31 декабря года предоставления субсидий не достигнуты значения показателей результативности, предусмотренные соглашениями о предоставлении субсидий, Финансовое управление в срок до 1 апреля текущего финансового года направляет администрациям поселений требования о возврате средств местного бюджета в доход районного бюджета в срок до 01 апреля текущего финансового года.</w:t>
      </w:r>
    </w:p>
    <w:p>
      <w:pPr>
        <w:pStyle w:val="Normal"/>
        <w:autoSpaceDE w:val="false"/>
        <w:spacing w:before="3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ту из местного бюджета поселения в доход районного бюджета подлежат средства в объеме просроченной кредиторской задолженности бюджета поселения по оплате труда, уплате взносов по обязательному социальному страхованию на выплаты по оплате труда, в том числе по муниципальным бюджетным и автономным учреждениям, мерам социальной поддержки отдельных категорий граждан (за исключением просроченной кредиторской задолженности по переданным государственным полномочиям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Если администрациями поселений средства местных бюджетов в доход районного бюджета не возвращены, Финансовое управление приостанавливает предоставление межбюджетных трансфертов из районного бюджета (за исключением субвенций) до исполнения администрациями поселений требований о возврате средств местного бюджета в доход районного бюджет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43:00Z</dcterms:created>
  <dc:creator>РФО</dc:creator>
  <dc:description/>
  <cp:keywords/>
  <dc:language>en-US</dc:language>
  <cp:lastModifiedBy>Шулакова</cp:lastModifiedBy>
  <cp:lastPrinted>2023-11-10T15:26:00Z</cp:lastPrinted>
  <dcterms:modified xsi:type="dcterms:W3CDTF">2024-11-13T11:42:00Z</dcterms:modified>
  <cp:revision>134</cp:revision>
  <dc:subject/>
  <dc:title>ПОРЯДОК</dc:title>
</cp:coreProperties>
</file>