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"/>
        <w:jc w:val="center"/>
        <w:rPr/>
      </w:pPr>
      <w:r>
        <w:rPr>
          <w:b/>
          <w:sz w:val="26"/>
          <w:szCs w:val="26"/>
        </w:rPr>
        <w:t>Расчет верхнего предела муниципального внутреннего долга Слободского района по состоянию на 1 января 2026 года, на 1 января 2027 года, на 1 января 2028 го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>тыс.рублей</w:t>
      </w:r>
    </w:p>
    <w:tbl>
      <w:tblPr>
        <w:tblW w:w="9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1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ем муниципального долга на начало соответствую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ъем заимствований в соответствую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933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6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ъем средств, направляемых в соответствующем году на погашение основной суммы долга по заимств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6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ерхний предел муниципального долга на конец соответствую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 Катаева Наталья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Шулакова</cp:lastModifiedBy>
  <cp:lastPrinted>1995-11-21T17:41:00Z</cp:lastPrinted>
  <dcterms:modified xsi:type="dcterms:W3CDTF">2024-11-13T13:15:00Z</dcterms:modified>
  <cp:revision>19</cp:revision>
  <dc:subject/>
  <dc:title>ФИНАНСОВОЕ УПРАВЛЕНИЕ СЛОБОДСКОГО РАЙОНА</dc:title>
</cp:coreProperties>
</file>