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79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</w:t>
      </w:r>
    </w:p>
    <w:p>
      <w:pPr>
        <w:pStyle w:val="Normal"/>
        <w:ind w:right="-81" w:hanging="0"/>
        <w:jc w:val="center"/>
        <w:rPr>
          <w:b/>
          <w:b/>
          <w:bCs/>
          <w:sz w:val="28"/>
          <w:szCs w:val="28"/>
          <w:lang w:val="en-US"/>
        </w:rPr>
      </w:pPr>
      <w:r>
        <w:rPr/>
        <w:drawing>
          <wp:inline distT="0" distB="0" distL="0" distR="0">
            <wp:extent cx="604520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24" r="-6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БОДСКАЯ РАЙОННАЯ ДУМА КИРОВСКОЙ ОБЛАСТИ</w:t>
      </w:r>
    </w:p>
    <w:p>
      <w:pPr>
        <w:pStyle w:val="Normal"/>
        <w:shd w:fill="FFFFFF" w:val="clear"/>
        <w:spacing w:lineRule="exact" w:line="643"/>
        <w:ind w:left="106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643"/>
        <w:ind w:left="86" w:firstLine="481"/>
        <w:jc w:val="center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44" w:leader="underscore"/>
        </w:tabs>
        <w:ind w:left="51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44" w:leader="underscore"/>
        </w:tabs>
        <w:ind w:left="51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1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5506"/>
        <w:gridCol w:w="2120"/>
      </w:tblGrid>
      <w:tr>
        <w:trPr/>
        <w:tc>
          <w:tcPr>
            <w:tcW w:w="18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4" w:leader="underscore"/>
              </w:tabs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tabs>
                <w:tab w:val="clear" w:pos="720"/>
                <w:tab w:val="left" w:pos="2544" w:leader="underscor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4" w:leader="underscor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 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44" w:leader="underscore"/>
        </w:tabs>
        <w:ind w:left="51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44" w:leader="underscore"/>
        </w:tabs>
        <w:ind w:left="51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г. Слободской</w:t>
      </w:r>
    </w:p>
    <w:p>
      <w:pPr>
        <w:pStyle w:val="Normal"/>
        <w:shd w:fill="FFFFFF" w:val="clear"/>
        <w:tabs>
          <w:tab w:val="clear" w:pos="720"/>
          <w:tab w:val="left" w:pos="3907" w:leader="underscore"/>
        </w:tabs>
        <w:spacing w:lineRule="exact" w:line="322" w:before="259" w:after="0"/>
        <w:ind w:left="43" w:hanging="0"/>
        <w:jc w:val="center"/>
        <w:rPr/>
      </w:pPr>
      <w:r>
        <w:rPr>
          <w:b/>
          <w:spacing w:val="-1"/>
          <w:sz w:val="28"/>
          <w:szCs w:val="28"/>
        </w:rPr>
        <w:t xml:space="preserve">Об утверждении бюджета </w:t>
      </w:r>
      <w:r>
        <w:rPr>
          <w:b/>
          <w:sz w:val="28"/>
          <w:szCs w:val="28"/>
        </w:rPr>
        <w:t>Слободского района на 2025 год и плановый период 2026 и 2027 годов</w:t>
      </w:r>
    </w:p>
    <w:p>
      <w:pPr>
        <w:pStyle w:val="Normal"/>
        <w:shd w:fill="FFFFFF" w:val="clear"/>
        <w:tabs>
          <w:tab w:val="clear" w:pos="720"/>
          <w:tab w:val="left" w:pos="3907" w:leader="underscore"/>
        </w:tabs>
        <w:spacing w:lineRule="exact" w:line="322" w:before="259" w:after="0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.2 ч.1 статьи 21 Устава муниципального образования</w:t>
      </w:r>
      <w:r>
        <w:rPr/>
        <w:t xml:space="preserve"> </w:t>
      </w:r>
      <w:r>
        <w:rPr>
          <w:sz w:val="28"/>
          <w:szCs w:val="28"/>
        </w:rPr>
        <w:t xml:space="preserve">  Слободской муниципальный район Кировской области, утвержденного решением Слободской</w:t>
        <w:tab/>
        <w:t xml:space="preserve">районной Думы от 27.05.2005 №39/440, Слободская </w:t>
      </w:r>
      <w:r>
        <w:rPr>
          <w:spacing w:val="-3"/>
          <w:sz w:val="28"/>
          <w:szCs w:val="28"/>
        </w:rPr>
        <w:t>районная</w:t>
      </w:r>
      <w:r>
        <w:rPr/>
        <w:t xml:space="preserve">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pacing w:val="-5"/>
          <w:sz w:val="28"/>
          <w:szCs w:val="28"/>
        </w:rPr>
        <w:t>Статья 1 Основные характеристики районного бюдже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 Утвердить основные характеристики бюджета Слободского района на 2025 год и плановый период 2026 и 2027 годов согласно приложению №1 к настоящему Решению.</w:t>
      </w:r>
    </w:p>
    <w:p>
      <w:pPr>
        <w:pStyle w:val="Normal"/>
        <w:spacing w:before="100" w:after="0"/>
        <w:ind w:firstLine="720"/>
        <w:jc w:val="both"/>
        <w:rPr/>
      </w:pPr>
      <w:r>
        <w:rPr>
          <w:b/>
          <w:bCs/>
          <w:spacing w:val="-9"/>
          <w:sz w:val="28"/>
          <w:szCs w:val="28"/>
        </w:rPr>
        <w:t>Статья 2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доходов между бюджетами бюджетной системы Слободского района</w:t>
      </w:r>
    </w:p>
    <w:p>
      <w:pPr>
        <w:pStyle w:val="Normal"/>
        <w:spacing w:before="10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100" w:after="0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нормативы распределения доходов между бюджетами бюджетной системы Слободского района</w:t>
      </w:r>
      <w:r>
        <w:rPr>
          <w:sz w:val="28"/>
          <w:szCs w:val="28"/>
        </w:rPr>
        <w:t xml:space="preserve"> на 2025 год и плановый период 2026 и 2027 годов согласно приложению № 2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b/>
          <w:spacing w:val="-9"/>
          <w:sz w:val="28"/>
          <w:szCs w:val="28"/>
        </w:rPr>
        <w:t>Статья 3 Доходы районного бюджет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доходов районного бюджета, установленного статьей 1 настоящего Решения объемы поступления налоговых и неналоговых доходов, объем безвозмездных поступлений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на 2025 год согласно приложению № 3 к настоящему Реш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 2026 год и на 2027 год согласно приложению № 4 к настоящему Решению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 w:before="120" w:after="0"/>
        <w:ind w:firstLine="720"/>
        <w:jc w:val="both"/>
        <w:rPr/>
      </w:pPr>
      <w:r>
        <w:rPr>
          <w:b/>
          <w:spacing w:val="-14"/>
          <w:sz w:val="28"/>
          <w:szCs w:val="28"/>
        </w:rPr>
        <w:t>Статья 4 Расходы районного бюджет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12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1. Утвердить </w:t>
      </w:r>
      <w:r>
        <w:rPr>
          <w:sz w:val="28"/>
          <w:szCs w:val="28"/>
        </w:rPr>
        <w:t>перечень и коды главных распорядителей средств районного бюджета согласно приложению №5 к настоящему Решению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2"/>
          <w:sz w:val="28"/>
          <w:szCs w:val="28"/>
        </w:rPr>
        <w:tab/>
        <w:t>2. Утвердить в пределах общего объема расходов районного бюджета, установленного статей 1 настоящего Решения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на 2025 год согласно приложению № 6 к настоящему Решению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на 2026 год и 2027 год согласно приложению № 7 к настоящему Решению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2) распределение бюджетных ассигнований по целевым статьям (муниципальным программам Слобод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2.1. на 2025 год согласно приложению № 8 к настоящему Решению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2.2. на 2026 год и на 2027 год согласно приложению № 9 к настоящему Решению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3) ведомственную структуру расходов районного бюджета: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5 год согласно приложению № 10 к настоящему Решению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6 год и на 2027 год согласно приложению № 11 к настоящему Решению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4) размер резервного фонда администрации Слободского района: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5 год в сумме 150,0 тыс. рублей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6 год в сумме 150,0 тыс. рублей и на 2027 год в сумме 150,0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Утвердить перечень публичных нормативных обязательств, подлежащих исполнению за счет средств районного бюджета, с указанием бюджетных ассигнований по ним, а также общий объем бюджетных ассигнований, направляемых на их исполнени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) на 2025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12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26 год и на 2027 год согласно приложению № 13 к настоящему Решению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4. Утвердить в пределах общего объема расходов районного бюджета, установленного статьей 1 настоящего Решения, объем бюджетных ассигнований дорожного фонда Слободского района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5 год в сумме 106895,9 тыс. рублей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6 год в сумме 58020,9 тыс. рублей и на 2027 год в сумме 58054,7 тыс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бюджетные ассигнования дорожного фонда муниципального района используются 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уществление расходов по иным направлениям, установленным Порядком формирования и использования бюджетных ассигнований муниципального дорожного фонда Слободского района, утвержденном решением Слободской районной Думы от 26.12.2011 № 14/142 «О формировании и использовании бюджетных ассигнований дорожного фонда Слободского района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пределах общего объема расходов районного бюджета, установленного статьей 1 настоящего Решения, общий объем условно утверждаемых расходов на 2026 год в сумме 11049,6 тыс. рублей и на 2027 год в сумме 23374,6 тыс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оздать в пределах общего объема расходов районного бюджета, установленного настоящим решением, фонд поддержки инициатив граждан и утвердить его размер на 2025 год в сумме 1 000,00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 В соответствии со статьей 35 Бюджетного кодекса Российской Федерации объем бюджетных ассигнований на реализацию плана мероприятий</w:t>
      </w:r>
      <w:r>
        <w:rPr>
          <w:sz w:val="28"/>
          <w:szCs w:val="28"/>
          <w:lang w:eastAsia="ru-RU"/>
        </w:rPr>
        <w:t>, указанных в пункте 1 статьи 16</w:t>
      </w:r>
      <w:r>
        <w:rPr>
          <w:sz w:val="28"/>
          <w:szCs w:val="28"/>
          <w:vertAlign w:val="superscript"/>
          <w:lang w:eastAsia="ru-RU"/>
        </w:rPr>
        <w:t>6</w:t>
      </w:r>
      <w:r>
        <w:rPr>
          <w:sz w:val="28"/>
          <w:szCs w:val="28"/>
          <w:lang w:eastAsia="ru-RU"/>
        </w:rPr>
        <w:t>, пункте 1 статьи 75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sz w:val="28"/>
          <w:szCs w:val="28"/>
          <w:lang w:eastAsia="ru-RU"/>
        </w:rPr>
        <w:t xml:space="preserve"> и пункте 1 статьи 78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Федерального закона «Об охране окружающей среды», определяется в размере не менее прогнозируемого при формировании районного бюджета объема доходов бюджета района от: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латы за негативное воздействие на окружающую среду;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межбюджетных трансфертов из областного бюджета на цели, указанные в абзаце первом настоящей части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8"/>
          <w:szCs w:val="28"/>
        </w:rPr>
        <w:t>Статья 5 Источники финансирования дефицита районного бюджет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еречень и коды статей источников финансирования дефицита районного бюджета согласно приложению № 14 к настоящему Решению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Утвердить источники финансирования дефицита районного бюджета: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5 год согласно приложению № 15 к настоящему Решению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6 год и на 2027 год согласно приложению № 16 к настоящему Решению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 Муниципальный внутренний долг Слободского района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1. на 1 января 2026 года в сумме 51900,0 </w:t>
      </w:r>
      <w:r>
        <w:rPr>
          <w:spacing w:val="-1"/>
          <w:sz w:val="28"/>
          <w:szCs w:val="28"/>
        </w:rPr>
        <w:t xml:space="preserve">тыс. рублей, в том числе верхний предел долга по муниципальным </w:t>
      </w:r>
      <w:r>
        <w:rPr>
          <w:sz w:val="28"/>
          <w:szCs w:val="28"/>
        </w:rPr>
        <w:t>гарантиям равным нулю;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2. на 1 января 2027 года верхний предел муниципального долга в сумме 51900,0 </w:t>
      </w:r>
      <w:r>
        <w:rPr>
          <w:spacing w:val="-1"/>
          <w:sz w:val="28"/>
          <w:szCs w:val="28"/>
        </w:rPr>
        <w:t xml:space="preserve">тыс. рублей, в том числе верхний предел долга по муниципальным </w:t>
      </w:r>
      <w:r>
        <w:rPr>
          <w:sz w:val="28"/>
          <w:szCs w:val="28"/>
        </w:rPr>
        <w:t>гарантиям равным нулю;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3. на 1 января 2028 года верхний предел муниципального долга в сумме 51900,0 </w:t>
      </w:r>
      <w:r>
        <w:rPr>
          <w:spacing w:val="-1"/>
          <w:sz w:val="28"/>
          <w:szCs w:val="28"/>
        </w:rPr>
        <w:t xml:space="preserve">тыс. рублей, в том числе верхний предел долга по муниципальным </w:t>
      </w:r>
      <w:r>
        <w:rPr>
          <w:sz w:val="28"/>
          <w:szCs w:val="28"/>
        </w:rPr>
        <w:t>гарантиям равным нулю.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 районного бюджета, установленного статей 1 настоящего Решения, объем бюджетных ассигнований на обслуживание муниципального долга Слободского района: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1.  на 2025 год в сумме 6020,3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2. на 2026 год в сумме 4013,4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7 год в сумме 4003,3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внутренних заимствовани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1. на 2025 год согласно приложению № 17 к настоящему Решению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2. на 2026 и 2027 годы согласно приложению № 18 к настоящему Решению. 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4. Установить, что муниципальные гарантии Слободского района в 2025- 2027 годах не предоставляются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8"/>
          <w:szCs w:val="28"/>
        </w:rPr>
        <w:t>Статья 7 Особенности исполнения районного бюджета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1. Установить, что заключение и оплата муниципальными бюджет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районного бюджета в соответствии со статьями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. Данные договоры заключаются на срок, не превышающий срок действия утвержденных получателю средств районного бюджета лимитов бюджетных обязательств на предоставление субсидий таким учреждениям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Слободского района обеспечить в установленном им порядке учет обязательств, подлежащих исполнению за счет субсидий, предоставляемых из районного бюджета в соответствии со статьями 78.1 и 78.2 Бюджетного кодекса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Установить, что предоставление субсидий муниципальным бюджетным учреждениям осуществляется в соответствии с соглашениями о предоставлении субсидий, заключаемыми между органами местного самоуправления Слободского района, осуществляющими функции и полномочия учредителя, и указанными учреждениями в соответствии с типовой формой, утвержденной финансовым управлением Слобод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лучае, если муниципальными бюджетными учреждениями не достигнуты показатели муниципального задания за отчетный финансовый год, то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района в установленном порядке. </w:t>
        <w:tab/>
        <w:t xml:space="preserve"> 4</w:t>
      </w:r>
      <w:r>
        <w:rPr>
          <w:sz w:val="28"/>
          <w:szCs w:val="28"/>
          <w:lang w:eastAsia="ru-RU"/>
        </w:rPr>
        <w:t xml:space="preserve">. Установить, что в соответствии со статьей </w:t>
      </w:r>
      <w:r>
        <w:rPr>
          <w:sz w:val="28"/>
          <w:szCs w:val="28"/>
        </w:rPr>
        <w:t>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 финансовое управление Слободского района </w:t>
      </w:r>
      <w:r>
        <w:rPr>
          <w:sz w:val="28"/>
          <w:szCs w:val="28"/>
          <w:lang w:eastAsia="ru-RU"/>
        </w:rPr>
        <w:t xml:space="preserve">осуществляет казначейское сопровождение средств, получаемых участниками казначейского сопровождения на основании муниципальных контрактов, источником финансового обеспечения исполнения которых являются предоставляемые из районного бюджета средства (за исключением средств, указанных в </w:t>
      </w:r>
      <w:r>
        <w:rPr>
          <w:rFonts w:eastAsia="Calibri"/>
          <w:sz w:val="28"/>
          <w:szCs w:val="28"/>
          <w:lang w:eastAsia="ru-RU"/>
        </w:rPr>
        <w:t>статье 242</w:t>
      </w:r>
      <w:r>
        <w:rPr>
          <w:rFonts w:eastAsia="Calibri"/>
          <w:sz w:val="28"/>
          <w:szCs w:val="28"/>
          <w:vertAlign w:val="superscript"/>
          <w:lang w:eastAsia="ru-RU"/>
        </w:rPr>
        <w:t xml:space="preserve">27 </w:t>
      </w:r>
      <w:r>
        <w:rPr>
          <w:rFonts w:eastAsia="Calibri"/>
          <w:sz w:val="28"/>
          <w:szCs w:val="28"/>
          <w:lang w:eastAsia="ru-RU"/>
        </w:rPr>
        <w:t xml:space="preserve">Бюджетного кодекса Российской Федерации и в части 3 статьи 5 </w:t>
      </w:r>
      <w:r>
        <w:rPr>
          <w:sz w:val="28"/>
          <w:szCs w:val="28"/>
          <w:lang w:eastAsia="ru-RU"/>
        </w:rPr>
        <w:t>Федерального закона «О федеральном бюджете на 2025 год и на плановый период 2026 и 2027 годов)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муниципальным контрактам муниципальных учреждений, контрактов муниципальных бюджетных (автономных) учреждений, заключаемых на сумму 50 000,0 тыс. рублей и более предметом которых является ремонт (за исключением ремонта автомобильных дорог местного значения), капитальный ремонт, реконструкция и строительство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 xml:space="preserve">- по </w:t>
      </w:r>
      <w:r>
        <w:rPr>
          <w:sz w:val="30"/>
          <w:szCs w:val="30"/>
        </w:rPr>
        <w:t xml:space="preserve">муниципальным </w:t>
      </w:r>
      <w:r>
        <w:rPr>
          <w:sz w:val="28"/>
          <w:szCs w:val="28"/>
          <w:lang w:eastAsia="ru-RU"/>
        </w:rPr>
        <w:t xml:space="preserve">контрактам по иным предметам – если такое условие включено в указанные </w:t>
      </w:r>
      <w:r>
        <w:rPr>
          <w:sz w:val="30"/>
          <w:szCs w:val="30"/>
        </w:rPr>
        <w:t xml:space="preserve">муниципальные </w:t>
      </w:r>
      <w:r>
        <w:rPr>
          <w:sz w:val="28"/>
          <w:szCs w:val="28"/>
          <w:lang w:eastAsia="ru-RU"/>
        </w:rPr>
        <w:t>контракт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30"/>
          <w:szCs w:val="30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абзаце втором, третьем настоящей части муниципальных контрактов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ru-RU"/>
        </w:rPr>
        <w:tab/>
        <w:t xml:space="preserve">5. Установить, что в 2025 году в соответствии с частью 6 статьи 15 Федерального закона от 29 октября 2024 года № 367-ФЗ «О внесении изменений в отдельные законодательные акты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 при казначейском сопровождении финансовым управлением Слободского района средств: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ru-RU"/>
        </w:rPr>
        <w:tab/>
        <w:t>1) предоставляемых на основании контрактов (договоров), указанных в абзаце 1 части 4 настоящей статьи, заключаемых в целях приобретения товаров в рамках исполнения муниципальных контрактов, контрактов (договоров), которые заключаются муниципальными бюджетными (автономными) учреждениями, концессионных соглаш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финансовом управлении Слободского района, на расчетные счета, открытые поставщикам товаров в кредитных организациях, при представлении заказчиками по таким контрактам (договорам) в финансовое управление Слободского района документов, подтверждающих поставку товаров;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ru-RU"/>
        </w:rPr>
        <w:tab/>
        <w:t>2) предоставляемых на основании контрактов (договоров), указанных в абзаце 1 части 4 настоящей статьи, заключаемых в целях выполнения работ, оказания услуг в рамках исполнения муниципальных контрактов, контрактов (договоров), которые заключаются муниципальными бюджетными (автономными) учреждениями и предметом которых являются ремонт, капитальный ремонт, реконструкция и строительство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финансовом управлении Слободского район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финансовое управление Слободского район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8 Субсидии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субсидии, включая гранты в форме субсидий,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производителям товаров, работ, услуг, предоставляются из районного бюджета в целях возмещения недополученных доходов (части недополученных доходов) или </w:t>
      </w:r>
      <w:r>
        <w:rPr>
          <w:sz w:val="28"/>
          <w:szCs w:val="28"/>
          <w:lang w:eastAsia="ru-RU"/>
        </w:rPr>
        <w:t xml:space="preserve">финансового обеспечения (возмещения) затрат </w:t>
      </w:r>
      <w:r>
        <w:rPr>
          <w:sz w:val="28"/>
          <w:szCs w:val="28"/>
        </w:rPr>
        <w:t>(части затрат) в связи с производством (реализацией) товаров</w:t>
      </w:r>
      <w:r>
        <w:rPr>
          <w:sz w:val="28"/>
          <w:szCs w:val="28"/>
          <w:lang w:eastAsia="ru-RU"/>
        </w:rPr>
        <w:t xml:space="preserve"> (за исключением подакцизных товаров)</w:t>
      </w:r>
      <w:r>
        <w:rPr>
          <w:sz w:val="28"/>
          <w:szCs w:val="28"/>
        </w:rPr>
        <w:t xml:space="preserve">, выполнением работ, оказанием услуг в пределах бюджетных ассигнований, определенных приложением №19 к настоящему Решению. 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auto" w:line="360"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и некоммерческим организациям, не являющимся муниципальными учреждениям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. Установить, что в 2025 году и плановом периоде 2026 и 2027 годов из районного бюджета предоставляются субсидии некоммерческим организациям, не являющимся муниципальными учреждениями, согласно приложению № 20 к настоящему Решен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Предоставление субсидий, указанных в части 1 настоящей статьи, осуществляется соответствующими главными распорядителями средств районного бюджета на 2025-2027 года в порядке, установленном администрацией Слободс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убсидии предоставляются в случае заключения между соответствующими главными распорядителями средств бюджета района и получателями субсидий, указанными в части 1 настоящей статьи, договоров (соглашений) о предоставлении субсидий, предусматривающих в том числе </w:t>
      </w:r>
      <w:r>
        <w:rPr>
          <w:sz w:val="28"/>
          <w:szCs w:val="28"/>
        </w:rPr>
        <w:t>целевые показатели результативности предоставления субсидий и их значения, в соответствии с типовой формой, утвержденной финансовым управлением Слободского райо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auto" w:line="360" w:before="120" w:after="0"/>
        <w:ind w:firstLine="720"/>
        <w:jc w:val="both"/>
        <w:rPr>
          <w:b/>
          <w:b/>
          <w:bCs/>
        </w:rPr>
      </w:pPr>
      <w:r>
        <w:rPr>
          <w:b/>
          <w:spacing w:val="-16"/>
          <w:sz w:val="28"/>
          <w:szCs w:val="28"/>
        </w:rPr>
        <w:t xml:space="preserve">Статья 10 </w:t>
      </w:r>
      <w:r>
        <w:rPr>
          <w:b/>
          <w:bCs/>
          <w:sz w:val="28"/>
          <w:szCs w:val="28"/>
        </w:rPr>
        <w:t>Дотации на выравнивание бюджетной обеспеченности муниципальных образований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) в пределах общего объема расходов районного бюджета, установленного статьей 1 настоящего Решения объем дотаций на выравнивание бюджетной обеспеченности поселениям:</w:t>
      </w:r>
    </w:p>
    <w:p>
      <w:pPr>
        <w:pStyle w:val="Normal"/>
        <w:shd w:fill="FFFFFF" w:val="clear"/>
        <w:tabs>
          <w:tab w:val="clear" w:pos="720"/>
          <w:tab w:val="left" w:pos="1579" w:leader="none"/>
          <w:tab w:val="left" w:pos="459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5 год в сумме 14800,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1579" w:leader="none"/>
          <w:tab w:val="left" w:pos="459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15000 тыс. рублей и на 2027 год в сумме 15300,0 тыс. руб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дотаций на выравнивание бюджетной обеспеченности поселениям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2025 год согласно приложению № 21 к настоящему Решению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2026 год и на 2027 год согласно приложению № 22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Установить значение критерия </w:t>
      </w:r>
      <w:r>
        <w:rPr>
          <w:sz w:val="28"/>
          <w:szCs w:val="28"/>
          <w:lang w:eastAsia="ru-RU"/>
        </w:rPr>
        <w:t xml:space="preserve">выравнивания расчетной бюджетной обеспеченности сельских (городского) поселений района, применяемого для определения объема </w:t>
      </w:r>
      <w:r>
        <w:rPr>
          <w:sz w:val="28"/>
          <w:szCs w:val="28"/>
        </w:rPr>
        <w:t xml:space="preserve">дотаций на выравнивание бюджетной обеспеченности </w:t>
      </w:r>
      <w:r>
        <w:rPr>
          <w:sz w:val="28"/>
          <w:szCs w:val="28"/>
          <w:lang w:eastAsia="ru-RU"/>
        </w:rPr>
        <w:t>сельских (</w:t>
      </w:r>
      <w:r>
        <w:rPr>
          <w:sz w:val="28"/>
          <w:szCs w:val="28"/>
        </w:rPr>
        <w:t>городского</w:t>
      </w:r>
      <w:r>
        <w:rPr>
          <w:sz w:val="28"/>
          <w:szCs w:val="28"/>
          <w:lang w:eastAsia="ru-RU"/>
        </w:rPr>
        <w:t>) поселе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2025 год в размере 1,182589;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на 2026 год в размере 1,174244 и на 2027 год в размере 1,168519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3</w:t>
      </w:r>
      <w:r>
        <w:rPr>
          <w:sz w:val="28"/>
          <w:szCs w:val="28"/>
        </w:rPr>
        <w:t xml:space="preserve">. Установить, что порядок определения объема дотации на выравнивание бюджетной обеспеченности поселений из бюджета Слободского района </w:t>
      </w:r>
      <w:r>
        <w:rPr>
          <w:spacing w:val="-1"/>
          <w:sz w:val="28"/>
          <w:szCs w:val="28"/>
        </w:rPr>
        <w:t>осуществляется в соответствии с Законом Кировской области от 28.09.2007 №163-ЗО «О межбюджетных отношениях в Кировской области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Статья 11 Межбюджетные трансферты бюджетам поселений из районного бюджет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Утвердить в пределах общего объема расходов бюджета муниципального района, </w:t>
      </w:r>
      <w:r>
        <w:rPr>
          <w:spacing w:val="-2"/>
          <w:sz w:val="28"/>
          <w:szCs w:val="28"/>
          <w:lang w:eastAsia="ru-RU"/>
        </w:rPr>
        <w:t xml:space="preserve">установленного </w:t>
      </w:r>
      <w:r>
        <w:rPr>
          <w:sz w:val="28"/>
          <w:szCs w:val="28"/>
        </w:rPr>
        <w:t>настоящим Решением: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1. Объем иных межбюджетных трансфертов на поддержку мер по обеспечению сбалансированности бюджетов поселени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1.1. на 2025 год в сумме 14209,2 </w:t>
      </w:r>
      <w:r>
        <w:rPr>
          <w:spacing w:val="-2"/>
          <w:sz w:val="28"/>
          <w:szCs w:val="28"/>
        </w:rPr>
        <w:t>тыс. рублей и утвердить их распределение согласно</w:t>
      </w:r>
      <w:r>
        <w:rPr>
          <w:sz w:val="28"/>
          <w:szCs w:val="28"/>
        </w:rPr>
        <w:t xml:space="preserve"> приложению № 23 к настоящему Решению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2. на 2026 год в сумме </w:t>
      </w:r>
      <w:r>
        <w:rPr>
          <w:spacing w:val="-3"/>
          <w:sz w:val="28"/>
          <w:szCs w:val="28"/>
        </w:rPr>
        <w:t xml:space="preserve">14222,7 </w:t>
      </w:r>
      <w:r>
        <w:rPr>
          <w:sz w:val="28"/>
          <w:szCs w:val="28"/>
        </w:rPr>
        <w:t>тыс. рублей и 2027 год в сумме 14349,9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</w:t>
      </w:r>
      <w:r>
        <w:rPr>
          <w:spacing w:val="-2"/>
          <w:sz w:val="28"/>
          <w:szCs w:val="28"/>
        </w:rPr>
        <w:t xml:space="preserve">утвердить их распределение </w:t>
      </w:r>
      <w:r>
        <w:rPr>
          <w:sz w:val="28"/>
          <w:szCs w:val="28"/>
        </w:rPr>
        <w:t xml:space="preserve">согласно приложению № 24 к настоящему Решению. </w:t>
      </w:r>
      <w:r>
        <w:rPr>
          <w:bCs/>
          <w:sz w:val="18"/>
          <w:szCs w:val="18"/>
        </w:rPr>
        <w:t xml:space="preserve">       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ить, что предоставляются иные межбюджетные трансферты на поддержку мер по обеспечению сбалансированности бюджетов поселений распределяются в соответствии с Положением о межбюджетных отношениях в Слободском районе, утвержденным решением Слободской районной Думы от 29.04.2016 №82/765 и в порядке согласно приложению № 25 к настоящему Решению.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Объем субсидий местным бюджетам на выполнение расходных обязательств муниципальных образований район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1. на 2025 год в сумме 54908,7 тыс. рублей и утвердить распределение субсидии согласно приложению № 26 настоящего Реше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2. на 2026 год в сумме 53718,1 тыс. рублей и на 2027 год в сумме 52561,3 тыс. рублей и утвердить распределение субсидии согласно приложению № 27 к настоящему Решен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твердить методику распределения и порядок использования субсидии местным бюджетам на выполнение расходных обязательств муниципальных образований района согласно приложению № 28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 Объем иных межбюджетных трансфертов бюджетам поселений из бюджета муниципального района на осуществление части полномочий в области обращения с твердыми коммунальными отходами на территории Слободского район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1. на 2025 год в сумме 1527,1 тыс. рублей и утвердить распределение иных межбюджетных трансфертов согласно приложению № 29 к настоящему Решению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2.  на 2026 год в сумме 1527,1 тыс. рублей и на 2027 год в сумме 1527,1 тыс. рублей и утвердить распределение иных межбюджетных трансфертов согласно приложению № 30 к настоящему Решен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твердить Порядок предоставления и методику расчета иных межбюджетных трансфертов бюджетам сельских поселений на осуществление части полномочий в области обращения с твердыми коммунальными отходами на территории Слободского района согласно приложению № 31 к настоящему Реш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убсидии бюджету Ших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на обеспечение деятельности муниципальной пожарной коман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5 год в сумме 1871,1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>на 2026 год в сумме 1871,1 тыс. рублей и 2027 год 1871,1 тыс. 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Порядок предоставления и методику расчета </w:t>
      </w:r>
      <w:r>
        <w:rPr>
          <w:bCs/>
          <w:sz w:val="28"/>
          <w:szCs w:val="28"/>
        </w:rPr>
        <w:t xml:space="preserve">субсидии бюджету Шиховского сельского поселения </w:t>
      </w:r>
      <w:bookmarkStart w:id="0" w:name="_Hlk96941172"/>
      <w:r>
        <w:rPr>
          <w:bCs/>
          <w:sz w:val="28"/>
          <w:szCs w:val="28"/>
        </w:rPr>
        <w:t>на обеспечение деятельности муниципальной пожарной команды</w:t>
      </w:r>
      <w:bookmarkEnd w:id="0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32 к настоящему Реш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бъем субсидии бюджету Вахрушевского город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природоохранных мероприятий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2025 год в сумме 950,0 тыс. рублей;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_Hlk182405973"/>
      <w:bookmarkEnd w:id="1"/>
      <w:r>
        <w:rPr>
          <w:rFonts w:cs="Times New Roman" w:ascii="Times New Roman" w:hAnsi="Times New Roman"/>
          <w:bCs/>
          <w:sz w:val="28"/>
          <w:szCs w:val="28"/>
        </w:rPr>
        <w:t>на 2026 год в сумме 950 тыс. рублей и 2027 год 950 тыс. 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bookmarkStart w:id="2" w:name="_Hlk182405973"/>
      <w:bookmarkEnd w:id="2"/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Порядок предоставления и методику расчета </w:t>
      </w:r>
      <w:r>
        <w:rPr>
          <w:bCs/>
          <w:sz w:val="28"/>
          <w:szCs w:val="28"/>
        </w:rPr>
        <w:t xml:space="preserve">субсидии бюджету Вахрушевского городского поселения на реализацию природоохранных мероприятий </w:t>
      </w:r>
      <w:r>
        <w:rPr>
          <w:sz w:val="28"/>
          <w:szCs w:val="28"/>
        </w:rPr>
        <w:t>согласно приложению № 33 к настоящему Реш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6. Объем и</w:t>
      </w:r>
      <w:r>
        <w:rPr>
          <w:spacing w:val="-5"/>
          <w:sz w:val="28"/>
          <w:szCs w:val="28"/>
        </w:rPr>
        <w:t>ных межбюджетных трансфертов бюджетам поселений из районного бюджета на реализацию природоохранных мероприяти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на 2025 год в сумме 3450 тыс. рублей  и </w:t>
      </w:r>
      <w:r>
        <w:rPr>
          <w:spacing w:val="-5"/>
          <w:sz w:val="28"/>
          <w:szCs w:val="28"/>
          <w:lang w:eastAsia="ru-RU"/>
        </w:rPr>
        <w:t>утвердить распределение иных межбюджетных трансфертов согласно приложению № 34 к настоящему Решению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 2026 год в сумме 3450 тыс. рублей и 2027 год 3450 тыс. рублей</w:t>
      </w:r>
      <w:r>
        <w:rPr>
          <w:spacing w:val="-5"/>
          <w:sz w:val="28"/>
          <w:szCs w:val="28"/>
        </w:rPr>
        <w:t xml:space="preserve"> и </w:t>
      </w:r>
      <w:r>
        <w:rPr>
          <w:spacing w:val="-5"/>
          <w:sz w:val="28"/>
          <w:szCs w:val="28"/>
          <w:lang w:eastAsia="ru-RU"/>
        </w:rPr>
        <w:t>утвердить распределение иных межбюджетных трансфертов согласно приложению № 35 к настоящему Решению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Утвердить Порядок предоставления и методику расчета иных межбюджетных трансфертов местным бюджетам поселений из районного бюджета </w:t>
      </w:r>
      <w:r>
        <w:rPr>
          <w:sz w:val="28"/>
          <w:szCs w:val="28"/>
        </w:rPr>
        <w:t xml:space="preserve">на реализацию </w:t>
      </w:r>
      <w:bookmarkStart w:id="3" w:name="_Hlk135748004"/>
      <w:r>
        <w:rPr>
          <w:sz w:val="28"/>
          <w:szCs w:val="28"/>
        </w:rPr>
        <w:t xml:space="preserve">природоохранных мероприятий </w:t>
      </w:r>
      <w:bookmarkEnd w:id="3"/>
      <w:r>
        <w:rPr>
          <w:spacing w:val="-5"/>
          <w:sz w:val="28"/>
          <w:szCs w:val="28"/>
        </w:rPr>
        <w:t>согласно приложению №36.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2 </w:t>
      </w:r>
      <w:r>
        <w:rPr>
          <w:b/>
          <w:spacing w:val="-4"/>
          <w:sz w:val="28"/>
          <w:szCs w:val="28"/>
        </w:rPr>
        <w:t>Иные межбюджетных трансфертов бюджету городского округа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расходов бюджета Слободского района, установленного статьей 1 настоящего Решения, объем иного межбюджетного трансферта бюджету муниципального образования «городской округ город Слободской» в целях реализации Постановления администрации города Слободского и Слободского района от 10.08.2011 №106/385 «О создании единой дежурной диспетчерской службы города Слободского и Слободского района Кировской области» на содержание единой дежурной диспетчерской службы города Слободского и Слободского района Кировской области бюджету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2025 год в сумме 2245,4 тыс. рубле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2026 год в сумме 2245,4 тыс. рублей и 2027 год 2245,4 тыс. рублей.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pacing w:val="-5"/>
          <w:sz w:val="28"/>
          <w:szCs w:val="28"/>
        </w:rPr>
        <w:t xml:space="preserve"> Утвердить порядок предоставления и методику расчета иного межбюджетного трансферта из бюджета Слободского района на содержание единой дежурной диспетчерской службы города Слободского и Слободского района Кировской области бюджету муниципального образования «городской округ город Слободской», согласно приложению № 37.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b/>
          <w:b/>
          <w:bCs/>
        </w:rPr>
      </w:pPr>
      <w:bookmarkStart w:id="4" w:name="Par4"/>
      <w:bookmarkEnd w:id="4"/>
      <w:r>
        <w:rPr>
          <w:b/>
          <w:sz w:val="28"/>
          <w:szCs w:val="28"/>
        </w:rPr>
        <w:t xml:space="preserve">Статья 13 </w:t>
      </w:r>
      <w:r>
        <w:rPr>
          <w:b/>
          <w:bCs/>
          <w:sz w:val="28"/>
          <w:szCs w:val="28"/>
        </w:rPr>
        <w:t>Бюджетные кредиты из районного бюджета бюджетам поселений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.Установить, что в 2025 - 2027 годах из районного бюджета бюджетам поселений предоставляются бюджетные кредиты в пределах общего объема бюджетных ассигнований, предусмотренных на эти цели по источникам финансирования дефицита районного бюджета, в том числ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) в 2025 году в сумме до 13000,0 тыс. рубле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) в 2026 году в сумме до 13000,0 тыс. рублей и в 2027 году в сумме до 13000,0 тыс. руб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Бюджетные кредиты предоставляются на срок в пределах текущего финансового года, на покрытие временных кассовых разрывов, возникающих при исполнении бюджетов поселений, предоставляются на условиях возмездности и возвратности, с оплатой процентов за пользование ими в размере 0,1 процента годовых.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Бюджетные кредиты бюджету поселения из районного бюджета предоставляются без предоставления им обеспечения исполнения своего обязательства по возврату указанных кредитов.</w:t>
        <w:tab/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4.  Бюджетные кредиты не предоставляются бюджетам поселений, имеющи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ую задолженность по денежным обязательствам перед районным бюджет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просроченной кредиторской задолженности бюджета по сравнению с началом текущего го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ую кредиторской задолженности по оплате труда работникам учреждений бюджетной сферы и начислениям на выплаты по оплате труда.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5. Предоставление, исполнение и возврат муниципальными образованиями района (городским и сельскими поселениями) кредитов, полученных из бюджета Слободского района, осуществляется в порядке, установленном администрацией Слободского района.</w:t>
      </w:r>
    </w:p>
    <w:p>
      <w:pPr>
        <w:pStyle w:val="ConsPlusNormal"/>
        <w:shd w:fill="FFFFFF" w:val="clear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Статья 14 О введении отдельных ограничений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/>
      </w:pPr>
      <w:r>
        <w:rPr>
          <w:spacing w:val="-2"/>
          <w:sz w:val="28"/>
          <w:szCs w:val="28"/>
        </w:rPr>
        <w:t xml:space="preserve">1. Установить, что администрация Слободского района </w:t>
      </w:r>
      <w:r>
        <w:rPr>
          <w:sz w:val="28"/>
          <w:szCs w:val="28"/>
        </w:rPr>
        <w:t>и иные органы местного самоуправления, осуществляющие функции и полномочия учредителя</w:t>
      </w:r>
      <w:r>
        <w:rPr>
          <w:spacing w:val="-2"/>
          <w:sz w:val="28"/>
          <w:szCs w:val="28"/>
        </w:rPr>
        <w:t xml:space="preserve">, муниципальные учреждения в 2025 году не вправе принимать </w:t>
      </w:r>
      <w:r>
        <w:rPr>
          <w:sz w:val="28"/>
          <w:szCs w:val="28"/>
        </w:rPr>
        <w:t>решения, приводящие к увеличению установленной штатной численности работников органов местного самоуправления и учреждений, за исключение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передачи федеральными законами, законами Кировской области Слободскому району отдельных государственных полномоч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определения федеральными и областными законами дополнительных (новых) полномочий, осуществляемых органами местного самоуправления муниципального района по предметам совместного ведения Российской Федерации, Кировской области, начиная с 1 января 2025 года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3. эксплуатации вновь построенных (переданных в собственность муниципального района) объектов недвижимости, необходимых для осуществления полномочий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4. дополнения основных видов деятельности муниципальных учреждений в соответствии с уставами указанных учреждени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5. прекращения в текущем году действия договора об исполнении отдельных муниципальных функций муниципального учреждения (договора аутсорсинга) со сторонней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6. </w:t>
      </w:r>
      <w:r>
        <w:rPr>
          <w:sz w:val="28"/>
          <w:szCs w:val="28"/>
        </w:rPr>
        <w:t>издания постановления администрации Слободского района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uto" w:line="360"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uto" w:line="360"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uto" w:line="360"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8"/>
          <w:szCs w:val="28"/>
        </w:rPr>
        <w:t xml:space="preserve">Статья 15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5 года и подлежит опубликованию в официальном печатном издании района.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>
          <w:trHeight w:val="1550" w:hRule="atLeast"/>
        </w:trPr>
        <w:tc>
          <w:tcPr>
            <w:tcW w:w="47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4"/>
              </w:rPr>
              <w:t>Глава Слободск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72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А.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Костылев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лободской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72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Е.А. Градобое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bookmarkStart w:id="5" w:name="_PictureBullets"/>
      <w:bookmarkStart w:id="6" w:name="_PictureBullets"/>
      <w:bookmarkEnd w:id="6"/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FFFFF" w:val="clear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лободского района                                                                        И.Н. Зорина          </w:t>
      </w:r>
    </w:p>
    <w:p>
      <w:pPr>
        <w:pStyle w:val="Normal"/>
        <w:shd w:fill="FFFFFF" w:val="clear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развитию территории и имущественно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емельным вопросам, начальник управ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                                                              О.В. Татаурова                                                       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, юрист 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й и кадрово-прав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по юридическим вопросам                                               К.А. Прозорова</w:t>
      </w:r>
    </w:p>
    <w:p>
      <w:pPr>
        <w:pStyle w:val="Normal"/>
        <w:shd w:fill="FFFFFF" w:val="clear"/>
        <w:spacing w:lineRule="exact" w:line="278" w:before="322" w:after="0"/>
        <w:jc w:val="both"/>
        <w:rPr/>
      </w:pPr>
      <w:r>
        <w:rPr>
          <w:sz w:val="28"/>
          <w:szCs w:val="28"/>
        </w:rPr>
        <w:t>Разослано: в дело -2, регистр МНПА-1, фин.упр.-1, Упр.образ., Упра.соц.разв., бух.админ.района,  КСО, всего- 8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3525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1.3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20955" cy="1435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1.3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 Unicode M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 Unicode M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40;n=32343;fld=134;dst=10485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drey</dc:creator>
  <dc:description/>
  <cp:keywords/>
  <dc:language>en-US</dc:language>
  <cp:lastModifiedBy>Шулакова</cp:lastModifiedBy>
  <cp:lastPrinted>2023-12-25T14:26:00Z</cp:lastPrinted>
  <dcterms:modified xsi:type="dcterms:W3CDTF">2024-11-13T13:17:00Z</dcterms:modified>
  <cp:revision>384</cp:revision>
  <dc:subject/>
  <dc:title> СЛОБОДСКАЯ РАЙОННАЯ ДУМА КИРОВСКОЙ ОБЛАСТИ</dc:title>
</cp:coreProperties>
</file>