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5,6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лободского райо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6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0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 гражданам за добычу волк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Шулакова</cp:lastModifiedBy>
  <cp:lastPrinted>2023-11-10T15:44:00Z</cp:lastPrinted>
  <dcterms:modified xsi:type="dcterms:W3CDTF">2024-11-13T07:39:00Z</dcterms:modified>
  <cp:revision>182</cp:revision>
  <dc:subject/>
  <dc:title>                                                                                    Приложение</dc:title>
</cp:coreProperties>
</file>