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16.09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</w:tblGrid>
      <w:tr>
        <w:trPr/>
        <w:tc>
          <w:tcPr>
            <w:tcW w:w="757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ноза социально-экономического развития муниципального </w:t>
            </w:r>
            <w:r>
              <w:rPr>
                <w:b/>
                <w:sz w:val="28"/>
                <w:szCs w:val="28"/>
              </w:rPr>
              <w:t>образования Слободской муниципальный район Кировской области</w:t>
            </w:r>
            <w:r>
              <w:rPr>
                <w:b/>
                <w:bCs/>
                <w:sz w:val="28"/>
                <w:szCs w:val="28"/>
              </w:rPr>
              <w:t xml:space="preserve"> на 2025 год и плановый период 2026 и 2027 годов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ей 173 Бюджетного кодекса Российской Федерации  от  31.07.1998 № 145-ФЗ,  Решением Слободской районной Думы от 18.12.2018 № 33/315 «Об утверждении Положения о бюджетном процессе в Слободском районе», во исполнение постановлений администрации Слободского района от 07.08.2018 № 1177 «</w:t>
      </w:r>
      <w:r>
        <w:rPr>
          <w:sz w:val="28"/>
          <w:szCs w:val="28"/>
        </w:rPr>
        <w:t>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образования Слободской муниципальный район Кировской области на среднесрочный период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от 28.05.2020 № 610 </w:t>
      </w:r>
      <w:r>
        <w:rPr>
          <w:bCs/>
          <w:sz w:val="28"/>
          <w:szCs w:val="28"/>
        </w:rPr>
        <w:t xml:space="preserve">«Об утверждении Порядка составления проекта районного бюджета на очередной финансовый год и плановый период»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Style w:val="36"/>
          <w:sz w:val="28"/>
        </w:rPr>
      </w:pPr>
      <w:r>
        <w:rPr>
          <w:rStyle w:val="36"/>
          <w:sz w:val="28"/>
        </w:rPr>
        <w:t>Утвердить прогноз социально - экономического развития муниципального образования Слободской муниципальный район Кировской области на 2025 год и на плановый период 2026 и 2027 годов, согласно прилож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Style w:val="36"/>
          <w:sz w:val="28"/>
        </w:rPr>
        <w:t xml:space="preserve">2.      Опубликовать постановление в информационном бюллетене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rStyle w:val="36"/>
          <w:sz w:val="28"/>
        </w:rPr>
        <w:t>Слобод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Style w:val="36"/>
          <w:sz w:val="28"/>
        </w:rPr>
      </w:pPr>
      <w:r>
        <w:rPr>
          <w:color w:val="000000"/>
          <w:sz w:val="28"/>
          <w:szCs w:val="28"/>
        </w:rPr>
        <w:t xml:space="preserve">3. </w:t>
        <w:tab/>
      </w:r>
      <w:r>
        <w:rPr>
          <w:rStyle w:val="36"/>
          <w:sz w:val="28"/>
        </w:rPr>
        <w:t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sz w:val="28"/>
        </w:rPr>
        <w:t>Глава Слободского района</w:t>
        <w:tab/>
        <w:tab/>
        <w:tab/>
        <w:tab/>
        <w:tab/>
        <w:tab/>
        <w:t>А.И. Костылев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>
          <w:rStyle w:val="36"/>
          <w:sz w:val="28"/>
          <w:u w:val="single"/>
        </w:rPr>
      </w:pPr>
      <w:r>
        <w:rPr>
          <w:rStyle w:val="36"/>
          <w:sz w:val="28"/>
          <w:u w:val="single"/>
        </w:rPr>
        <w:t>____________________________________________________________________</w:t>
      </w:r>
    </w:p>
    <w:p>
      <w:pPr>
        <w:pStyle w:val="Normal"/>
        <w:jc w:val="both"/>
        <w:rPr>
          <w:rStyle w:val="36"/>
          <w:sz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color w:val="FFFFFF"/>
          <w:sz w:val="28"/>
        </w:rPr>
        <w:t>ПОДГОТОВЛЕНО</w:t>
      </w:r>
    </w:p>
    <w:p>
      <w:pPr>
        <w:pStyle w:val="Normal"/>
        <w:jc w:val="both"/>
        <w:rPr>
          <w:rStyle w:val="36"/>
          <w:color w:val="FFFFFF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color w:val="FFFFFF"/>
          <w:sz w:val="28"/>
        </w:rPr>
        <w:t>Начальник управления экономического</w:t>
      </w:r>
    </w:p>
    <w:p>
      <w:pPr>
        <w:pStyle w:val="Normal"/>
        <w:jc w:val="both"/>
        <w:rPr/>
      </w:pPr>
      <w:r>
        <w:rPr>
          <w:rStyle w:val="36"/>
          <w:color w:val="FFFFFF"/>
          <w:sz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jc w:val="both"/>
        <w:rPr>
          <w:rStyle w:val="36"/>
          <w:color w:val="FFFFFF"/>
          <w:sz w:val="28"/>
        </w:rPr>
      </w:pPr>
      <w:r>
        <w:rPr>
          <w:rStyle w:val="36"/>
          <w:color w:val="FFFFFF"/>
          <w:sz w:val="28"/>
        </w:rPr>
        <w:t>сельхозпроизводства                                                                   Н.Н. Васильева</w:t>
      </w:r>
    </w:p>
    <w:p>
      <w:pPr>
        <w:pStyle w:val="Normal"/>
        <w:spacing w:lineRule="auto" w:line="360"/>
        <w:jc w:val="both"/>
        <w:rPr>
          <w:rStyle w:val="36"/>
          <w:color w:val="FFFFFF"/>
          <w:sz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ГЛАСОВА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rStyle w:val="36"/>
                <w:color w:val="FFFFFF"/>
                <w:sz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rStyle w:val="36"/>
                <w:color w:val="FFFFFF"/>
                <w:sz w:val="28"/>
              </w:rPr>
              <w:t>Е.В. Шиш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color w:val="FFFFFF"/>
                <w:sz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rStyle w:val="36"/>
                <w:color w:val="FFFFFF"/>
                <w:sz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color w:val="FFFFFF"/>
                <w:sz w:val="28"/>
              </w:rPr>
              <w:t>О.В. Татау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rStyle w:val="36"/>
                <w:color w:val="FFFFFF"/>
                <w:sz w:val="28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36"/>
                <w:color w:val="FFFFFF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color w:val="FFFFFF"/>
                <w:sz w:val="28"/>
              </w:rPr>
              <w:t>И.Н. Зор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>
                <w:rStyle w:val="36"/>
                <w:color w:val="FFFFFF"/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color w:val="FFFFFF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color w:val="FFFFFF"/>
                <w:sz w:val="28"/>
              </w:rPr>
              <w:t>Н.В. Чеглаков</w:t>
            </w:r>
          </w:p>
        </w:tc>
      </w:tr>
    </w:tbl>
    <w:p>
      <w:pPr>
        <w:pStyle w:val="Normal"/>
        <w:spacing w:lineRule="auto" w:line="276"/>
        <w:jc w:val="both"/>
        <w:rPr>
          <w:rStyle w:val="36"/>
          <w:color w:val="FFFFFF"/>
          <w:sz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Style w:val="36"/>
          <w:color w:val="FFFFFF"/>
          <w:sz w:val="28"/>
        </w:rPr>
        <w:t>Разослать:</w:t>
        <w:tab/>
        <w:t>в дело-2. УЭР и ПСП-1,  ФУ-1, УК и ИТ-1, УО и КПР-1. Всего – 6.</w:t>
      </w:r>
    </w:p>
    <w:tbl>
      <w:tblPr>
        <w:tblW w:w="460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Style w:val="36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лоб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16.09.2024              № 1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</w:t>
      </w:r>
      <w:r>
        <w:rPr>
          <w:b/>
          <w:sz w:val="28"/>
          <w:szCs w:val="28"/>
        </w:rPr>
        <w:t>образования Слободской муниципальный район 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42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796"/>
        <w:gridCol w:w="1063"/>
        <w:gridCol w:w="1063"/>
        <w:gridCol w:w="1062"/>
        <w:gridCol w:w="1062"/>
        <w:gridCol w:w="1062"/>
        <w:gridCol w:w="1062"/>
        <w:gridCol w:w="1062"/>
        <w:gridCol w:w="1062"/>
        <w:gridCol w:w="1062"/>
        <w:gridCol w:w="899"/>
        <w:gridCol w:w="340"/>
        <w:gridCol w:w="703"/>
        <w:gridCol w:w="703"/>
        <w:gridCol w:w="703"/>
        <w:gridCol w:w="703"/>
        <w:gridCol w:w="703"/>
        <w:gridCol w:w="703"/>
        <w:gridCol w:w="703"/>
        <w:gridCol w:w="703"/>
        <w:gridCol w:w="2457"/>
      </w:tblGrid>
      <w:tr>
        <w:trPr>
          <w:trHeight w:val="22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Население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постоянного населения (среднегодо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7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210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1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4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7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51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  <w:br/>
              <w:t>городск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7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2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4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9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1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естественного прироста населения (+/-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миграционного прироста (+/-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10000 человек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в возрасте 0-17 лет включительно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4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4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ромышленность 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54,00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 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716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825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316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041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49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2045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1623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8908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2097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19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74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деятельности: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B: Добыча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444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49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5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55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22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08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Добыча прочих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444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2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7649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765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155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1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722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808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C: Обрабатывающие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896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194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61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222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631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8018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6334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8133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8311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45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97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Производство пищевы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69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2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6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614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09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32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609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669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415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Производство напит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8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2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9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8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Производство одежд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7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426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32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28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805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07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108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2469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497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Производство кожи и изделий из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3575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6363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48799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8145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52267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1850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60293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75186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232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2334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5308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599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5143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5321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364825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8147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Производство химических веществ и химически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5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99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18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81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697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070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854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Производство машин и оборудования, не включенных в другие группировк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83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893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981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111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Производство мебе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112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25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588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679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4984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5941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529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8523,1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06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20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619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929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55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50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206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474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4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17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7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14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88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846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03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. Производство продукции в натуральном выражении по полному кругу предприят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08 Добыча прочих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ф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0 Производство пищевых продукт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и субпродукты животны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ые полуфабрикат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псово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мых рапсовы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1 Производство напит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4 Производство одежд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ые убор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5 Производство кожи и изделий из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ение и выделка кожи, выделка и крашение мех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дм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41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65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90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34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8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9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07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ьные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дм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52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20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204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032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055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683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вь рабоча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пар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оматериал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20 Производство химических веществ и химически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мездровы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28 Производство машин и оборудования, не включенных в другие группировк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остово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фер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евой захва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верса грузоподъемна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разгрузчик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евой захва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31 Производство мебе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энерг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Гка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8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3.Сельское хозяйство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оизведенной продукции сельского хозяй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атегории хозяйст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24 19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30 91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16 89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05 846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10 296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80 55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93 71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62 137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85 770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предприят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968 16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5 64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71 88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27 824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29 864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9 183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7 599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36 855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3 585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Строительство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частных инвестор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Инвестиции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802 99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656 98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072 18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906 439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45 144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23 840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77 78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08 265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850 810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Основные фонды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фонды по полной учетной стоимости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98532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718383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3087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36275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1652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6926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95768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8884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754107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057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7336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794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6984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49102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1824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2373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2772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3573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основных фон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485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8955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260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504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02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424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2915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7691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6045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17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64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35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05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8907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55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97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79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782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ировано основных фон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4522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47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534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9386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510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141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6562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952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3909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14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83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37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846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56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86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01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97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359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онные отчисл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4485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017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089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9018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9231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064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122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5933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04435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балансовая стоимость основных фондов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336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785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4853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9385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374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3558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53965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8084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95756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066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671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697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9453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3587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6768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7239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219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3483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Торговля и услуги населению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 Оборот розничной торгов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9846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424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579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3612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615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405984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4594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0898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5112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</w:t>
            </w:r>
            <w:r>
              <w:rPr>
                <w:iCs/>
                <w:sz w:val="16"/>
                <w:szCs w:val="16"/>
                <w:lang w:val="en-US"/>
              </w:rPr>
              <w:t>-</w:t>
            </w:r>
            <w:r>
              <w:rPr>
                <w:iCs/>
                <w:sz w:val="16"/>
                <w:szCs w:val="16"/>
              </w:rPr>
              <w:t xml:space="preserve">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 Оборот общественного пита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66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081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62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779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513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7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08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379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25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-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 Объем платных услуг населению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398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315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57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691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829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325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2156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2084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4724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-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. Труд и занятость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668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78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1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33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6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7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908 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нд оплаты труда всех работни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25 88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46 33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58 2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423 58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448 853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658 926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04 264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896 279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963 66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6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7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64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753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92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46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85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179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814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Уровень зарегистрированной безработицы,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енность безработных, рассчитанная по методологии МОТ (общая численность безработных), зарегистрированных службой занятости насел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9. Финансовый результат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быль прибыльных предприятий по полному кругу, с учетом предприятий сельского хозяй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01424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47685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999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55674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76238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74423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3897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99900,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58203,0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Прибыль прибыльных предприятий (крупные и средние предприятия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7728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3944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19839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36968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4912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2863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7598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76034,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28278,0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4956" w:hanging="0"/>
        <w:rPr>
          <w:rStyle w:val="36"/>
          <w:sz w:val="28"/>
        </w:rPr>
      </w:pPr>
      <w:r>
        <w:rPr/>
      </w:r>
    </w:p>
    <w:sectPr>
      <w:type w:val="nextPage"/>
      <w:pgSz w:orient="landscape" w:w="16838" w:h="11906"/>
      <w:pgMar w:left="993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inkbg">
    <w:name w:val="pinkbg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02:00Z</dcterms:created>
  <dc:creator>User</dc:creator>
  <dc:description/>
  <cp:keywords/>
  <dc:language>en-US</dc:language>
  <cp:lastModifiedBy>Кирилл Сюткин</cp:lastModifiedBy>
  <cp:lastPrinted>2018-10-05T14:53:00Z</cp:lastPrinted>
  <dcterms:modified xsi:type="dcterms:W3CDTF">2024-10-29T08:02:00Z</dcterms:modified>
  <cp:revision>2</cp:revision>
  <dc:subject/>
  <dc:title> </dc:title>
</cp:coreProperties>
</file>