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16.09.2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</w:tblGrid>
      <w:tr>
        <w:trPr/>
        <w:tc>
          <w:tcPr>
            <w:tcW w:w="757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рогноза социально-экономического развития муниципального </w:t>
            </w:r>
            <w:r>
              <w:rPr>
                <w:b/>
                <w:sz w:val="28"/>
                <w:szCs w:val="28"/>
              </w:rPr>
              <w:t>образования Слободской муниципальный район Кировской области</w:t>
            </w:r>
            <w:r>
              <w:rPr>
                <w:b/>
                <w:bCs/>
                <w:sz w:val="28"/>
                <w:szCs w:val="28"/>
              </w:rPr>
              <w:t xml:space="preserve"> на 2025 год и плановый период 2026 и 2027 годов</w:t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36"/>
          <w:sz w:val="40"/>
          <w:szCs w:val="40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 соответствии со статьей 173 Бюджетного кодекса Российской Федерации  от  31.07.1998 № 145-ФЗ,  Решением Слободской районной Думы от 18.12.2018 № 33/315 «Об утверждении Положения о бюджетном процессе в Слободском районе», во исполнение постановлений администрации Слободского района от 07.08.2018 № 1177 «</w:t>
      </w:r>
      <w:r>
        <w:rPr>
          <w:sz w:val="28"/>
          <w:szCs w:val="28"/>
        </w:rPr>
        <w:t>Об 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образования Слободской муниципальный район Кировской области на среднесрочный период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от 28.05.2020 № 610 </w:t>
      </w:r>
      <w:r>
        <w:rPr>
          <w:bCs/>
          <w:sz w:val="28"/>
          <w:szCs w:val="28"/>
        </w:rPr>
        <w:t xml:space="preserve">«Об утверждении Порядка составления проекта районного бюджета на очередной финансовый год и плановый период» </w:t>
      </w:r>
      <w:r>
        <w:rPr>
          <w:rStyle w:val="36"/>
          <w:sz w:val="28"/>
        </w:rPr>
        <w:t>Администрация Слобод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Style w:val="36"/>
          <w:sz w:val="28"/>
        </w:rPr>
      </w:pPr>
      <w:r>
        <w:rPr>
          <w:rStyle w:val="36"/>
          <w:sz w:val="28"/>
        </w:rPr>
        <w:t>Утвердить прогноз социально - экономического развития муниципального образования Слободской муниципальный район Кировской области на 2025 год и на плановый период 2026 и 2027 годов, согласно приложению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Style w:val="36"/>
          <w:sz w:val="28"/>
        </w:rPr>
        <w:t xml:space="preserve">2.      Опубликовать постановление в информационном бюллетене органов местного самоуправления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rStyle w:val="36"/>
          <w:sz w:val="28"/>
        </w:rPr>
        <w:t>Слободского муниципального района Кировской области</w:t>
      </w:r>
      <w:r>
        <w:rPr>
          <w:color w:val="000000"/>
          <w:sz w:val="28"/>
          <w:szCs w:val="28"/>
        </w:rPr>
        <w:t xml:space="preserve"> и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Style w:val="36"/>
          <w:sz w:val="28"/>
        </w:rPr>
      </w:pPr>
      <w:r>
        <w:rPr>
          <w:color w:val="000000"/>
          <w:sz w:val="28"/>
          <w:szCs w:val="28"/>
        </w:rPr>
        <w:t xml:space="preserve">3. </w:t>
        <w:tab/>
      </w:r>
      <w:r>
        <w:rPr>
          <w:rStyle w:val="36"/>
          <w:sz w:val="28"/>
        </w:rPr>
        <w:t>Контроль за исполнением постановления возложить на заместителя главы администрации района по экономическому развитию, имущественно – земельным вопросам и поддержке сельхозпроизводства Татаурову О.В.</w:t>
      </w:r>
    </w:p>
    <w:p>
      <w:pPr>
        <w:pStyle w:val="Normal"/>
        <w:jc w:val="both"/>
        <w:rPr>
          <w:rStyle w:val="36"/>
          <w:sz w:val="28"/>
        </w:rPr>
      </w:pPr>
      <w:r>
        <w:rPr/>
      </w:r>
    </w:p>
    <w:p>
      <w:pPr>
        <w:pStyle w:val="Normal"/>
        <w:jc w:val="both"/>
        <w:rPr/>
      </w:pPr>
      <w:r>
        <w:rPr>
          <w:rStyle w:val="36"/>
          <w:sz w:val="28"/>
        </w:rPr>
        <w:t>Глава Слободского района</w:t>
        <w:tab/>
        <w:tab/>
        <w:tab/>
        <w:tab/>
        <w:tab/>
        <w:tab/>
        <w:t>А.И. Костылев</w:t>
      </w:r>
    </w:p>
    <w:p>
      <w:pPr>
        <w:pStyle w:val="Normal"/>
        <w:jc w:val="both"/>
        <w:rPr>
          <w:rStyle w:val="36"/>
          <w:sz w:val="28"/>
        </w:rPr>
      </w:pPr>
      <w:r>
        <w:rPr/>
      </w:r>
    </w:p>
    <w:p>
      <w:pPr>
        <w:pStyle w:val="Normal"/>
        <w:jc w:val="both"/>
        <w:rPr>
          <w:rStyle w:val="36"/>
          <w:sz w:val="28"/>
          <w:u w:val="single"/>
        </w:rPr>
      </w:pPr>
      <w:r>
        <w:rPr>
          <w:rStyle w:val="36"/>
          <w:sz w:val="28"/>
          <w:u w:val="single"/>
        </w:rPr>
        <w:t>____________________________________________________________________</w:t>
      </w:r>
    </w:p>
    <w:p>
      <w:pPr>
        <w:pStyle w:val="Normal"/>
        <w:jc w:val="both"/>
        <w:rPr>
          <w:rStyle w:val="36"/>
          <w:sz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36"/>
          <w:sz w:val="28"/>
        </w:rPr>
        <w:t>ПОДГОТОВЛЕНО</w:t>
      </w:r>
    </w:p>
    <w:p>
      <w:pPr>
        <w:pStyle w:val="Normal"/>
        <w:jc w:val="both"/>
        <w:rPr>
          <w:rStyle w:val="36"/>
          <w:sz w:val="28"/>
        </w:rPr>
      </w:pPr>
      <w:r>
        <w:rPr/>
      </w:r>
    </w:p>
    <w:p>
      <w:pPr>
        <w:pStyle w:val="Normal"/>
        <w:jc w:val="both"/>
        <w:rPr/>
      </w:pPr>
      <w:r>
        <w:rPr>
          <w:rStyle w:val="36"/>
          <w:sz w:val="28"/>
        </w:rPr>
        <w:t>Начальник управления экономического</w:t>
      </w:r>
    </w:p>
    <w:p>
      <w:pPr>
        <w:pStyle w:val="Normal"/>
        <w:jc w:val="both"/>
        <w:rPr/>
      </w:pPr>
      <w:r>
        <w:rPr>
          <w:rStyle w:val="36"/>
          <w:sz w:val="28"/>
        </w:rPr>
        <w:t xml:space="preserve">развития и поддержки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jc w:val="both"/>
        <w:rPr>
          <w:rStyle w:val="36"/>
          <w:sz w:val="28"/>
        </w:rPr>
      </w:pPr>
      <w:r>
        <w:rPr>
          <w:rStyle w:val="36"/>
          <w:sz w:val="28"/>
        </w:rPr>
        <w:t>сельхозпроизводства                                                                   Н.Н. Васильева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ОГЛАСОВАН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65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rStyle w:val="36"/>
                <w:sz w:val="28"/>
              </w:rPr>
              <w:t>Первый заместитель главы администрации района, управляющий делам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rStyle w:val="36"/>
                <w:sz w:val="28"/>
              </w:rPr>
              <w:t>Е.В. Шиш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>Заместитель главы администрации района по экономическому развитию, имущественно – земельным вопросам и поддержке сельхозпроизво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rStyle w:val="36"/>
                <w:sz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>О.В. Татау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>Заместитель главы администрации района, начальник финансового управ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>И.Н. Зор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sz w:val="28"/>
                <w:szCs w:val="28"/>
              </w:rPr>
              <w:t>Заместитель начальника управления организационной и кадрово-правовой работы по юридическим вопроса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rStyle w:val="36"/>
                <w:sz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36"/>
                <w:sz w:val="28"/>
              </w:rPr>
              <w:t>Н.В. Чеглаков</w:t>
            </w:r>
          </w:p>
        </w:tc>
      </w:tr>
    </w:tbl>
    <w:p>
      <w:pPr>
        <w:pStyle w:val="Normal"/>
        <w:spacing w:lineRule="auto" w:line="276"/>
        <w:jc w:val="both"/>
        <w:rPr>
          <w:rStyle w:val="36"/>
          <w:sz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Style w:val="36"/>
          <w:sz w:val="28"/>
        </w:rPr>
        <w:t>Разослать:</w:t>
        <w:tab/>
        <w:t>в дело-2. УЭР и ПСП-1,  ФУ-1, УК и ИТ-1, УО и КПР-1. Всего – 6.</w:t>
      </w:r>
    </w:p>
    <w:tbl>
      <w:tblPr>
        <w:tblW w:w="4608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Style w:val="36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лоб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16.09.2024              № 1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</w:t>
      </w:r>
      <w:r>
        <w:rPr>
          <w:b/>
          <w:sz w:val="28"/>
          <w:szCs w:val="28"/>
        </w:rPr>
        <w:t>образования Слободской муниципальный район Киров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4240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796"/>
        <w:gridCol w:w="1063"/>
        <w:gridCol w:w="1063"/>
        <w:gridCol w:w="1062"/>
        <w:gridCol w:w="1062"/>
        <w:gridCol w:w="1062"/>
        <w:gridCol w:w="1062"/>
        <w:gridCol w:w="1062"/>
        <w:gridCol w:w="1062"/>
        <w:gridCol w:w="1062"/>
        <w:gridCol w:w="899"/>
        <w:gridCol w:w="340"/>
        <w:gridCol w:w="703"/>
        <w:gridCol w:w="703"/>
        <w:gridCol w:w="703"/>
        <w:gridCol w:w="703"/>
        <w:gridCol w:w="703"/>
        <w:gridCol w:w="703"/>
        <w:gridCol w:w="703"/>
        <w:gridCol w:w="703"/>
        <w:gridCol w:w="2457"/>
      </w:tblGrid>
      <w:tr>
        <w:trPr>
          <w:trHeight w:val="225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Население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енность постоянного населения (среднегодов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7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210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15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4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76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1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51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</w:t>
              <w:br/>
              <w:t>городск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7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7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2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2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7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2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5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5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2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4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9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7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5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2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7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91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естественного прироста населения (+/-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миграционного прироста (+/-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10000 человек насе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детей в возрасте 0-17 лет включительно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4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4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6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5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Промышленность 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754,00</w:t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. 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B+С+D+E)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716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825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316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041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4901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2045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1623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8908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2097,6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2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2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2,4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РАВОЧНО: в том числе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19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74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видам деятельности: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B: Добыча полезных ископаемы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444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49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51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55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9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22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808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6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РАВОЧНО: в том числе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Добыча прочих полезных ископаемы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444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20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7649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7651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9155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919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0722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0808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C: Обрабатывающие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896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194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761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2224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6312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8018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6334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8133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8311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РАВОЧНО: в том числе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45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97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Производство пищевых продук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69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92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6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614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09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326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609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669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415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8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Производство напитк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9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8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6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2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8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09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8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Производство одежд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7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426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9329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228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8050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077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1108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2469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4973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Производство кожи и изделий из кож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3575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6363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48799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8145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52267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1850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60293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75186,4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232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2334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35308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3599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51434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53216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364825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8147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Производство химических веществ и химических продук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5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5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99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184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481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697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070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854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Производство машин и оборудования, не включенных в другие группировк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8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1836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86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864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3893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864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981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864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8111,8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Производство мебел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112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25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588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679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4984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5941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6529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8523,1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D: Обеспечение электрической энергией, газом и паром; кондиционирование воздух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06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207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619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929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557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502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206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474,9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РАВОЧНО: в том числе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2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2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2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80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4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917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07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314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588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846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503,4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РАВОЧНО: в том числе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2. Производство продукции в натуральном выражении по полному кругу предприяти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- 08 Добыча прочих полезных ископаемы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ф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10 Производство пищевых продукт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8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 и субпродукты животных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ные полуфабрикат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псово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мых рапсовы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11 Производство напитк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д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14 Производство одежд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6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шт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ые убор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шт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15 Производство кожи и изделий из кож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ление и выделка кожи, выделка и крашение мех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дм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41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61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65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90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34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289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9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07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уральные кож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дм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52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20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72046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0323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055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683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вь рабоча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пар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оматериалы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20 Производство химических веществ и химических продук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мездровы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28 Производство машин и оборудования, не включенных в другие группировк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мостово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фер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евой захва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ерса грузоподъемна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разгрузчик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евой захва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производства - 31 Производство мебел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производства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энерг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Гкал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4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6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8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6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- 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действующи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1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3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6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0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6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,4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9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3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3.Сельское хозяйство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оизведенной продукции сельского хозяй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категории хозяйст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24 19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30 91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16 894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05 846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10 296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80 550,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93 719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62 137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85 770,6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е предприят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8 16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35 64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71 88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27 824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29 864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79 183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87 599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36 855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53 585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Строительство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.м общей площад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частных инвестор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.м общей площад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.м общей площад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Инвестиции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802 99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656 98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072 18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906 439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145 144,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123 840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577 780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108 265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850 810,9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5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Основные фонды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фонды по полной учетной стоимости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98532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718383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30874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362752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41652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469267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95768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88846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754107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10577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73367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7949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06984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49102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1824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2373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27725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3573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вие основных фонд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3485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8955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260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5047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5024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4247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2915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7691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6045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117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4642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7358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005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8907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7552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976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795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7782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ировано основных фонд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4522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8472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5341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9386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5104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1412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6562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9526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3909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14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837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379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846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564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867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016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976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359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онные отчисле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4485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0178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0898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9018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9231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80642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1226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85933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4435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балансовая стоимость основных фондов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63367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7852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48534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69385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8374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3558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53965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80845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95756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о крупным и средним организациям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0666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671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56979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9453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3587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6768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7239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2196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3483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Торговля и услуги населению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 Оборот розничной торговл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9846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14242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579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3612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6153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9843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4594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0898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5112,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</w:rPr>
              <w:t xml:space="preserve">Индекс </w:t>
            </w:r>
            <w:r>
              <w:rPr>
                <w:iCs/>
                <w:sz w:val="16"/>
                <w:szCs w:val="16"/>
                <w:lang w:val="en-US"/>
              </w:rPr>
              <w:t>-</w:t>
            </w:r>
            <w:r>
              <w:rPr>
                <w:iCs/>
                <w:sz w:val="16"/>
                <w:szCs w:val="16"/>
              </w:rPr>
              <w:t xml:space="preserve"> дефлятор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3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 Оборот общественного пита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668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081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62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779,8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513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274,7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088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379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25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</w:rPr>
              <w:t xml:space="preserve">Индекс - дефлятор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9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9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3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3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 Объем платных услуг населению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 в ценах соответствующих л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4398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3158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57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5691,6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5829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325,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2156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2084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4724,4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</w:rPr>
              <w:t xml:space="preserve">Индекс - дефлятор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8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6,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5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2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8. Труд и занятость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668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781 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11 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33 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56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57 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82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882 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908  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нд оплаты труда всех работник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325 883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46 33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158 29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423 587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448 853,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658 926,9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04 264,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896 279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963 663,7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068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 75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64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 753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 920,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467,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854,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179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814,9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ровень зарегистрированной безработицы, на конец год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енность безработных, рассчитанная по методологии МОТ (общая численность безработных), зарегистрированных службой занятости населен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9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9. Финансовый результат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быль прибыльных предприятий по полному кругу, с учетом предприятий сельского хозяйств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01424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47685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19992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55674,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76238,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74423,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13897,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99900,0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58203,0 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рибыль прибыльных предприятий (крупные и средние предприятия)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7728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39442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19839,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36968,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4912,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2863,0 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7598,0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76034,0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28278,0 </w:t>
            </w:r>
          </w:p>
        </w:tc>
        <w:tc>
          <w:tcPr>
            <w:tcW w:w="9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4956" w:hanging="0"/>
        <w:rPr>
          <w:rStyle w:val="36"/>
          <w:sz w:val="28"/>
        </w:rPr>
      </w:pPr>
      <w:r>
        <w:rPr/>
      </w:r>
    </w:p>
    <w:sectPr>
      <w:type w:val="nextPage"/>
      <w:pgSz w:orient="landscape" w:w="16838" w:h="11906"/>
      <w:pgMar w:left="993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inkbg">
    <w:name w:val="pinkbg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7:57:00Z</dcterms:created>
  <dc:creator>User</dc:creator>
  <dc:description/>
  <cp:keywords/>
  <dc:language>en-US</dc:language>
  <cp:lastModifiedBy>Пользователь</cp:lastModifiedBy>
  <cp:lastPrinted>2018-10-05T14:53:00Z</cp:lastPrinted>
  <dcterms:modified xsi:type="dcterms:W3CDTF">2024-09-17T08:27:00Z</dcterms:modified>
  <cp:revision>174</cp:revision>
  <dc:subject/>
  <dc:title> </dc:title>
</cp:coreProperties>
</file>