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 xml:space="preserve">     </w:t>
      </w:r>
      <w:r>
        <w:rPr/>
        <w:t xml:space="preserve">В случае обнаружения некачественного продукта в магазине потребителю необходимо обратиться в адрес </w:t>
      </w:r>
      <w:r>
        <w:rPr>
          <w:b/>
          <w:bCs/>
        </w:rPr>
        <w:t>продавца (производителя)</w:t>
      </w:r>
      <w:r>
        <w:rPr/>
        <w:t xml:space="preserve"> с </w:t>
      </w:r>
      <w:r>
        <w:rPr>
          <w:b/>
          <w:bCs/>
        </w:rPr>
        <w:t>письменной претензией</w:t>
      </w:r>
      <w:r>
        <w:rPr/>
        <w:t xml:space="preserve">. Претензия составляется в двух экземплярах, один из которых передается исполнителю (продавцу) или направляется почтой, а на другом исполнителем (продавцом) ставится отметка о принятии претензии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Претензия должна быть рассмотрена в десятидневный срок, если ответа не последовало или ответ Вас не устраивает, Вы в праве обратиться в Управление Роспотребнадзора, приложив к обращению необходимые документы (копия претензии, результат её рассмотрения)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В случае обнаружения специалистами Управления продукции ненадлежащего качества, информация о наименованиях конкретных производителей публикуется в открытом доступе </w:t>
      </w:r>
      <w:r>
        <w:rPr>
          <w:b/>
          <w:bCs/>
        </w:rPr>
        <w:t>на Государственном информационном ресурсе в сфере защиты прав потребителей (</w:t>
      </w:r>
      <w:hyperlink r:id="rId2">
        <w:r>
          <w:rPr>
            <w:rStyle w:val="InternetLink"/>
            <w:b/>
            <w:bCs/>
          </w:rPr>
          <w:t>http://zpp.rospotrebnadzor.ru</w:t>
        </w:r>
      </w:hyperlink>
      <w:r>
        <w:rPr>
          <w:b/>
          <w:bCs/>
        </w:rPr>
        <w:t>)</w:t>
      </w:r>
      <w:r>
        <w:rPr/>
        <w:t xml:space="preserve">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аждый потребитель может ознакомиться с информацией о выявленных специалистами Роспотребнадзора фальсифицированных продуктах, а также с рекомендациями по здоровому питанию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Управлением Роспотребнадзора по Кировской области в постоянном режиме проводится контроль за качеством и безопасностью мясной и рыбной продукции, находящейся в обороте. </w:t>
      </w:r>
    </w:p>
    <w:p>
      <w:pPr>
        <w:pStyle w:val="Normal"/>
        <w:rPr/>
      </w:pPr>
      <w:r>
        <w:rPr/>
        <w:drawing>
          <wp:inline distT="0" distB="0" distL="0" distR="0">
            <wp:extent cx="5807710" cy="490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При покупке пищевой продукции потребитель имеет право ознакомиться с документами, подтверждающими их происхождение, качество и безопасность для здоровья человека (товарно-сопроводительные документы, декларация о соответствии)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При покупке мясной и рыбной продукции обращайте внимание на сроки годности и условия хранения, указанные изготовителем на маркировке. Режим хранения продуктов оказывает существенное влияние на их качество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Изготовитель (продавец) обязан предоставлять потребителю необходимую и достоверную информацию о пищевых продуктах, обеспечивающую возможность их правильного выбора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Информация для потребителя наносится на русском языке, должна быть однозначно понимаемой, полной и достоверной, чтобы потребитель не мог быть обманут или введен в заблуждение относительно состава, свойств, пищевой ценности, природы, происхождения, способа изготовления и употребления, а также других сведений, характеризующих прямо или косвенно качество и безопасность пищевого продукта, и не мог ошибочно принять данный продукт за другой, близкий к нему по внешнему виду или другим органолептическим показателям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Правильное питание – это важный фундамент для функционирования здорового организма. Здоровое питание – одно из важнейших компонентов сохранения здоровья. </w:t>
      </w:r>
    </w:p>
    <w:p>
      <w:pPr>
        <w:pStyle w:val="Style15"/>
        <w:jc w:val="both"/>
        <w:rPr/>
      </w:pPr>
      <w:r>
        <w:rPr>
          <w:b/>
          <w:bCs/>
        </w:rPr>
        <w:t>Питайтесь правильно, чтобы поддерживать хорошее самочувствие и крепкое здоровье!!!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44235" cy="457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57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3730" cy="446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p.rospotrebnadzor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5:00Z</dcterms:created>
  <dc:creator>Бородина И.В.</dc:creator>
  <dc:description/>
  <cp:keywords/>
  <dc:language>en-US</dc:language>
  <cp:lastModifiedBy>Бородина И.В.</cp:lastModifiedBy>
  <cp:lastPrinted>2020-09-17T09:44:00Z</cp:lastPrinted>
  <dcterms:modified xsi:type="dcterms:W3CDTF">2020-09-17T06:44:00Z</dcterms:modified>
  <cp:revision>2</cp:revision>
  <dc:subject/>
  <dc:title/>
</cp:coreProperties>
</file>