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АДМИНИСТРАЦИЯ СЛОБОД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747"/>
        <w:gridCol w:w="1698"/>
      </w:tblGrid>
      <w:tr>
        <w:trPr/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30.04.2025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 результатов мониторинга и контроля реализации Стратегии социально-экономического развития муниципального образования Слободской муниципальный район Кировской области на период до 2035 год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Style w:val="36"/>
          <w:sz w:val="40"/>
          <w:szCs w:val="40"/>
        </w:rPr>
      </w:pPr>
      <w:r>
        <w:rPr>
          <w:rStyle w:val="36"/>
          <w:sz w:val="40"/>
          <w:szCs w:val="40"/>
        </w:rPr>
        <w:t xml:space="preserve"> </w:t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>
          <w:rStyle w:val="36"/>
          <w:sz w:val="28"/>
        </w:rPr>
        <w:tab/>
      </w:r>
      <w:r>
        <w:rPr>
          <w:sz w:val="28"/>
          <w:szCs w:val="28"/>
        </w:rPr>
        <w:t>В  соответствии с Федеральным законом от 06.10.2003 № 131 - ФЗ «Об общих принципах организации местного самоуправления в Российской Федерации», Федеральным законом от 28.06.2014 № 172 - ФЗ «О стратегическом планировании в Российской Федерации», решением Слободской районной Думы Кировской области пятого созыва от 26.10.2018 № 31/228 «О Порядке  разработки, корректировки, осуществления мониторинга и контроля реализации Стратегии социально-экономического развития муниципального образования Слободской муниципальный район Кировской области на период до 2035 года»</w:t>
      </w:r>
      <w:r>
        <w:rPr>
          <w:rStyle w:val="36"/>
          <w:sz w:val="28"/>
        </w:rPr>
        <w:t>, Администрация Слободского района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720" w:right="-3" w:firstLine="131"/>
        <w:rPr>
          <w:rStyle w:val="36"/>
          <w:sz w:val="28"/>
        </w:rPr>
      </w:pPr>
      <w:r>
        <w:rPr>
          <w:rStyle w:val="36"/>
          <w:sz w:val="28"/>
        </w:rPr>
        <w:t xml:space="preserve">Утвердить    результаты  мониторинга    и     контроля     реализации 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right="-3" w:hanging="0"/>
        <w:rPr/>
      </w:pPr>
      <w:r>
        <w:rPr>
          <w:sz w:val="28"/>
          <w:szCs w:val="28"/>
        </w:rPr>
        <w:t>Стратегии        социально  -   экономического      развития        муниципального образования      Слободской       муниципальный     район    Кировской  области на период до 2035 года за 2024 год согласно прилож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720" w:hanging="0"/>
        <w:jc w:val="both"/>
        <w:rPr>
          <w:rStyle w:val="36"/>
          <w:sz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</w:t>
      </w:r>
      <w:r>
        <w:rPr>
          <w:sz w:val="28"/>
        </w:rPr>
        <w:t>в информационно-телекоммуникационной системе Интерн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района по экономическому развитию, имущественно – земельным вопросам и поддержке сельхозпроизводства Татаурову О.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лободского района                                                         А.И. Косты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поддержки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хозпроизводства                                                                   Н.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15"/>
        <w:gridCol w:w="2756"/>
        <w:gridCol w:w="2432"/>
        <w:gridCol w:w="63"/>
      </w:tblGrid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района, управляющий делами 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Шишкина</w:t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экономическому развитию, имущественно – земельным вопросам и поддержке сельхозпроизводства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Татаурова       </w:t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организационной и кадрово-правовой работы по юридическим вопросам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Чеглаков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rStyle w:val="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24"/>
                <w:sz w:val="28"/>
                <w:szCs w:val="28"/>
              </w:rPr>
              <w:t>Разослать:</w:t>
            </w:r>
          </w:p>
        </w:tc>
        <w:tc>
          <w:tcPr>
            <w:tcW w:w="8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1" w:hanging="0"/>
              <w:jc w:val="both"/>
              <w:rPr>
                <w:rStyle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both"/>
              <w:rPr>
                <w:rStyle w:val="24"/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о-2, УЭР и ПСП -1. УМИ и ЗР-1. УМХ-1. УСР-1. УО-1. УК и ИТ-1. ОГ и З-1. УО и КПР - 1. ФУ-1. Всего – 11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4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spacing w:lineRule="auto" w:line="276"/>
        <w:ind w:left="4248" w:firstLine="708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7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бодского района</w:t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  30.04.2025               № 667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Результаты мониторинга и контроля реализаци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и социально-экономического развития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лободской муниципальный район Кировской области на период до 2035 года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Слободской муниципальный район Кировской области на период до 2035 года (далее – Стратегия) реализовывалась в соответствии с утвержденным Планом мероприятий по реализации Стратегии социально-экономического развития Слободского района Кировской области на период до 2035 года, утвержденным постановлением администрации Слободского района  от 23.04.2024  № 570 (далее – План), которым определены мероприятия и целевые показатели, характеризующие результаты реализ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цель – обеспечение высокого качества жизни населения и повышение привлекательности Слободского района путем формирования более современной конкурентоспособной структуры экономики, увеличение инвестиционной привлекательности района, сохранение и развитие человеческого потенциала, создание безопасной и комфортной среды.</w:t>
      </w:r>
    </w:p>
    <w:p>
      <w:pPr>
        <w:pStyle w:val="Style2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нацелена на реализацию трех основных направлений: </w:t>
      </w:r>
    </w:p>
    <w:p>
      <w:pPr>
        <w:pStyle w:val="Style2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номики;</w:t>
      </w:r>
    </w:p>
    <w:p>
      <w:pPr>
        <w:pStyle w:val="Style2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человеческого потенциала; </w:t>
      </w:r>
    </w:p>
    <w:p>
      <w:pPr>
        <w:pStyle w:val="Style2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опасная и комфортная сре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правления «Развитие экономики» потребует решения следующих задач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нвестиционной привлекательности и реализация мер по созданию благоприятной деловой сред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диверсифицированной экономи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стойчивости финансово-экономической системы и эффективности управления и распоряжения муниципальным имущество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униципального управления и развитие гражданского обще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правления «Развитие человеческого потенциала» потребует решения следующих задач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, формирование здорового образа жизн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образова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сесторонней реализации потенциала молодежи и его активное использов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правления «Безопасная и комфортная среда» потребует решения следующих задач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территории, обеспечение населения доступными и качественными условиями жизне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й сред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-коммунального комплек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ой и развитой инфраструктур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лагоприятной окружающей сред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е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заимосвязаны между собой и синхронизированы с обще-районными процессами.</w:t>
      </w:r>
    </w:p>
    <w:p>
      <w:pPr>
        <w:pStyle w:val="Normal"/>
        <w:spacing w:lineRule="auto" w:line="276"/>
        <w:ind w:firstLine="709"/>
        <w:jc w:val="both"/>
        <w:rPr>
          <w:rFonts w:eastAsia="+mn-ea;Times New Roman"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м инструментом, обеспечивающим реализацию Стратегии, являются муниципальные программы, позволяющие с применением программно-целевого метода сконцентрировать усилия для комплексного и системного решения задач. </w:t>
      </w:r>
      <w:r>
        <w:rPr>
          <w:rFonts w:eastAsia="+mn-ea;Times New Roman"/>
          <w:kern w:val="2"/>
          <w:sz w:val="28"/>
          <w:szCs w:val="28"/>
        </w:rPr>
        <w:t xml:space="preserve">За отчетный период </w:t>
      </w:r>
      <w:r>
        <w:rPr>
          <w:sz w:val="28"/>
          <w:szCs w:val="28"/>
          <w:lang w:eastAsia="zh-CN"/>
        </w:rPr>
        <w:t xml:space="preserve">осуществлялась реализация 21 муниципальной программы. </w:t>
      </w:r>
      <w:r>
        <w:rPr>
          <w:rFonts w:eastAsia="+mn-ea;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фактических расходов на реализацию муниципальных программ района в 2024 году за счет всех источников финансирования составила 1 184,2 млн. рублей, из них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,4 % средства областного бюджета – 655,939 млн. рублей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,1 % средства федерального бюджета – 48,160 млн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,5 % средства местных бюджетов – 480,139 млн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актическое исполнение составило </w:t>
      </w:r>
      <w:r>
        <w:rPr>
          <w:color w:val="151515"/>
          <w:sz w:val="28"/>
          <w:szCs w:val="28"/>
        </w:rPr>
        <w:t xml:space="preserve">97,272 </w:t>
      </w:r>
      <w:r>
        <w:rPr>
          <w:sz w:val="28"/>
          <w:szCs w:val="28"/>
        </w:rPr>
        <w:t>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24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Style w:val="24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49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560" w:right="851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20"/>
      <w:ind w:firstLine="709"/>
      <w:jc w:val="both"/>
      <w:textAlignment w:val="baseline"/>
      <w:outlineLvl w:val="0"/>
    </w:pPr>
    <w:rPr>
      <w:rFonts w:ascii="Tahoma" w:hAnsi="Tahoma" w:cs="Tahoma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ahoma" w:hAnsi="Tahoma" w:cs="Tahoma"/>
      <w:b/>
      <w:caps/>
      <w:sz w:val="24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W">
    <w:name w:val="w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с отступом Знак"/>
    <w:qFormat/>
    <w:rPr>
      <w:sz w:val="28"/>
    </w:rPr>
  </w:style>
  <w:style w:type="character" w:styleId="Style21">
    <w:name w:val="Нет"/>
    <w:qFormat/>
    <w:rPr/>
  </w:style>
  <w:style w:type="character" w:styleId="Style22">
    <w:name w:val="Основной текст_"/>
    <w:qFormat/>
    <w:rPr>
      <w:rFonts w:ascii="Calibri" w:hAnsi="Calibri" w:eastAsia="Calibri" w:cs="Calibri"/>
      <w:spacing w:val="3"/>
      <w:sz w:val="23"/>
      <w:szCs w:val="23"/>
      <w:shd w:fill="FFFFFF" w:val="clear"/>
    </w:rPr>
  </w:style>
  <w:style w:type="character" w:styleId="Eattr">
    <w:name w:val="eattr"/>
    <w:qFormat/>
    <w:rPr/>
  </w:style>
  <w:style w:type="character" w:styleId="Pinkbg">
    <w:name w:val="pinkbg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</w:rPr>
  </w:style>
  <w:style w:type="character" w:styleId="Style23">
    <w:name w:val="Сильная ссылка"/>
    <w:qFormat/>
    <w:rPr>
      <w:b/>
      <w:bCs/>
      <w:smallCaps/>
      <w:color w:val="ED7D31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63">
    <w:name w:val="xl63"/>
    <w:basedOn w:val="Normal"/>
    <w:qFormat/>
    <w:pPr>
      <w:spacing w:before="280" w:after="280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hd w:fill="DDD9C4" w:val="clear"/>
      <w:spacing w:before="280" w:after="280"/>
      <w:jc w:val="center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DDD9C4" w:val="clear"/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0" w:after="180"/>
      <w:ind w:firstLine="720"/>
      <w:jc w:val="both"/>
    </w:pPr>
    <w:rPr>
      <w:rFonts w:ascii="Calibri" w:hAnsi="Calibri" w:eastAsia="Calibri" w:cs="Calibri"/>
      <w:spacing w:val="3"/>
      <w:sz w:val="23"/>
      <w:szCs w:val="23"/>
    </w:rPr>
  </w:style>
  <w:style w:type="paragraph" w:styleId="Style30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7:57:00Z</dcterms:created>
  <dc:creator>User</dc:creator>
  <dc:description/>
  <cp:keywords/>
  <dc:language>en-US</dc:language>
  <cp:lastModifiedBy>Пользователь</cp:lastModifiedBy>
  <cp:lastPrinted>2024-05-06T09:55:00Z</cp:lastPrinted>
  <dcterms:modified xsi:type="dcterms:W3CDTF">2025-04-30T11:36:00Z</dcterms:modified>
  <cp:revision>223</cp:revision>
  <dc:subject/>
  <dc:title> </dc:title>
</cp:coreProperties>
</file>