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ЛОБОДСКАЯ РАЙОННАЯ ДУМА КИР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747"/>
        <w:gridCol w:w="1699"/>
      </w:tblGrid>
      <w:tr>
        <w:trPr/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8.02.2024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Стратегию социально-экономического развития Слободского муниципального района Кировской области на период до 2035 го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36"/>
          <w:sz w:val="28"/>
        </w:rPr>
        <w:tab/>
      </w:r>
      <w:r>
        <w:rPr>
          <w:sz w:val="28"/>
          <w:szCs w:val="28"/>
        </w:rPr>
        <w:t xml:space="preserve">В  соответствии с Федеральным законом от 06.10.2003 № 131 - ФЗ «Об общих принципах организации местного самоуправления в Российской Федерации», Федеральным законом от 28.06.2014 № 172 - ФЗ «О стратегическом планировании в Российской Федерации», руководствуясь Уставом муниципального образования Слободской муниципальный район Кировской области, Порядком разработки, корректировки, осуществления мониторинга и контроля реализации Стратегии социально-экономического развития муниципального образования Слободской муниципальный район Кировской области, утвержденным решением Слободской районной Думы от 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>
          <w:sz w:val="28"/>
          <w:szCs w:val="28"/>
        </w:rPr>
        <w:t xml:space="preserve">26.10.2018  № 31/288, </w:t>
      </w:r>
      <w:r>
        <w:rPr>
          <w:rStyle w:val="36"/>
          <w:sz w:val="28"/>
        </w:rPr>
        <w:t>Слободская районная Дума 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right="-81" w:firstLine="851"/>
        <w:jc w:val="both"/>
        <w:rPr>
          <w:sz w:val="28"/>
          <w:szCs w:val="28"/>
        </w:rPr>
      </w:pPr>
      <w:r>
        <w:rPr>
          <w:rStyle w:val="36"/>
          <w:sz w:val="28"/>
        </w:rPr>
        <w:t xml:space="preserve">Внести изменения и дополнения в </w:t>
      </w:r>
      <w:r>
        <w:rPr>
          <w:sz w:val="28"/>
          <w:szCs w:val="28"/>
        </w:rPr>
        <w:t>Стратегию социально-экономического развития Слободского муниципального района Кировской области на период до 2035 года, утверждённую решением Слободской районной Думы от 20.02.2019   № 35/350, согласно приложению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left="851" w:right="-81" w:hanging="0"/>
        <w:jc w:val="both"/>
        <w:rPr>
          <w:rStyle w:val="36"/>
          <w:sz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Слободского района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4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лободского райо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лободской районной Дум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Костылев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адобоев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поддержки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хозпроизводства                                                                   Н.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15"/>
        <w:gridCol w:w="2756"/>
        <w:gridCol w:w="2495"/>
      </w:tblGrid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, управляющий делами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ишкина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экономическому развитию, имущественно – земельным вопросам и поддержке сельхозпроизводства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Татау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юрист орготдела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 Прозорова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24"/>
                <w:sz w:val="28"/>
                <w:szCs w:val="28"/>
              </w:rPr>
              <w:t>Разослать:</w:t>
            </w:r>
          </w:p>
        </w:tc>
        <w:tc>
          <w:tcPr>
            <w:tcW w:w="816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-2. Татауровой О.В.-1. Лопаткину С.В. -1. Зязину С.В. -1. Зориной И.Н. -1. Зыкову В.Н. -1. Васильевой Н.Н.-1. Никоновой А.А. -1. Малых И.А. -1. Зязеву А.Н. -1. Ивановой О.А. -1. Гусевой Е.В.-1. Тихановскому Д.Г.-1.Прозорова Е.А..-1. Всего – 15.</w:t>
            </w:r>
          </w:p>
        </w:tc>
      </w:tr>
    </w:tbl>
    <w:p>
      <w:pPr>
        <w:pStyle w:val="Normal"/>
        <w:ind w:left="4248" w:firstLine="708"/>
        <w:rPr/>
      </w:pPr>
      <w:r>
        <w:rPr>
          <w:rStyle w:val="24"/>
          <w:sz w:val="28"/>
          <w:szCs w:val="28"/>
        </w:rPr>
        <w:t>Приложение</w:t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бодской районной Думы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28.02.2024          № 30/314</w:t>
      </w:r>
    </w:p>
    <w:p>
      <w:pPr>
        <w:pStyle w:val="Normal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24"/>
          <w:b/>
          <w:b/>
          <w:sz w:val="28"/>
          <w:szCs w:val="28"/>
        </w:rPr>
      </w:pPr>
      <w:r>
        <w:rPr>
          <w:rStyle w:val="24"/>
          <w:b/>
          <w:sz w:val="28"/>
          <w:szCs w:val="28"/>
        </w:rPr>
        <w:t>ИЗМЕНЕНИЯ И ДОПОЛНЕНИ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</w:rPr>
        <w:t>в Стратегию социально-экономического развития Слободского муниципального района Кировской области на период до 2035 года</w:t>
      </w:r>
    </w:p>
    <w:p>
      <w:pPr>
        <w:pStyle w:val="Normal"/>
        <w:rPr>
          <w:rStyle w:val="2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76"/>
        <w:ind w:left="720" w:firstLine="556"/>
        <w:jc w:val="both"/>
        <w:rPr/>
      </w:pPr>
      <w:r>
        <w:rPr>
          <w:rStyle w:val="24"/>
          <w:sz w:val="28"/>
          <w:szCs w:val="28"/>
        </w:rPr>
        <w:t>В  разделе   2    «Приоритеты,  цель,  направления   и    задачи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/>
      </w:pPr>
      <w:r>
        <w:rPr>
          <w:rStyle w:val="24"/>
          <w:sz w:val="28"/>
          <w:szCs w:val="28"/>
        </w:rPr>
        <w:t>социально-экономического развития Слободского района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spacing w:lineRule="auto" w:line="276"/>
        <w:ind w:left="1080" w:firstLine="196"/>
        <w:jc w:val="both"/>
        <w:rPr>
          <w:sz w:val="28"/>
          <w:szCs w:val="28"/>
        </w:rPr>
      </w:pPr>
      <w:r>
        <w:rPr>
          <w:rStyle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у 2.1.5 «Ожидаемые результаты развития Слободского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/>
      </w:pPr>
      <w:r>
        <w:rPr>
          <w:sz w:val="28"/>
          <w:szCs w:val="28"/>
        </w:rPr>
        <w:t>района к 2035 году по направлению «Развитие экономики» изложить в ново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7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задач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учшение инвестиционной привлекательности и реализация мер по созданию благоприятной деловой сре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объема инвестиций на душу насел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диверсифицированной эконом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производительности труда (объем отгруженной продукции на 1 работающего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объема промышленного производства (отгруженных товаров собственного производства по полному кругу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стоимости произведенной продукции сельского хозяйства (по полному кругу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субъектов малого и среднего предпринимательства в расчете на 10 тыс. человек насел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среднесписочной численности работников малых и средних предприятий, включая микропредприятия (без внешних совместите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оборота розничной торговли в расчете на 1 жи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нижение уровня зарегистрированной безработиц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устойчивости финансово-экономической системы и эффективности управления и распоряжения муниципальным имуществ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вершенствование системы управления муниципальными  унитарными предприятиями и муниципальными учреждениями, повышение эффективности использования предприятиями и учреждениями имуще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включение в хозяйственный оборот максимального числа объектов муниципальной собственности, находящихся в казне муниципального образования Слободской муниципальный район Кировской области, а также на балансе муниципальных предприятий и учреждений. Выявление неиспользуемого имуще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еспечение доступности сведений о муниципальном имуществе Слобод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бюджетных заданий в части поступления неналоговых доходов от арендной платы и продажи муниципального имущества и земельных участ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кращение дебиторской задолженности по договорам аренды муниципального имущества и земельных участк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эффективности муниципального управления и развития гражданского об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доли предоставления государственных и муниципальных услуг в электронном виде (в том числе через многофункциональные центры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доли органов местного самоуправления, подключенных к единой защищенной высокоскоростной оптоволоконной телекоммуникационной се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 самоуправления и МФЦ, от общего количества таких услу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созданных общественных объединений, иных форм СОНКО, территориального общественного самоуправления, фактически осуществляющих деятельность</w:t>
            </w:r>
          </w:p>
        </w:tc>
      </w:tr>
      <w:tr>
        <w:trPr>
          <w:trHeight w:val="9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общественно значимых проектов, реализованных в рамках поддержки гражданских инициатив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985" w:leader="none"/>
        </w:tabs>
        <w:ind w:left="1080" w:firstLine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   2.3.7    «Ожидаемые     результаты        развития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Слободского района к 2035 году по направлению «Безопасная и комфортная среда» изложить в ново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45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ациональное планирование территории, обеспечение населения доступным и качественным жилье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количества  земельных участков, сформированных для индивидуального жилищного строительств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доли освоенных земельных участков, сформированных для жилищного строительства, индивидуального жилищного строительства и комплексного освоения в целях жилищного 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оздание комфортной сре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количества благоустроенных общественных территорий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азвитие жилищно-коммунального комплекс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ижение аварийности объектов коммунальной инфраструктур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селение граждан из аварийного жилищного фонд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удовлетворенности граждан качеством коммунальных услуг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оздание современной развитой транспортной инфраструктур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доли автомобильных дорог, соответствующих нормативным требованиям к транспортно-эксплуатационным показателя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общей протяженности автомобильных дорог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ижение ДТП, совершению которых сопутствовало наличие неудовлетворительного состояние автодорог, в общем количестве ДТП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ижение количества мест концентрации дорожно-транспортных происшествий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беспечение благоприятной окружающей сре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численности населения, участвующего в мероприятиях экологической направленност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площади земель, введённых в эксплуатацию после ликвидация (рекультивация) накопленного экологического вреда окружающей сред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квидация экологически опасных скважин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беспечение безопасности жизнедеятель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ие общественных мест, учреждений культуры и образования системами видеонаблюд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е новых муниципальных пожарных команд</w:t>
            </w:r>
          </w:p>
        </w:tc>
      </w:tr>
    </w:tbl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720" w:firstLine="556"/>
        <w:rPr/>
      </w:pPr>
      <w:r>
        <w:rPr>
          <w:rStyle w:val="24"/>
          <w:sz w:val="28"/>
          <w:szCs w:val="28"/>
        </w:rPr>
        <w:t>Раздел  5  «</w:t>
      </w:r>
      <w:r>
        <w:rPr>
          <w:sz w:val="28"/>
          <w:szCs w:val="28"/>
        </w:rPr>
        <w:t>Информация  о  программах,  утверждаемых  в целях реализации Стратегии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лексное развитие сельских территорий Слободского муниципального района Кировской области»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4"/>
                <w:sz w:val="24"/>
              </w:rPr>
              <w:t>«Поддержка и развитие малого предпринимательства и торговли в Слободском районе» на 2020 – 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246" w:hanging="0"/>
              <w:rPr/>
            </w:pPr>
            <w:r>
              <w:rPr/>
              <w:t>«Обеспечение безопасности и жизнедеятельности населения Слободского района»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«Управление муниципальным имуществом и земельными ресурсами» на 2020 – 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звитие транспортной системы в Слободском районе на 2020-2026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межбюджетных отношений в Слободском районе Кировской области» на 2020 – 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развитию социальных институтов гражданского общества и поддержка социально ориентированных некоммерческих организаций в Слободском районе»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нергосбережение и повышение энергетической эффективности Слободского  района» 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разования в Слободском районе»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муниципального управления в Слободском районе на 2020 - 2026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6" w:leader="none"/>
              </w:tabs>
              <w:rPr/>
            </w:pPr>
            <w:r>
              <w:rPr>
                <w:bCs/>
              </w:rPr>
              <w:t>«Развитие агропромышленного комплекса Слободского района Кировской области»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храна окружающей среды, воспроизводство и использование природных ресурсов Слободского района» 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культуры Слободского района Кировской области» на 2020-203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«Противодействие коррупции в Слободском районе»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4"/>
                <w:sz w:val="24"/>
              </w:rPr>
              <w:t>«Развитие коммунальной и жилищной инфраструктуры  в Слободском районе» на 2020 – 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эффективности реализации молодежной политики и организация отдыха и оздоровления детей и молодежи Слободского района»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 и спорта в  Слободском районе»  на 2020-203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архивного дела в Слободском районе Кировской области  на 2020-2026 годы»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деятельности МКУ Межотраслевая централизованная бухгалтерия управления социального развития Слобод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тизация муниципального образования Слободской муниципальный район Кировской области»  на 2020-202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терроризма и противодействие экстремизму на территории Слободского района Кировской области» на 2024 -2030 годы</w:t>
            </w:r>
          </w:p>
        </w:tc>
      </w:tr>
    </w:tbl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701" w:leader="none"/>
        </w:tabs>
        <w:spacing w:lineRule="auto" w:line="276"/>
        <w:ind w:left="0" w:firstLine="1276"/>
        <w:jc w:val="both"/>
        <w:rPr/>
      </w:pPr>
      <w:r>
        <w:rPr>
          <w:rStyle w:val="24"/>
          <w:sz w:val="28"/>
          <w:szCs w:val="28"/>
        </w:rPr>
        <w:t xml:space="preserve">Приложение № 2 к Стратегии  </w:t>
      </w:r>
      <w:r>
        <w:rPr>
          <w:sz w:val="28"/>
          <w:szCs w:val="28"/>
        </w:rPr>
        <w:t>социально-экономического развития Слободского муниципального района Кировской области на период до 2035 года</w:t>
      </w:r>
      <w:r>
        <w:rPr>
          <w:rStyle w:val="24"/>
          <w:sz w:val="28"/>
          <w:szCs w:val="28"/>
        </w:rPr>
        <w:t xml:space="preserve">  «Показатели достижения целей социально – экономического развития Слободского района Кировской области» </w:t>
      </w:r>
      <w:r>
        <w:rPr>
          <w:sz w:val="28"/>
          <w:szCs w:val="28"/>
        </w:rPr>
        <w:t>изложить в новой редакции согласно приложению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76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24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560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7:57:00Z</dcterms:created>
  <dc:creator>User</dc:creator>
  <dc:description/>
  <cp:keywords/>
  <dc:language>en-US</dc:language>
  <cp:lastModifiedBy>Пользователь</cp:lastModifiedBy>
  <cp:lastPrinted>2020-03-23T11:10:00Z</cp:lastPrinted>
  <dcterms:modified xsi:type="dcterms:W3CDTF">2024-03-01T09:10:00Z</dcterms:modified>
  <cp:revision>219</cp:revision>
  <dc:subject/>
  <dc:title> </dc:title>
</cp:coreProperties>
</file>