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  <w:lang w:val="en-US"/>
        </w:rPr>
      </w:pPr>
      <w:r>
        <w:rPr/>
        <w:drawing>
          <wp:inline distT="0" distB="0" distL="0" distR="0">
            <wp:extent cx="60452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4" r="-6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АЯ РАЙОННАЯ ДУМА КИРОВСКОЙ ОБЛАСТИ</w:t>
      </w:r>
    </w:p>
    <w:p>
      <w:pPr>
        <w:pStyle w:val="Normal"/>
        <w:shd w:fill="FFFFFF" w:val="clear"/>
        <w:spacing w:lineRule="exact" w:line="643"/>
        <w:ind w:left="106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643"/>
        <w:ind w:left="86" w:firstLine="481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1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502"/>
        <w:gridCol w:w="2119"/>
      </w:tblGrid>
      <w:tr>
        <w:trPr/>
        <w:tc>
          <w:tcPr>
            <w:tcW w:w="18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4" w:leader="underscore"/>
              </w:tabs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0.00.2023</w:t>
            </w:r>
          </w:p>
        </w:tc>
        <w:tc>
          <w:tcPr>
            <w:tcW w:w="5502" w:type="dxa"/>
            <w:tcBorders/>
          </w:tcPr>
          <w:p>
            <w:pPr>
              <w:pStyle w:val="Normal"/>
              <w:tabs>
                <w:tab w:val="clear" w:pos="720"/>
                <w:tab w:val="left" w:pos="2544" w:leader="underscor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44" w:leader="underscor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51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г. Слободской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lineRule="exact" w:line="322" w:before="259" w:after="0"/>
        <w:ind w:left="43" w:hanging="0"/>
        <w:jc w:val="center"/>
        <w:rPr/>
      </w:pPr>
      <w:r>
        <w:rPr>
          <w:b/>
          <w:spacing w:val="-1"/>
          <w:sz w:val="28"/>
          <w:szCs w:val="28"/>
        </w:rPr>
        <w:t xml:space="preserve">Об утверждении бюджета </w:t>
      </w:r>
      <w:r>
        <w:rPr>
          <w:b/>
          <w:sz w:val="28"/>
          <w:szCs w:val="28"/>
        </w:rPr>
        <w:t>Слободского района на 2024 год и плановый период 2025 и 2026 годов</w:t>
      </w:r>
    </w:p>
    <w:p>
      <w:pPr>
        <w:pStyle w:val="Normal"/>
        <w:shd w:fill="FFFFFF" w:val="clear"/>
        <w:tabs>
          <w:tab w:val="clear" w:pos="720"/>
          <w:tab w:val="left" w:pos="3907" w:leader="underscore"/>
        </w:tabs>
        <w:spacing w:lineRule="exact" w:line="322" w:before="259" w:after="0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2 ч.1 статьи 21 Устава муниципального образования</w:t>
      </w:r>
      <w:r>
        <w:rPr/>
        <w:t xml:space="preserve"> </w:t>
      </w:r>
      <w:r>
        <w:rPr>
          <w:sz w:val="28"/>
          <w:szCs w:val="28"/>
        </w:rPr>
        <w:t xml:space="preserve">  Слободской муниципальный район Кировской области, утвержденного решением Слободской</w:t>
        <w:tab/>
        <w:t xml:space="preserve">районной Думы от 27.05.2005 №39/440, Слободская </w:t>
      </w:r>
      <w:r>
        <w:rPr>
          <w:spacing w:val="-3"/>
          <w:sz w:val="28"/>
          <w:szCs w:val="28"/>
        </w:rPr>
        <w:t>районная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pacing w:val="-5"/>
          <w:sz w:val="28"/>
          <w:szCs w:val="28"/>
        </w:rPr>
        <w:t>Статья 1 Основные характеристики районного бюдже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Утвердить основные характеристики бюджета Слободского района на 2024  год и плановый период 2025 год и 2026 годов согласно приложению №1 к настоящему Решению.</w:t>
      </w:r>
    </w:p>
    <w:p>
      <w:pPr>
        <w:pStyle w:val="Normal"/>
        <w:spacing w:before="100" w:after="0"/>
        <w:ind w:firstLine="720"/>
        <w:jc w:val="both"/>
        <w:rPr/>
      </w:pPr>
      <w:r>
        <w:rPr>
          <w:b/>
          <w:bCs/>
          <w:spacing w:val="-9"/>
          <w:sz w:val="28"/>
          <w:szCs w:val="28"/>
        </w:rPr>
        <w:t>Статья 2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Слободского района</w:t>
      </w:r>
    </w:p>
    <w:p>
      <w:pPr>
        <w:pStyle w:val="Normal"/>
        <w:spacing w:before="10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00" w:after="0"/>
        <w:ind w:firstLine="72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нормативы распределения доходов между бюджетами бюджетной системы Слободского района</w:t>
      </w:r>
      <w:r>
        <w:rPr>
          <w:sz w:val="28"/>
          <w:szCs w:val="28"/>
        </w:rPr>
        <w:t xml:space="preserve"> на 2024 год и плановый период 2025 и 2026 годов согласно приложению № 2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b/>
          <w:spacing w:val="-9"/>
          <w:sz w:val="28"/>
          <w:szCs w:val="28"/>
        </w:rPr>
        <w:t>Статья 3 Доходы районного бюдж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доходов бюджета района, установленного статьей 1 настоящего Решения объемы поступления налоговых и неналоговых доходов, объем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на 2024 год 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2025 год и на 2026 год согласно приложению № 4 к настоящему Решению.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2774" w:leader="underscor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В  соответствии  с  пунктом 4 Решения  Слободской  районной  Думы  от 29.10.2010 № 79/904 «О порядке перечисления муниципальными унитарными предприятиями в бюджет Слободского района части прибыли, остающейся после уплаты налогов и иных обязательных платежей», утвердить минимальный коэффициент отчисления в районный бюджет части прибыли муниципальных унитарных предприятий, остающейся после уплаты налогов и иных обязательных платежей, в размере 10 процентов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 w:before="120" w:after="0"/>
        <w:ind w:firstLine="720"/>
        <w:jc w:val="both"/>
        <w:rPr/>
      </w:pPr>
      <w:r>
        <w:rPr>
          <w:b/>
          <w:spacing w:val="-14"/>
          <w:sz w:val="28"/>
          <w:szCs w:val="28"/>
        </w:rPr>
        <w:t>Статья 4 Расходы районного бюдже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2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 Утвердить </w:t>
      </w:r>
      <w:r>
        <w:rPr>
          <w:sz w:val="28"/>
          <w:szCs w:val="28"/>
        </w:rPr>
        <w:t>перечень и коды главных распорядителей средств районного бюджета согласно приложению №5 к настоящему Решен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>2. Утвердить в пределах общего объема расходов районного бюджета, установленного   статей   1   настоящего   Решения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на 2024 год согласно приложению № 6 к настоящему Решению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на 2025 год и 2026 год согласно приложению № 7 к настоящему Решению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) распределение   бюджетных ассигнований по целевым статьям (муниципальным программам Слобод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.1. на 2024 год согласно приложению № 8 к настоящему Решению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2.2. на 2025 год и на 2026 год согласно приложению № 9 к настоящему Решению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>3) ведомственную структуру расходов районного бюджет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согласно приложению № 10 к настоящему Решению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№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) размер резервного фонда администрации Слободского район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в сумме 150,0 тыс. рублей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150,0 тыс. рублей и на 2026 год в сумме 150,0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Утвердить перечень публичных нормативных обязательств, подлежащих исполнению за счет средств районного бюджета, с указанием бюджетных ассигнований по ним, а также общий объем бюджетных ассигнований, направляемых на их исполне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)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2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5 год и на 2026 год согласно приложению № 13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статьей 1 настоящего Решения, объем бюджетных ассигнований дорожного фонда Слободского района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в сумме 137029,8 тыс. рублей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53093,8 тыс. рублей и на 2026 год в сумме 51010,5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дорожного фонда муниципального района используются 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расходов по иным направлениям, установленным Порядком формирования и использования бюджетных ассигнований муниципального дорожного фонда Слободского района, утвержденном решением Слободской районной Думы от 26.12.2011 № 14/142 «О формировании и использовании бюджетных ассигнований дорожного фонда Слободского района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расходов районного бюджета, установленного статьей 1 настоящего Решения, общий объем условно утверждаемых расходов на 2025 год в сумме 9693,7 тыс. рублей и на 2026 год в сумме 20247,2  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В соответствии со статьей 35 Бюджетного кодекса Российской Федерации объем бюджетных ассигнований на реализацию плана мероприятий</w:t>
      </w:r>
      <w:r>
        <w:rPr>
          <w:sz w:val="28"/>
          <w:szCs w:val="28"/>
          <w:lang w:eastAsia="ru-RU"/>
        </w:rPr>
        <w:t>, указанных в пункте 1 статьи 16</w:t>
      </w:r>
      <w:r>
        <w:rPr>
          <w:sz w:val="28"/>
          <w:szCs w:val="28"/>
          <w:vertAlign w:val="superscript"/>
          <w:lang w:eastAsia="ru-RU"/>
        </w:rPr>
        <w:t>6</w:t>
      </w:r>
      <w:r>
        <w:rPr>
          <w:sz w:val="28"/>
          <w:szCs w:val="28"/>
          <w:lang w:eastAsia="ru-RU"/>
        </w:rPr>
        <w:t>, пункте 1 статьи 75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и пункте 1 статьи 78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Федерального закона «Об охране окружающей среды», определяется в размере не менее прогнозируемого при формировании районного бюджета объема доходов бюджета района от: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латы за негативное воздействие на окружающую сре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>Статья 5 Источники финансирования дефицита районного бюджет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еречень и коды статей источников финансирования дефицита районного бюджета согласно приложению № 14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согласно приложению № 15 к настоящему Решению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№ 16 к настоящему Решени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униципальный внутренний долг Слободского района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1. на 1 января 2025 года в сумме 519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 1 января 2026 года верхний предел муниципального долга в сумме 519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на 1 января 2027 года верхний предел муниципального долга в сумме 51900,0 </w:t>
      </w:r>
      <w:r>
        <w:rPr>
          <w:spacing w:val="-1"/>
          <w:sz w:val="28"/>
          <w:szCs w:val="28"/>
        </w:rPr>
        <w:t xml:space="preserve">тыс. рублей, в том числе верхний предел долга по муниципальным </w:t>
      </w:r>
      <w:r>
        <w:rPr>
          <w:sz w:val="28"/>
          <w:szCs w:val="28"/>
        </w:rPr>
        <w:t>гарантиям равным нулю.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. Утвердить в пределах общего объема расходов районного бюджета, установленного статей 1 настоящего Решения, объем бюджетных ассигнований на обслуживание муниципального долга Слободского района: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1.  на 2024 год в сумме 3257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2. на 2025 год в сумме 4350,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6 год в сумме 4343,4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на 2024 год согласно приложению № 17 к настоящему Решению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 на 2025 и 2026 годы согласно приложению № 18 к настоящему Решению.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. Установить, что муниципальные гарантии Слободского района в 2024- 2026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>Статья 7 Особенности исполнения районного бюджета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Слободского района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становить, что предоставление субсидий муниципальным бюджетным учреждениям осуществляется в соответствии с соглашениями о предоставлении субсидий, заключаемыми между органами местного самоуправления Слободского района, осуществляющими функции и полномочия учредителя, и указанными учреждениями в соответствии с типовой формой, утвержденной финансовым управлением Слобод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лучае, если муниципальными бюджетными учреждениями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установленном порядке. </w:t>
        <w:tab/>
        <w:t xml:space="preserve"> 4</w:t>
      </w:r>
      <w:r>
        <w:rPr>
          <w:sz w:val="28"/>
          <w:szCs w:val="28"/>
          <w:lang w:eastAsia="ru-RU"/>
        </w:rPr>
        <w:t xml:space="preserve">. Установить, что в соответствии со статьей </w:t>
      </w:r>
      <w:r>
        <w:rPr>
          <w:sz w:val="28"/>
          <w:szCs w:val="28"/>
        </w:rPr>
        <w:t>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 финансовое управление Слободского района </w:t>
      </w:r>
      <w:r>
        <w:rPr>
          <w:sz w:val="28"/>
          <w:szCs w:val="28"/>
          <w:lang w:eastAsia="ru-RU"/>
        </w:rPr>
        <w:t>осуществляет казначейское сопровождение средств, получаемых участниками казначейского сопровождения на основании муниципальных контрактов, источником финансового обеспечения исполнения которых являются предоставляемые из районного бюджета средства (за исключением средств, указанных в Федеральном законе «О федеральном бюджете на 2024 год и на плановый период 2025 и 2026 годов), заключаемых на сумму 50 000,0 тыс. рублей и боле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метом которых является ремонт (за исключением ремонта автомобильных дорог местного значения), капитальный ремонт, реконструкция и строительств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- по </w:t>
      </w:r>
      <w:r>
        <w:rPr>
          <w:sz w:val="30"/>
          <w:szCs w:val="30"/>
        </w:rPr>
        <w:t xml:space="preserve">муниципальным </w:t>
      </w:r>
      <w:r>
        <w:rPr>
          <w:sz w:val="28"/>
          <w:szCs w:val="28"/>
          <w:lang w:eastAsia="ru-RU"/>
        </w:rPr>
        <w:t xml:space="preserve">контрактам по иным предметам – если такое условие включено в указанные </w:t>
      </w:r>
      <w:r>
        <w:rPr>
          <w:sz w:val="30"/>
          <w:szCs w:val="30"/>
        </w:rPr>
        <w:t xml:space="preserve">муниципальные </w:t>
      </w:r>
      <w:r>
        <w:rPr>
          <w:sz w:val="28"/>
          <w:szCs w:val="28"/>
          <w:lang w:eastAsia="ru-RU"/>
        </w:rPr>
        <w:t>контракт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30"/>
          <w:szCs w:val="30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абзаце втором, третьем настоящей части муниципальных контрактов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8 Субсидии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, что субсидии из районного бюджета, включая гранты, на возмещение части недополученных доходов или </w:t>
      </w:r>
      <w:r>
        <w:rPr>
          <w:sz w:val="28"/>
          <w:szCs w:val="28"/>
          <w:lang w:eastAsia="ru-RU"/>
        </w:rPr>
        <w:t xml:space="preserve">финансового обеспечения (возмещения) затрат </w:t>
      </w:r>
      <w:r>
        <w:rPr>
          <w:sz w:val="28"/>
          <w:szCs w:val="28"/>
        </w:rPr>
        <w:t>(части затрат) в связи с производством (реализацией) товаров</w:t>
      </w:r>
      <w:r>
        <w:rPr>
          <w:sz w:val="28"/>
          <w:szCs w:val="28"/>
          <w:lang w:eastAsia="ru-RU"/>
        </w:rPr>
        <w:t xml:space="preserve"> (за исключением подакцизных товаров)</w:t>
      </w:r>
      <w:r>
        <w:rPr>
          <w:sz w:val="28"/>
          <w:szCs w:val="28"/>
        </w:rPr>
        <w:t>, выполнением работ, оказанием услуг предоставляются следующим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 :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возчикам на возмещение части затрат на оказание услуг, связанных с осуществлением регулярных перевозок пассажиров по регулируемым тарифам по муниципальным маршрутам в границах муниципального образования Слободской муниципальный район, утвержденным муниципальным правовым актом на 2024 год в сумме 12600,0 тыс. рублей, на 2025 год в сумме 3300,0 тыс.рублей и на 2026 год в сумме 6100,0  тыс. рублей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Юридическим лицам и индивидуальным предпринимателям, в целях возмещения затрат, связанных с оказанием услуг по зачислению денежных средств на электронные проездные билеты обучающихся образовательных организаций, проживающих на территории Слободского района, имеющих право бесплатного проезда на автомобильном транспорте городского и пригородного сообщения города Слободского и Слободского района на 2024 год в сумме 950,0 тыс. рублей, на 2025 год в сумме 950,0 тыс. рублей и на 2026 год в сумме 950,0  тыс. рублей.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ельхозтоваропроизводителям на возмещение части процентной ставки по инвестиционным кредитам (займам) в агропромышленном комплексе на 2024 год в сумме 4314,1 тыс. рублей, на 2025 год в сумме 2105,7 тыс. рублей и на 2026 год в сумме 448,7 тыс.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бсидии предоставляю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, основным видом деятельности которых является производство и (или) переработк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4 </w:t>
      </w:r>
      <w:r>
        <w:rPr>
          <w:sz w:val="28"/>
          <w:szCs w:val="28"/>
          <w:lang w:eastAsia="ru-RU"/>
        </w:rPr>
        <w:t xml:space="preserve">Юридическим лицам, индивидуальным предпринимателям для возмещения части недополученных доходов в связи с установлением бесплатного проезда на автомобильном транспорте общего пользования (кроме такси) по муниципальным маршрутам регулярных перевозок на территории Слободского района </w:t>
      </w:r>
      <w:r>
        <w:rPr>
          <w:sz w:val="28"/>
          <w:szCs w:val="28"/>
        </w:rPr>
        <w:t>супругам и несовершеннолетним детям</w:t>
      </w:r>
      <w:r>
        <w:rPr>
          <w:sz w:val="28"/>
          <w:szCs w:val="28"/>
          <w:lang w:eastAsia="ru-RU"/>
        </w:rPr>
        <w:t xml:space="preserve"> отдельных категорий граждан на 2024 год в сумме 400,0 тыс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есурсоснабжающим организациям – исполнителям коммунальных услуг на возмещение части затрат в связи со </w:t>
      </w:r>
      <w:r>
        <w:rPr>
          <w:sz w:val="28"/>
          <w:szCs w:val="28"/>
          <w:lang w:eastAsia="ru-RU"/>
        </w:rPr>
        <w:t xml:space="preserve">значительным превышением фактических расходов топлива над удельными нормами расхода топлива, учтенными при утверждении тарифа на теплоснабжение </w:t>
      </w:r>
      <w:r>
        <w:rPr>
          <w:sz w:val="28"/>
          <w:szCs w:val="28"/>
        </w:rPr>
        <w:t>на 2024 год в сумме 8000,0 тыс. рублей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pacing w:val="-5"/>
          <w:sz w:val="28"/>
          <w:szCs w:val="28"/>
        </w:rPr>
        <w:t xml:space="preserve">2. Предоставление субсидий, </w:t>
      </w:r>
      <w:r>
        <w:rPr>
          <w:sz w:val="28"/>
          <w:szCs w:val="28"/>
        </w:rPr>
        <w:t xml:space="preserve">указанных в пункте 1.3 части 1 настоящей статьи, </w:t>
      </w:r>
      <w:r>
        <w:rPr>
          <w:spacing w:val="-5"/>
          <w:sz w:val="28"/>
          <w:szCs w:val="28"/>
        </w:rPr>
        <w:t>осуществляется администрацией Слободского района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3. Предоставление субсидий, указанных в пунктах 1.1-1.2, 1.4, 1.5. части 1 настоящей статьи, осуществляется соответствующими главными распорядителями средств бюджета района, определенными ведомственной структурой расходов бюджета района, в соответствии с порядком, установленным администрацией Слободского района в соответствии с общими требованиями, утвержденными Правительством Российской Федерации, а также составом документов, установленных постановлением администрации Слободского район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Субсидии предоставляются в случае заключения между соответствующими главными распорядителями средств бюджета района и получателями субсидии, указанными в части 1 настоящей статьи, договоров (соглашений) о предоставлении субсидий (далее в настоящей статье - соглашение)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некоммерческим организациям, не являющимся муниципальными учреждениями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становить, что в 2024 году и плановом периоде 2025 и 2026 годов из районного бюджета предоставляются субсидии некоммерческим организациям, не являющимся муниципальными учреждениями, согласно приложению № 19 к настоящему Решению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. Предоставление субсидий, указанных в части 1 настоящей статьи, осуществляется соответствующими главными распорядителями средств районного бюджета на 2024-2026 года в порядке, установленном администрацией Слобод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убсидии предоставляются в случае заключения между соответствующими главными распорядителями средств бюджета района и получателями субсидий, указанными в части 1 настоящей статьи, договоров (соглашений) о предоставлении субсидий, предусматривающих в том числе </w:t>
      </w:r>
      <w:r>
        <w:rPr>
          <w:sz w:val="28"/>
          <w:szCs w:val="28"/>
        </w:rPr>
        <w:t>целевые показатели результативности предоставления субсидий и их значения, в соответствии с типовой формой, утвержденной финансовым управлением Слобод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 w:before="120" w:after="0"/>
        <w:ind w:firstLine="720"/>
        <w:jc w:val="both"/>
        <w:rPr>
          <w:b/>
          <w:b/>
          <w:bCs/>
        </w:rPr>
      </w:pPr>
      <w:r>
        <w:rPr>
          <w:b/>
          <w:spacing w:val="-16"/>
          <w:sz w:val="28"/>
          <w:szCs w:val="28"/>
        </w:rPr>
        <w:t xml:space="preserve">Статья 10  </w:t>
      </w:r>
      <w:r>
        <w:rPr>
          <w:b/>
          <w:bCs/>
          <w:sz w:val="28"/>
          <w:szCs w:val="28"/>
        </w:rPr>
        <w:t>Дотации на выравнивание бюджетной обеспеченности муниципальных образований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) в пределах общего объема расходов районного бюджета, установленного статьей 1 настоящего Решения объем дотаций на выравнивание бюджетной обеспеченности поселениям:</w:t>
      </w:r>
    </w:p>
    <w:p>
      <w:pPr>
        <w:pStyle w:val="Normal"/>
        <w:shd w:fill="FFFFFF" w:val="clear"/>
        <w:tabs>
          <w:tab w:val="clear" w:pos="720"/>
          <w:tab w:val="left" w:pos="1579" w:leader="none"/>
          <w:tab w:val="left" w:pos="459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в сумме 15000,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1579" w:leader="none"/>
          <w:tab w:val="left" w:pos="459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15050,0 тыс. рублей и на 2026 год в сумме 15100,0 тыс. рублей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) распределение дотаций на выравнивание бюджетной обеспеченности поселения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согласно приложению № 20 к настоящему Решению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№ 21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Установить значение критерия </w:t>
      </w:r>
      <w:r>
        <w:rPr>
          <w:sz w:val="28"/>
          <w:szCs w:val="28"/>
          <w:lang w:eastAsia="ru-RU"/>
        </w:rPr>
        <w:t xml:space="preserve">выравнивания расчетной бюджетной обеспеченности сельских (городского) поселений района, применяемого для определения объема </w:t>
      </w:r>
      <w:r>
        <w:rPr>
          <w:sz w:val="28"/>
          <w:szCs w:val="28"/>
        </w:rPr>
        <w:t xml:space="preserve">дотаций на выравнивание бюджетной обеспеченности </w:t>
      </w:r>
      <w:r>
        <w:rPr>
          <w:sz w:val="28"/>
          <w:szCs w:val="28"/>
          <w:lang w:eastAsia="ru-RU"/>
        </w:rPr>
        <w:t>сельских (</w:t>
      </w:r>
      <w:r>
        <w:rPr>
          <w:sz w:val="28"/>
          <w:szCs w:val="28"/>
        </w:rPr>
        <w:t>городского</w:t>
      </w:r>
      <w:r>
        <w:rPr>
          <w:sz w:val="28"/>
          <w:szCs w:val="28"/>
          <w:lang w:eastAsia="ru-RU"/>
        </w:rPr>
        <w:t>) посел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2024 год в размере 1,213393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 2025 год в размере 1,20686 и на 2026 год в размере 1,200544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 xml:space="preserve">. Установить, что порядок определения объема дотации на выравнивание бюджетной обеспеченности поселений из бюджета Слободского района </w:t>
      </w:r>
      <w:r>
        <w:rPr>
          <w:spacing w:val="-1"/>
          <w:sz w:val="28"/>
          <w:szCs w:val="28"/>
        </w:rPr>
        <w:t>осуществляется в соответствии с Законом Кировской области от 28.09.2007 №163-ЗО «О межбюджетных отношениях в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Статья 11 Межбюджетные трансферты бюджетам поселений из районного бюджет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Утвердить в пределах общего объема расходов бюджета муниципального района, </w:t>
      </w:r>
      <w:r>
        <w:rPr>
          <w:spacing w:val="-2"/>
          <w:sz w:val="28"/>
          <w:szCs w:val="28"/>
          <w:lang w:eastAsia="ru-RU"/>
        </w:rPr>
        <w:t xml:space="preserve">установленного </w:t>
      </w:r>
      <w:r>
        <w:rPr>
          <w:sz w:val="28"/>
          <w:szCs w:val="28"/>
        </w:rPr>
        <w:t>настоящим Решением: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Объем иных межбюджетных трансфертов на поддержку мер по обеспечению сбалансированности бюджетов поселени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1.1. на 2024 год в сумме 11051,9 </w:t>
      </w:r>
      <w:r>
        <w:rPr>
          <w:spacing w:val="-2"/>
          <w:sz w:val="28"/>
          <w:szCs w:val="28"/>
        </w:rPr>
        <w:t>тыс. рублей и утвердить их распределение согласно</w:t>
      </w:r>
      <w:r>
        <w:rPr>
          <w:sz w:val="28"/>
          <w:szCs w:val="28"/>
        </w:rPr>
        <w:t xml:space="preserve"> приложению № 22 к настоящему Решению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на 2025 год в сумме </w:t>
      </w:r>
      <w:r>
        <w:rPr>
          <w:spacing w:val="-3"/>
          <w:sz w:val="28"/>
          <w:szCs w:val="28"/>
        </w:rPr>
        <w:t xml:space="preserve">15050,0  </w:t>
      </w:r>
      <w:r>
        <w:rPr>
          <w:sz w:val="28"/>
          <w:szCs w:val="28"/>
        </w:rPr>
        <w:t>тыс. рублей и 2026 год в сумме 15100,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spacing w:val="-2"/>
          <w:sz w:val="28"/>
          <w:szCs w:val="28"/>
        </w:rPr>
        <w:t xml:space="preserve">утвердить их распределение </w:t>
      </w:r>
      <w:r>
        <w:rPr>
          <w:sz w:val="28"/>
          <w:szCs w:val="28"/>
        </w:rPr>
        <w:t xml:space="preserve">согласно приложению № 23 к настоящему Решению. </w:t>
      </w:r>
      <w:r>
        <w:rPr>
          <w:bCs/>
          <w:sz w:val="18"/>
          <w:szCs w:val="18"/>
        </w:rPr>
        <w:t xml:space="preserve">        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Установить, что предоставляются иные межбюджетные трансферты на поддержку мер по обеспечению сбалансированности бюджетов поселений распределяются в соответствии с Положением о межбюджетных отношениях в Слободском районе, утвержденным решением Слободской районной Думы от 29.04.2016 №82/765 и в порядке согласно приложению № 24 к настоящему Решению.</w:t>
        <w:tab/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. Объем субсидий местным бюджетам на выполнение расходных обязательств муниципальных образований район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 на 2024 год в сумме 44717,3 тыс. рублей и утвердить распределение субсидии согласно приложению № 25 настоящего Реше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2. на 2025 год в сумме 44942,4 тыс. рублей и на 2026 год в сумме 44612,4 тыс. рублей и утвердить распределение субсидии согласно приложению № 26 к настоящему Решению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Утвердить методику распределения и порядок использования субсидии местным бюджетам на выполнение расходных обязательств муниципальных образований района согласно приложению № 27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 Объем иных межбюджетных трансфертов бюджетам поселений из бюджета муниципального района на осуществление части полномочий в области обращения с твердыми коммунальными отходами на территории Слободского район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на 2024 год в сумме 1157,1 тыс. рублей и утвердить распределение иных межбюджетных трансфертов согласно приложению № 28 к настоящему Решению;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Утвердить Порядок предоставления и методику расчета иных межбюджетных трансфертов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 согласно приложению № 29 к настоящему Реш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убсидии бюджету Ших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обеспечение деятельности муниципальной пожарной команд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год в сумме 1464,3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в сумме 1464,3 тыс.рублей и 2026 год 1464,3 тыс.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рядок предоставления и методику расчета </w:t>
      </w:r>
      <w:r>
        <w:rPr>
          <w:bCs/>
          <w:sz w:val="28"/>
          <w:szCs w:val="28"/>
        </w:rPr>
        <w:t xml:space="preserve">субсидии бюджету Шиховского сельского поселения </w:t>
      </w:r>
      <w:bookmarkStart w:id="0" w:name="_Hlk96941172"/>
      <w:r>
        <w:rPr>
          <w:bCs/>
          <w:sz w:val="28"/>
          <w:szCs w:val="28"/>
        </w:rPr>
        <w:t>на обеспечение деятельности муниципальной пожарной команды</w:t>
      </w:r>
      <w:bookmarkEnd w:id="0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30 к настоящему 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Объем и</w:t>
      </w:r>
      <w:r>
        <w:rPr>
          <w:spacing w:val="-5"/>
          <w:sz w:val="28"/>
          <w:szCs w:val="28"/>
        </w:rPr>
        <w:t xml:space="preserve">ных межбюджетных трансфертов  бюджетам поселений из районного бюджета  на реализацию природоохранных мероприятий на 2024 год в сумме  2760,0 тыс. рублей и </w:t>
      </w:r>
      <w:r>
        <w:rPr>
          <w:spacing w:val="-5"/>
          <w:sz w:val="28"/>
          <w:szCs w:val="28"/>
          <w:lang w:eastAsia="ru-RU"/>
        </w:rPr>
        <w:t>утвердить распределение иных межбюджетных трансфертов согласно приложению №31 к настоящему Реш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Порядок предоставления и методику расчета иных межбюджетных трансфертов местным бюджетам поселений из районного бюджета </w:t>
      </w:r>
      <w:r>
        <w:rPr>
          <w:sz w:val="28"/>
          <w:szCs w:val="28"/>
        </w:rPr>
        <w:t xml:space="preserve">на реализацию </w:t>
      </w:r>
      <w:bookmarkStart w:id="1" w:name="_Hlk135748004"/>
      <w:r>
        <w:rPr>
          <w:sz w:val="28"/>
          <w:szCs w:val="28"/>
        </w:rPr>
        <w:t xml:space="preserve">природоохранных мероприятий </w:t>
      </w:r>
      <w:bookmarkEnd w:id="1"/>
      <w:r>
        <w:rPr>
          <w:sz w:val="28"/>
          <w:szCs w:val="28"/>
        </w:rPr>
        <w:t>на 2024 год</w:t>
      </w:r>
      <w:r>
        <w:rPr>
          <w:spacing w:val="-5"/>
          <w:sz w:val="28"/>
          <w:szCs w:val="28"/>
        </w:rPr>
        <w:t xml:space="preserve"> согласно приложению №32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2 </w:t>
      </w:r>
      <w:r>
        <w:rPr>
          <w:b/>
          <w:spacing w:val="-4"/>
          <w:sz w:val="28"/>
          <w:szCs w:val="28"/>
        </w:rPr>
        <w:t>Иные межбюджетных трансфертов бюджету городского округа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 Слободского района, установленного статьей 1 настоящего Решения, объем иного межбюджетного трансферта бюджету муниципального образования «городской округ город Слободской» в целях реализации Постановления администрации города Слободского и Слободского района от 10.08.2011 №106/385 «О создании единой дежурной диспетчерской службы города Слободского и Слободского района Кировской области» на содержание единой дежурной диспетчерской службы города Слободского и Слободского района Кировской области бюджету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4 год в сумме 1269,1 тыс. рубле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2025 год в сумме 1269,1 тыс. рублей и 2026 год 1269,1 тыс. рублей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 xml:space="preserve"> Утвердить порядок предоставления и методику расчета иного межбюджетного трансферта из бюджета Слободского района на содержание единой дежурной диспетчерской службы города Слободского и Слободского района Кировской области бюджету муниципального образования «городской округ город Слободской», согласно приложению № 33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b/>
          <w:b/>
          <w:bCs/>
        </w:rPr>
      </w:pPr>
      <w:bookmarkStart w:id="2" w:name="Par4"/>
      <w:bookmarkEnd w:id="2"/>
      <w:r>
        <w:rPr>
          <w:b/>
          <w:sz w:val="28"/>
          <w:szCs w:val="28"/>
        </w:rPr>
        <w:t xml:space="preserve">Статья 13 </w:t>
      </w:r>
      <w:r>
        <w:rPr>
          <w:b/>
          <w:bCs/>
          <w:sz w:val="28"/>
          <w:szCs w:val="28"/>
        </w:rPr>
        <w:t>Бюджетные кредиты из районного бюджета бюджетам поселений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1.Установить, что в 2024 -2026 годах из районного бюджета бюджетам поселений предоставляются бюджетные кредиты в пределах общего объема бюджетных ассигнований, предусмотренных на эти цели по источникам финансирования дефицита районного бюджета, в том числ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) в 2024 году в сумме до 9500,0 тыс. рубле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) в 2025 году в сумме до 9500,0 тыс. рублей и в 2026 году в сумме до 9500,0 тыс. рублей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. Бюджетные кредиты предоставляются на срок в пределах текущего финансового года, на покрытие временных кассовых разрывов, возникающих при исполнении бюджетов поселений, предоставляются на условиях возмездности и возвратности, с оплатой процентов за пользование ими в размере  0,1 процента годовых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кредиты бюджету поселения из районного бюджета предоставляются без предоставления им обеспечения исполнения своего обязательства по возврату указанных кредитов.</w:t>
        <w:tab/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4.  Бюджетные кредиты не предоставляются бюджетам поселений, имеющи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сроченную задолженность по денежным обязательствам перед районным бюджето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ост просроченной кредиторской задолженности бюджета по сравнению с началом текущего год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сроченную кредиторской задолженности по оплате труда работникам учреждений бюджетной сферы и начислениям на выплаты по оплате труда.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5. Предоставление, исполнение и возврат муниципальными образованиями района (городским и сельскими поселениями) кредитов, полученных из бюджета Слободского района, осуществляется в порядке, установленном администрацией Слободского района.</w:t>
      </w:r>
    </w:p>
    <w:p>
      <w:pPr>
        <w:pStyle w:val="ConsPlusNormal"/>
        <w:shd w:fill="FFFFFF" w:val="clear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Статья 14 О введении отдельных ограничений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 w:before="120" w:after="0"/>
        <w:ind w:firstLine="720"/>
        <w:jc w:val="both"/>
        <w:rPr/>
      </w:pPr>
      <w:r>
        <w:rPr>
          <w:spacing w:val="-2"/>
          <w:sz w:val="28"/>
          <w:szCs w:val="28"/>
        </w:rPr>
        <w:t xml:space="preserve">1. Установить, что администрация Слободского района </w:t>
      </w:r>
      <w:r>
        <w:rPr>
          <w:sz w:val="28"/>
          <w:szCs w:val="28"/>
        </w:rPr>
        <w:t>и иные органы местного самоуправления, осуществляющие функции и полномочия учредителя</w:t>
      </w:r>
      <w:r>
        <w:rPr>
          <w:spacing w:val="-2"/>
          <w:sz w:val="28"/>
          <w:szCs w:val="28"/>
        </w:rPr>
        <w:t xml:space="preserve">, муниципальные учреждения в 2024 году не вправе принимать </w:t>
      </w:r>
      <w:r>
        <w:rPr>
          <w:sz w:val="28"/>
          <w:szCs w:val="28"/>
        </w:rPr>
        <w:t>решения, приводящие к увеличению установленной общей (предельной) штатной численности работников органов местного самоуправления и учреждений, за исключение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передачи федеральными законами, законами Кировской области Слободскому району отдельных государственны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определения федеральными и областными законами дополнительных (новых) полномочий, осуществляемых органами местного самоуправления муниципального района по предметам совместного ведения Российской Федерации, Кировской области, начиная с 1 января 2024 года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3. эксплуатации вновь построенных (переданных в собственность муниципального района) объектов недвижимости, необходимых для осуществления полномочий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4. 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/>
        <w:suppressAutoHyphens w:val="false"/>
        <w:spacing w:lineRule="exact" w:line="44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5. прекращения в текущем году действия договора об исполнении отдельных муниципальных функций муниципального учреждения (договора аутсорсинга) со сторонней организацие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Статья 15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4 года и подлежит опубликованию в официальном печатном издании района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9"/>
      </w:tblGrid>
      <w:tr>
        <w:trPr>
          <w:trHeight w:val="1550" w:hRule="atLeast"/>
        </w:trPr>
        <w:tc>
          <w:tcPr>
            <w:tcW w:w="478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4"/>
              </w:rPr>
              <w:t>Глава Слободск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72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А.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Костылев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Председатель Слободской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72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А. Градобо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3" w:name="_PictureBullets"/>
      <w:bookmarkStart w:id="4" w:name="_PictureBullets"/>
      <w:bookmarkEnd w:id="4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Слободского района                                                                        И.Н. Зорина         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о развитию территории и имущественно-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>земельным вопросам, начальник управления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                                                              О.В. Татаурова                                                      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юрист 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и кадрово-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о юридическим вопросам                                               К.А. Прозорова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322" w:after="0"/>
        <w:jc w:val="both"/>
        <w:rPr/>
      </w:pPr>
      <w:r>
        <w:rPr>
          <w:sz w:val="28"/>
          <w:szCs w:val="28"/>
        </w:rPr>
        <w:t>Разослано: в дело -2, регистр МНПА-1, фин.упр.-1, Упр.образ., Упра.соц.разв., бух.админ.района,  КСО, всего- 8.</w:t>
      </w:r>
    </w:p>
    <w:p>
      <w:pPr>
        <w:pStyle w:val="Normal"/>
        <w:shd w:fill="FFFFFF" w:val="clear"/>
        <w:spacing w:lineRule="exact" w:line="278" w:before="322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1.3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20955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1.3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Кирилл Сюткин</cp:lastModifiedBy>
  <cp:lastPrinted>2021-12-23T08:06:00Z</cp:lastPrinted>
  <dcterms:modified xsi:type="dcterms:W3CDTF">2023-11-13T10:32:00Z</dcterms:modified>
  <cp:revision>300</cp:revision>
  <dc:subject/>
  <dc:title> СЛОБОДСКАЯ РАЙОННАЯ ДУМА КИРОВСКОЙ ОБЛАСТИ</dc:title>
</cp:coreProperties>
</file>