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61" w:hanging="191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 29</w:t>
      </w:r>
    </w:p>
    <w:p>
      <w:pPr>
        <w:pStyle w:val="Normal"/>
        <w:spacing w:lineRule="auto" w:line="240" w:before="0" w:after="0"/>
        <w:ind w:left="5861" w:hanging="19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 решению Слободской </w:t>
      </w:r>
    </w:p>
    <w:p>
      <w:pPr>
        <w:pStyle w:val="Normal"/>
        <w:spacing w:lineRule="auto" w:line="240" w:before="0" w:after="0"/>
        <w:ind w:left="5861" w:hanging="19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й Думы</w:t>
      </w:r>
    </w:p>
    <w:p>
      <w:pPr>
        <w:pStyle w:val="ConsPlusNormal"/>
        <w:ind w:firstLine="694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firstLine="694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и методика расчета иных межбюджетных трансфертов бюджетам сельских поселений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уществление части полномочий в области обращения с твердыми коммунальными отходами на территории Слободского 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и методика расчета иных межбюджетных трансфертов бюджетам поселений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bookmarkStart w:id="0" w:name="_Hlk96939414"/>
      <w:r>
        <w:rPr>
          <w:rFonts w:eastAsia="Times New Roman" w:cs="Times New Roman" w:ascii="Times New Roman" w:hAnsi="Times New Roman"/>
          <w:sz w:val="28"/>
          <w:szCs w:val="28"/>
        </w:rPr>
        <w:t>осуществление части полномочий в области обращения с твердыми коммунальными отходами на территории Слободского район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(далее - Порядок) определяет правила 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ых межбюджетных трансфертов бюджетам поселений на содержание мест (площадок) накопления твердых коммунальных отходов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 в рамках муниципальной программы «Охрана окружающей среды, воспроизводство и использование природных ресурсов Слободского района» на 2020-2026 годы, утвержденной постановлением администрации Слободского района от 18.11.2019 № 1891 «Об утверждении муниципальной программы «Охрана окружающей среды, воспроизводство и использование природных ресурсов Слободского района» на 2020-2026 годы, за счет средств бюджета Слободского района.</w:t>
      </w:r>
    </w:p>
    <w:p>
      <w:pPr>
        <w:pStyle w:val="ConsPlusNormal"/>
        <w:ind w:firstLine="540"/>
        <w:jc w:val="both"/>
        <w:rPr/>
      </w:pPr>
      <w:bookmarkStart w:id="1" w:name="Par10"/>
      <w:bookmarkEnd w:id="1"/>
      <w:r>
        <w:rPr>
          <w:rFonts w:cs="Times New Roman" w:ascii="Times New Roman" w:hAnsi="Times New Roman"/>
          <w:sz w:val="28"/>
          <w:szCs w:val="28"/>
        </w:rPr>
        <w:t xml:space="preserve">2. Иные межбюджетные трансферты предоставляются администрацией Слободского  района (далее – администрация района) бюджетам поселений в целях финансирования расходных обязательств на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части полномочий в области обращения с твердыми коммунальными отходами на территории Слобод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иных межбюджетных трансфертов, предоставляемый конкретному поселению, определяе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на содержание мест (площадок) накопления твердых коммунальных отходов,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мбт = Су * Nп, гд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мбт- объем иных межбюджетных трансфертов, предоставляемой конкретному поселению на реализацию переданной части полномочий в области обращения с твердыми коммунальными отходами на территории Слобод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п- количество мест (площадок) накопления твердых коммунальных отходов, размещенных на территории конкретн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- стоимость услуги на содержание 1 места (площадки) накопления твердых коммунальных отходов, определяется по форму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y = СЗ1*Кз + СЛ*Кл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З – затраты на зимнее содержание площадки твердых коммунальных отх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 – затраты на летнее содержание площадки твердых коммунальных отходов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з – количество зимних месяце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 – количество летних месяцев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ловиями для предоставления иных межбюджетных трансфертов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муниципальных программ, предусматривающих реализацию мероприятий на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части полномочий в области обращения с твердыми коммунальными отходами на территории Слободского района</w:t>
      </w:r>
      <w:r>
        <w:rPr>
          <w:rFonts w:cs="Times New Roman" w:ascii="Times New Roman" w:hAnsi="Times New Roman"/>
          <w:sz w:val="28"/>
          <w:szCs w:val="28"/>
        </w:rPr>
        <w:t>, направленных на достижение цели муниципальной программы «Охрана окружающей среды, воспроизводство и использование природных ресурсов Слободского района» на 2020-2026 г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оборудованных </w:t>
      </w:r>
      <w:r>
        <w:rPr>
          <w:rFonts w:cs="Times New Roman" w:ascii="Times New Roman" w:hAnsi="Times New Roman"/>
          <w:bCs/>
          <w:sz w:val="28"/>
          <w:szCs w:val="28"/>
        </w:rPr>
        <w:t>мест (площадок) накопления твердых коммунальных отходов на территории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ые межбюджетные трансферты предоставляются бюджетам поселений администрацией Слободского района в соответствии с заключенными в установленном порядке соглашениями в пределах сумм, утвержденных решением Слободской районной Думы о бюджете Слободского района на очередной финансовый год в соответствии с кассовым планом, утвержденным в установленном порядке, и с учетом отчетов и сведений, указанных в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Иные межбюджетные трансферты предоставляются при соблюдении поселениями условий, установленных муниципаль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храна окружающей среды, воспроизводство и использование природных ресурсов Слободского района» на 2020-2026 го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исление иных межбюджетных трансфертов из бюджета Слободского района осуществляется в установленном порядке в бюджеты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перации со средствами за счет иных межбюджетных трансфертов за счет средств бюджета Слободского района, в том числе с их остатками, не использованными по состоянию на 1 января текущего финансового года, учитываются на лицевых счетах, открытых получателям бюджетных средств - поселениями в финансовом управлении администрации Слобод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лучатели бюджетных средств – поселения осуществляют расходование средств иных межбюджетных трансфертов на цели, установленные </w:t>
      </w:r>
      <w:hyperlink w:anchor="Par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лучатели бюджетных средств - поселения по расходам за счет иных межбюджетных трансфертов за счет средств бюджета Слободского района представляют в финансовое управление Слободского района платежные и иные документы, установленные финансовым управлением Слободского района для санкционирования оплаты денежных обязательств (расходов).</w:t>
      </w:r>
    </w:p>
    <w:p>
      <w:pPr>
        <w:pStyle w:val="ConsPlusNormal"/>
        <w:ind w:firstLine="540"/>
        <w:jc w:val="both"/>
        <w:rPr/>
      </w:pPr>
      <w:bookmarkStart w:id="2" w:name="Par21"/>
      <w:bookmarkEnd w:id="2"/>
      <w:r>
        <w:rPr>
          <w:rFonts w:cs="Times New Roman" w:ascii="Times New Roman" w:hAnsi="Times New Roman"/>
          <w:sz w:val="28"/>
          <w:szCs w:val="28"/>
        </w:rPr>
        <w:t>11. Поселения представляют в администрацию района отчеты и сведения в электронном виде и (или) на бумажном носителе. Формы отчетов, периодичность, порядок и сроки их представления устанавливаются соглаш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Администрация района в случае использования средств иных межбюджетных трансфертов поселениями не в полном объеме и на основании данных отчетов, представляемых поселениями в соответствии с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праве вносить в установленном порядке предложения об изменении объемов и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тветственность за нарушение настоящего Порядка и недостоверность представляемых администрации района данных в отчетах, указанных в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озлагается на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Администрация района обеспечивает соблюдение поселениями условий, целей и порядка, установленных при предоставлении иных межбюджетных трансфер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ецелевое использование иных межбюджетных трансфертов влечет взыскание соответствующей суммы средств, полученной из бюджета Слободского района, либо приостановление (сокращение) предоставления межбюджетных трансфертов бюджетам поселений из бюджета Слободского района.</w:t>
      </w:r>
    </w:p>
    <w:p>
      <w:pPr>
        <w:pStyle w:val="ConsPlusNormal"/>
        <w:ind w:firstLine="540"/>
        <w:jc w:val="both"/>
        <w:rPr/>
      </w:pPr>
      <w:bookmarkStart w:id="3" w:name="Par30"/>
      <w:bookmarkEnd w:id="3"/>
      <w:r>
        <w:rPr>
          <w:rFonts w:cs="Times New Roman" w:ascii="Times New Roman" w:hAnsi="Times New Roman"/>
          <w:sz w:val="28"/>
          <w:szCs w:val="28"/>
        </w:rPr>
        <w:t>16. Не использованные по состоянию на 1 января текущего финансового года иные межбюджетные трансферты подлежат возврату в доход бюджета Слободского района в течение первых 10 рабочих дней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Остатки средств, указанные в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еречисленные в бюджет Слободского района, могут быть возвращены в бюджеты поселений в текущем финансовом году при наличии потребности в их направлении на те же цели в соответствии с решением администрации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 если неиспользованный остаток иных межбюджетных трансфертов не перечислен в доход бюджета Слободского района, этот остаток подлежит взысканию в доход бюджета Слободского района в порядке, установленном финансовым управлением Слободского района, с соблюдением общих требований, установленных Министерством финансов Российской Федерации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3295F876540915E5D0CBBED42D259EA0F4730EB533BECCF6F0CD142C00223BB75142E7D2F84D68M96D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32:00Z</dcterms:created>
  <dc:creator>12</dc:creator>
  <dc:description/>
  <cp:keywords/>
  <dc:language>en-US</dc:language>
  <cp:lastModifiedBy>Кирилл Сюткин</cp:lastModifiedBy>
  <cp:lastPrinted>2022-03-03T15:41:00Z</cp:lastPrinted>
  <dcterms:modified xsi:type="dcterms:W3CDTF">2023-11-11T10:44:00Z</dcterms:modified>
  <cp:revision>23</cp:revision>
  <dc:subject/>
  <dc:title/>
</cp:coreProperties>
</file>