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 30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к  решению Слободской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районной Думы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от                    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 и методика расчета субсидии бюджету Шиховского сельского поселения на обеспечение деятельности муниципальной пожарной коман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bookmarkStart w:id="0" w:name="_Hlk96941305"/>
      <w:r>
        <w:rPr>
          <w:sz w:val="28"/>
          <w:szCs w:val="28"/>
        </w:rPr>
        <w:t xml:space="preserve">Порядок предоставления и методика расчета </w:t>
      </w:r>
      <w:r>
        <w:rPr>
          <w:bCs/>
          <w:sz w:val="28"/>
          <w:szCs w:val="28"/>
        </w:rPr>
        <w:t xml:space="preserve">субсидии бюджету Шиховского сельского поселения </w:t>
      </w:r>
      <w:bookmarkStart w:id="1" w:name="_Hlk96941172"/>
      <w:r>
        <w:rPr>
          <w:bCs/>
          <w:sz w:val="28"/>
          <w:szCs w:val="28"/>
        </w:rPr>
        <w:t>на обеспечение деятельности муниципальной пожарной команды</w:t>
      </w:r>
      <w:bookmarkEnd w:id="1"/>
      <w:r>
        <w:rPr>
          <w:b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(далее - Порядок) определяет механизм предоставления </w:t>
      </w:r>
      <w:r>
        <w:rPr>
          <w:bCs/>
          <w:sz w:val="28"/>
          <w:szCs w:val="28"/>
        </w:rPr>
        <w:t>субсидии бюджету Шиховского сельского поселения на обеспечение деятельности муниципальной пожарной команды</w:t>
      </w:r>
      <w:r>
        <w:rPr>
          <w:sz w:val="28"/>
          <w:szCs w:val="28"/>
        </w:rPr>
        <w:t xml:space="preserve"> (далее - субсидия) и направлен на реализацию муниципальной программы «Обеспечение безопасности и жизнедеятельности населения Слободского района» на 2020-2026 годы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субсидии бюджету Шиховского сельского поселения на обеспечение деятельности муниципальной пожарной команды</w:t>
      </w:r>
      <w:r>
        <w:rPr>
          <w:sz w:val="28"/>
          <w:szCs w:val="28"/>
        </w:rPr>
        <w:t xml:space="preserve"> производится при наличии нормативно-правового акта о создании муниципальной пожарной команды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Объем субсидии на обеспечение деятельности муниципальной пожарной команды в Шиховском сельском поселении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∑ </w:t>
      </w:r>
      <w:r>
        <w:rPr>
          <w:sz w:val="28"/>
          <w:szCs w:val="28"/>
        </w:rPr>
        <w:t>МБТ</w:t>
      </w:r>
      <w:r>
        <w:rPr>
          <w:sz w:val="28"/>
          <w:szCs w:val="28"/>
          <w:lang w:val="en-US"/>
        </w:rPr>
        <w:t xml:space="preserve"> (i) = </w:t>
      </w:r>
      <w:r>
        <w:rPr>
          <w:sz w:val="28"/>
          <w:szCs w:val="28"/>
        </w:rPr>
        <w:t>ФОТ</w:t>
      </w:r>
      <w:r>
        <w:rPr>
          <w:sz w:val="28"/>
          <w:szCs w:val="28"/>
          <w:lang w:val="en-US"/>
        </w:rPr>
        <w:t xml:space="preserve"> (i) + </w:t>
      </w:r>
      <w:r>
        <w:rPr>
          <w:sz w:val="28"/>
          <w:szCs w:val="28"/>
        </w:rPr>
        <w:t>ИР</w:t>
      </w:r>
      <w:r>
        <w:rPr>
          <w:sz w:val="28"/>
          <w:szCs w:val="28"/>
          <w:lang w:val="en-US"/>
        </w:rPr>
        <w:t xml:space="preserve"> (i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МБТ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 объем субсидии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 объем расходов на оплату труда и на начисления на оплату труда на соответствующи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- иные расходы (оплата коммунальных услуг, оплата стоимости горюче-смазочных материалов, иные расходы на содержание муниципальной пожарной команды, предусмотренные сметой (проектом сметы))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убсидия предоставляется администрацией Слободского  района (далее – администрация района) бюджету поселения в целях софинансирования расходных обязательств 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й пожарной команды в Шиховском сельском посе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для предоставления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, предусматривающей реализацию мероприятий по обеспечению пожарной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территории Ши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правленных на достижение цели муниципальной программы «Обеспечение безопасности и жизнедеятельности населения Слободского района» на 2020-2026 годы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я за счет средств бюджета поселения расходных обязательств по оплате труда и начислениям на нее; по расчетам расчеты за тепло-, энергоресурсы; по оплате стоимости горюче-смазочных материалов, иным расходам на содержание муниципальной пожарной команды в размере не менее 10% от объема данных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я предоставляются бюджету поселения администрацией Слободского района в соответствии с заключенным в установленном порядке соглашением в пределах сумм, утвержденных решением Слободской районной Думы о бюджете Слободского района на очередной финансовый год в соответствии с кассовым планом, утвержденным в установленном порядке, пропорционально кассовым расходам и с учетом отчетов и сведе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я предоставляется при соблюдении поселением условий, установленных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безопасности и жизнедеятельности населения Слободского района» на 2020-2026 г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ерации со средствами за счет средств субсидии учитываются на лицевых счетах, открытых администрации Шиховского поселения в финансовом управлении администрации Слобод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Администрация Шиховского поселения осуществляет расходование средств субсидии на цели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1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Шиховского поселения по расходам за счет средств субсидии представляет в финансовое управление Слободского района платежные и иные документы, установленные финансовым управлением Слободского района для санкционирования оплаты денежных обязательств (расходов).</w:t>
      </w:r>
    </w:p>
    <w:p>
      <w:pPr>
        <w:pStyle w:val="ConsPlusNormal"/>
        <w:ind w:firstLine="540"/>
        <w:jc w:val="both"/>
        <w:rPr/>
      </w:pPr>
      <w:bookmarkStart w:id="2" w:name="Par21"/>
      <w:bookmarkEnd w:id="2"/>
      <w:r>
        <w:rPr>
          <w:rFonts w:cs="Times New Roman" w:ascii="Times New Roman" w:hAnsi="Times New Roman"/>
          <w:sz w:val="28"/>
          <w:szCs w:val="28"/>
        </w:rPr>
        <w:t>11. Администрация Шиховского поселения представляет в администрацию района отчеты и сведения в электронном виде и (или) на бумажном носителе. Формы отчетов, периодичность, порядок и сроки их представления устанавливаются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Администрация района в случае использования средств субсидии поселением не в полном объеме и на основании данных отчетов, представляемых поселение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вправе вносить в установленном порядке предложения об изменении объемов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тветственность за нарушение настоящего Порядка и недостоверность представляемых администрации района данных в отчетах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2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 настоящего Порядка, возлагается на посе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района обеспечивает соблюдение поселением условий, целей и порядка, установленных при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ецелевое использование субсидии влечет взыскание соответствующей суммы средств, полученной из бюджета Слободского района, либо приостановление (сокращение) предоставления субсидии бюджету поселения из бюджета Слободского района.</w:t>
      </w:r>
    </w:p>
    <w:p>
      <w:pPr>
        <w:pStyle w:val="ConsPlusNormal"/>
        <w:ind w:firstLine="540"/>
        <w:jc w:val="both"/>
        <w:rPr/>
      </w:pPr>
      <w:bookmarkStart w:id="3" w:name="Par30"/>
      <w:bookmarkEnd w:id="3"/>
      <w:r>
        <w:rPr>
          <w:rFonts w:cs="Times New Roman" w:ascii="Times New Roman" w:hAnsi="Times New Roman"/>
          <w:sz w:val="28"/>
          <w:szCs w:val="28"/>
        </w:rPr>
        <w:t>16. Не использованные по состоянию на 1 января текущего финансового года средства субсидии подлежат возврату в доход бюджета Слободского района в течение первых 10 рабочих дней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статки средств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Z:%5C%D0%A0%D0%B5%D1%88%D0%B5%D0%BD%D0%B8%D1%8F%5C%D0%A0%D0%B5%D1%88%D0%B5%D0%BD%D0%B8%D1%8F%202022%5C%D0%A0%D0%B5%D1%88%D0%B5%D0%BD%D0%B8%D0%B5%20%D0%BE%D1%82%2025.02.22%5C%D0%9F%D1%80%D0%B8%D0%BB%20%20-%20%D0%9F%D0%BE%D1%80%D1%8F%D0%B4%D0%BE%D0%BA_%D0%A2%D0%9A%D0%9E.doc" \l "Par3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перечисленные в бюджет Слободского района, могут быть возвращены в бюджет поселения в текущем финансовом году при наличии потребности в их направлении на те же цели в соответствии с решением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если неиспользованный остаток средств субсидии не перечислен в доход бюджета Слободского района, этот остаток подлежит взысканию в доход бюджета Слободского района в порядке, установленном финансовым управлением Слободск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3295F876540915E5D0CBBED42D259EA0F4730EB533BECCF6F0CD142C00223BB75142E7D2F84D68M96D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35:00Z</dcterms:created>
  <dc:creator>user</dc:creator>
  <dc:description/>
  <cp:keywords/>
  <dc:language>en-US</dc:language>
  <cp:lastModifiedBy>RePack by Diakov</cp:lastModifiedBy>
  <cp:lastPrinted>2022-12-15T16:40:00Z</cp:lastPrinted>
  <dcterms:modified xsi:type="dcterms:W3CDTF">2023-11-10T12:29:00Z</dcterms:modified>
  <cp:revision>20</cp:revision>
  <dc:subject/>
  <dc:title>Приложение 36</dc:title>
</cp:coreProperties>
</file>