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Слобод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местным бюджетам на выполнение расходных обязательств муниципальных образований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</w:tblGrid>
      <w:tr>
        <w:trPr>
          <w:trHeight w:val="64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нисов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ари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льи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3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ри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ени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зерниц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Октябрь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ветозарев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тулов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Шестаков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Шихов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Вахрушевское город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17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5:31:00Z</dcterms:created>
  <dc:creator>Andrey</dc:creator>
  <dc:description/>
  <cp:keywords/>
  <dc:language>en-US</dc:language>
  <cp:lastModifiedBy>RePack by Diakov</cp:lastModifiedBy>
  <cp:lastPrinted>2021-11-13T16:49:00Z</cp:lastPrinted>
  <dcterms:modified xsi:type="dcterms:W3CDTF">2023-11-10T05:39:00Z</dcterms:modified>
  <cp:revision>86</cp:revision>
  <dc:subject/>
  <dc:title>                                                                            Утверждено</dc:title>
</cp:coreProperties>
</file>